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Исполняющего обязанности директора МАУ «ИнКом сеть» ЗАТО Озерный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го учрежд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Ежова Валентина Вадимовна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842"/>
        <w:gridCol w:w="2127"/>
        <w:gridCol w:w="1559"/>
        <w:gridCol w:w="4110"/>
        <w:gridCol w:w="709"/>
        <w:gridCol w:w="1985"/>
        <w:gridCol w:w="212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center" w:pos="774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бщая сумма декларированных расходов 2014 г.</w:t>
              <w:tab/>
              <w:tab/>
              <w:tab/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7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ова В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няющий обязанности директора МАУ «ИнКом сет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60798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долевая 1/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yota Rav-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18:00Z</dcterms:created>
  <dc:creator>Admin</dc:creator>
  <dc:description/>
  <cp:keywords/>
  <dc:language>en-US</dc:language>
  <cp:lastModifiedBy>Большой Начальник</cp:lastModifiedBy>
  <cp:lastPrinted>2015-03-30T12:31:00Z</cp:lastPrinted>
  <dcterms:modified xsi:type="dcterms:W3CDTF">2015-04-23T06:30:00Z</dcterms:modified>
  <cp:revision>4</cp:revision>
  <dc:subject/>
  <dc:title/>
</cp:coreProperties>
</file>