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директора 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Муниципальном бюджетном образовательном учреждении дополнительного образования детей Детско-юношеская спортивная школа       </w:t>
        <w:br/>
        <w:t>ЗАТО Озерный Тве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учрежд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Голубевой Ирины Петровны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ее суп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992"/>
        <w:gridCol w:w="1701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ева И. 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Детско-юношеская спортив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53,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доля 1/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Меган сце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Меган Сценик Гран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САЗ 4509-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106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ев А.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4855,47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Меган сце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Меган Сценик Гран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САЗ 4509-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106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9:54:00Z</dcterms:created>
  <dc:creator>Admin</dc:creator>
  <dc:description/>
  <cp:keywords/>
  <dc:language>en-US</dc:language>
  <cp:lastModifiedBy>user</cp:lastModifiedBy>
  <cp:lastPrinted>2012-05-12T14:32:00Z</cp:lastPrinted>
  <dcterms:modified xsi:type="dcterms:W3CDTF">2015-04-21T08:38:00Z</dcterms:modified>
  <cp:revision>6</cp:revision>
  <dc:subject/>
  <dc:title/>
</cp:coreProperties>
</file>