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4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ихоновой Раисы Андрее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3402"/>
        <w:gridCol w:w="1417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а Р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651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(совместная собственность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 HOWE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602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(совместная собственность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 HOWE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1:00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39:00Z</dcterms:modified>
  <cp:revision>4</cp:revision>
  <dc:subject/>
  <dc:title/>
</cp:coreProperties>
</file>