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отдела мобилизационной подготовки, делам ГО и ЧС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отникова Александра Никола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560"/>
        <w:gridCol w:w="1701"/>
        <w:gridCol w:w="1701"/>
        <w:gridCol w:w="4111"/>
        <w:gridCol w:w="709"/>
        <w:gridCol w:w="1986"/>
        <w:gridCol w:w="2263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  <w:tab w:val="center" w:pos="845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</w:t>
              <w:tab/>
              <w:tab/>
              <w:tab/>
              <w:tab/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А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мобилизационной подготовки, делам ГО и ЧС администрации ЗАТО Озерный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58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санд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4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5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5-04-03T12:43:00Z</dcterms:modified>
  <cp:revision>4</cp:revision>
  <dc:subject/>
  <dc:title/>
</cp:coreProperties>
</file>