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БУ «Библиотека»  ЗАТО Озерный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ергачёвой Елены Алексеевны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701"/>
        <w:gridCol w:w="993"/>
        <w:gridCol w:w="1134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расходов за 2014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гачёва Елена Алексее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 МБУ «Библиотека»  ЗАТО Озерны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 5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ТИ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ослужа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3:00Z</dcterms:created>
  <dc:creator>Admin</dc:creator>
  <dc:description/>
  <cp:keywords/>
  <dc:language>en-US</dc:language>
  <cp:lastModifiedBy>bug</cp:lastModifiedBy>
  <cp:lastPrinted>2012-05-12T14:32:00Z</cp:lastPrinted>
  <dcterms:modified xsi:type="dcterms:W3CDTF">2015-03-25T12:47:00Z</dcterms:modified>
  <cp:revision>12</cp:revision>
  <dc:subject/>
  <dc:title>Сведения</dc:title>
</cp:coreProperties>
</file>