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Финансовом отделе администрации 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иховкиной Ольги Валерье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й дочер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702"/>
        <w:gridCol w:w="1842"/>
        <w:gridCol w:w="2268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ых расходов за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ховкин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финансового отдела администрации ЗАТО Озерный, главный бухгал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181-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110-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2:00Z</dcterms:created>
  <dc:creator>Admin</dc:creator>
  <dc:description/>
  <cp:keywords/>
  <dc:language>en-US</dc:language>
  <cp:lastModifiedBy>Glavbux</cp:lastModifiedBy>
  <cp:lastPrinted>2012-05-12T14:32:00Z</cp:lastPrinted>
  <dcterms:modified xsi:type="dcterms:W3CDTF">2015-03-30T08:24:00Z</dcterms:modified>
  <cp:revision>10</cp:revision>
  <dc:subject/>
  <dc:title/>
</cp:coreProperties>
</file>