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в МКУ «АТС ЗАТО Озерный»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(наименование органа местного самоуправления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Зинягина Евгения Петровн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 ее супруг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4 года по 31 декабря 2014 год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842"/>
        <w:gridCol w:w="2127"/>
        <w:gridCol w:w="1559"/>
        <w:gridCol w:w="4110"/>
        <w:gridCol w:w="709"/>
        <w:gridCol w:w="1985"/>
        <w:gridCol w:w="2126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4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center" w:pos="774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Общая сумма декларированных расходов 2014 г.</w:t>
              <w:tab/>
              <w:tab/>
              <w:tab/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27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нягина Е.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У «АТС ЗАТО Озерный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025 руб. 98 ко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садоводства и огородничеств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106 руб. 57 ко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center" w:pos="774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ab/>
              <w:tab/>
              <w:tab/>
              <w:t>Не име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садоводства и огородничества (собственност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</w:p>
    <w:sectPr>
      <w:type w:val="nextPage"/>
      <w:pgSz w:orient="landscape" w:w="16838" w:h="11906"/>
      <w:pgMar w:left="28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7:17:00Z</dcterms:created>
  <dc:creator>Admin</dc:creator>
  <dc:description/>
  <cp:keywords/>
  <dc:language>en-US</dc:language>
  <cp:lastModifiedBy>Большой Начальник</cp:lastModifiedBy>
  <cp:lastPrinted>2015-03-30T12:31:00Z</cp:lastPrinted>
  <dcterms:modified xsi:type="dcterms:W3CDTF">2015-04-03T12:26:00Z</dcterms:modified>
  <cp:revision>32</cp:revision>
  <dc:subject/>
  <dc:title/>
</cp:coreProperties>
</file>