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заместителя Главы администрации ЗАТО Озёрный по вопросам ЖКХ, руководителя комитета по управлению имуществом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асильева Андрея Александрович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его супруг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8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2340"/>
        <w:gridCol w:w="1800"/>
        <w:gridCol w:w="1800"/>
        <w:gridCol w:w="1797"/>
        <w:gridCol w:w="938"/>
        <w:gridCol w:w="1986"/>
        <w:gridCol w:w="2263"/>
      </w:tblGrid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ых расходов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ЗАТО Озёрный по вопросам ЖКХ, руководитель комитета по управлению имуще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 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Рено Сандер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ено Санд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заместителя руководителя, главного бухгалтера комитета по управлению имуществом ЗАТО Озерный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Егоровой Жанны Георгиевны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её супруг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7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1980"/>
        <w:gridCol w:w="1692"/>
        <w:gridCol w:w="1800"/>
        <w:gridCol w:w="2532"/>
        <w:gridCol w:w="1080"/>
        <w:gridCol w:w="1986"/>
        <w:gridCol w:w="2263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ых расходов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а Ж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руководителя, главный бухгалтер комитета по управлению имуществом ЗАТО Озерны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автомобиль легковой Нисан Экстрэй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 легковой Нисан Экстрэй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7:00Z</dcterms:created>
  <dc:creator>Admin</dc:creator>
  <dc:description/>
  <cp:keywords/>
  <dc:language>en-US</dc:language>
  <cp:lastModifiedBy>Председатель</cp:lastModifiedBy>
  <cp:lastPrinted>2012-05-12T14:32:00Z</cp:lastPrinted>
  <dcterms:modified xsi:type="dcterms:W3CDTF">2015-05-21T14:34:00Z</dcterms:modified>
  <cp:revision>15</cp:revision>
  <dc:subject/>
  <dc:title/>
</cp:coreProperties>
</file>