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  лиц, замещающих должности руководителей учреждений, их  супруги (супруга) и несовершеннолетних детей, предусмотренные перечнем должностей, утвержденных постановлением администрации район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января 2014 по 31января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1"/>
        <w:gridCol w:w="1701"/>
        <w:gridCol w:w="993"/>
        <w:gridCol w:w="1134"/>
        <w:gridCol w:w="1559"/>
        <w:gridCol w:w="992"/>
        <w:gridCol w:w="992"/>
        <w:gridCol w:w="1417"/>
        <w:gridCol w:w="2836"/>
      </w:tblGrid>
      <w:tr>
        <w:trPr>
          <w:trHeight w:val="54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 годовой доход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 недвижимости,  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ирян Вачаган Гаспарович , директор ОМБУ «Футбольный клуб «Оленино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7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Оксана Владимировна, директор ОМКУ «Телепрограмма «ОМ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47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 2111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LOGA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6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  УАЗ «Санитарк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нко Викто Владимирович, директор МКУ «ЕДДС Оленинского район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9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цик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-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9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1:00Z</dcterms:created>
  <dc:creator>Admin</dc:creator>
  <dc:description/>
  <cp:keywords/>
  <dc:language>en-US</dc:language>
  <cp:lastModifiedBy>User</cp:lastModifiedBy>
  <cp:lastPrinted>2014-05-03T09:39:00Z</cp:lastPrinted>
  <dcterms:modified xsi:type="dcterms:W3CDTF">2015-05-07T13:36:00Z</dcterms:modified>
  <cp:revision>6</cp:revision>
  <dc:subject/>
  <dc:title>СВЕДЕНИЯ</dc:title>
</cp:coreProperties>
</file>