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 муниципального служащего Собрания депутатов Оленинского района, замещающего должность  муниципальной службы,  предусмотренные перечнем должностей, утвержденных постановлением администрации района за отчетный период с 01.01.2014 по 31.12.201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061"/>
        <w:gridCol w:w="1596"/>
        <w:gridCol w:w="1245"/>
        <w:gridCol w:w="1658"/>
        <w:gridCol w:w="1756"/>
        <w:gridCol w:w="1620"/>
        <w:gridCol w:w="1140"/>
        <w:gridCol w:w="1750"/>
      </w:tblGrid>
      <w:tr>
        <w:trPr>
          <w:trHeight w:val="549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доход за 2014 г. 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. творческой деятельности, доход от вкладов в банках, от ценных бумаг и др., иные доходы)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а Елена Николаевна, заведующая отделом по работе с депутатами аппарата Собрания депутатов Оленинского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222,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 (индивидуальна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17:00Z</dcterms:created>
  <dc:creator>Admin</dc:creator>
  <dc:description/>
  <cp:keywords/>
  <dc:language>en-US</dc:language>
  <cp:lastModifiedBy>User</cp:lastModifiedBy>
  <cp:lastPrinted>2013-07-22T10:30:00Z</cp:lastPrinted>
  <dcterms:modified xsi:type="dcterms:W3CDTF">2015-05-05T06:15:00Z</dcterms:modified>
  <cp:revision>8</cp:revision>
  <dc:subject/>
  <dc:title>СВЕДЕНИЯ</dc:title>
</cp:coreProperties>
</file>