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  муниципальных служащих Управления ЖКХ Оленинского района и их  супруг (супруга) и несовершеннолетних детей, предусмотренные перечнем должностей, утвержденных постановлением администрации района за отчетный период с 01.01.2014. по 31.12.201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61"/>
        <w:gridCol w:w="1596"/>
        <w:gridCol w:w="1245"/>
        <w:gridCol w:w="1658"/>
        <w:gridCol w:w="1756"/>
        <w:gridCol w:w="1620"/>
        <w:gridCol w:w="1140"/>
        <w:gridCol w:w="1750"/>
      </w:tblGrid>
      <w:tr>
        <w:trPr>
          <w:trHeight w:val="549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стая Галина Григорьевна, заместитель начальника, гл.бухгалтер Управления ЖКХ Оленинского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940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 1/2 доля в праве собственно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344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2 доля в праве собственно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ова Зоя Тимофеевна, экономист Управления ЖКХ Оленинского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371,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67,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05:41:00Z</dcterms:created>
  <dc:creator>Admin</dc:creator>
  <dc:description/>
  <cp:keywords/>
  <dc:language>en-US</dc:language>
  <cp:lastModifiedBy>Admin</cp:lastModifiedBy>
  <cp:lastPrinted>2013-07-09T16:56:00Z</cp:lastPrinted>
  <dcterms:modified xsi:type="dcterms:W3CDTF">2015-04-22T07:52:00Z</dcterms:modified>
  <cp:revision>6</cp:revision>
  <dc:subject/>
  <dc:title>СВЕДЕНИЯ</dc:title>
</cp:coreProperties>
</file>