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Директора муниципального бюджетного общеобразовательного учреждения  Ворошиловской средней общеобразовательной шко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апова Геннадия Николаевич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4 года по 31 декабря 2014 года.</w:t>
      </w:r>
    </w:p>
    <w:p>
      <w:pPr>
        <w:pStyle w:val="Normal"/>
        <w:rPr/>
      </w:pPr>
      <w:r>
        <w:rPr/>
        <w:t>Годовой доход за 2014 год  - 591419.57 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площадью 14000 кв.м. 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площадью 26000 кв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40,2 кв.м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6c5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88</Words>
  <Characters>504</Characters>
  <CharactersWithSpaces>59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38:00Z</dcterms:created>
  <dc:creator>User</dc:creator>
  <dc:description/>
  <dc:language>en-US</dc:language>
  <cp:lastModifiedBy>Admin</cp:lastModifiedBy>
  <dcterms:modified xsi:type="dcterms:W3CDTF">2015-03-31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