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обязательствах имущественного характера главы администрации Середкинского сельского поселения Вельчевой Натальи Васильевны и членов её семьи за отчётный период с 1 января 2014 г. по 31 декабря 2014 г.</w:t>
      </w:r>
    </w:p>
    <w:tbl>
      <w:tblPr>
        <w:tblW w:w="158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86"/>
        <w:gridCol w:w="2114"/>
        <w:gridCol w:w="2029"/>
        <w:gridCol w:w="1219"/>
        <w:gridCol w:w="1978"/>
        <w:gridCol w:w="1663"/>
        <w:gridCol w:w="1678"/>
        <w:gridCol w:w="1221"/>
        <w:gridCol w:w="1622"/>
      </w:tblGrid>
      <w:tr>
        <w:trPr>
          <w:trHeight w:val="738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     </w:t>
            </w:r>
            <w:r>
              <w:rPr/>
              <w:t>ФИО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Перечень объектов недвижимого имущества, находящегося в пользовании   </w:t>
            </w:r>
          </w:p>
        </w:tc>
      </w:tr>
      <w:tr>
        <w:trPr>
          <w:trHeight w:val="1187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лощадь       (кв. м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лощадь        (кв. 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 </w:t>
            </w:r>
            <w:r>
              <w:rPr/>
              <w:t>Страна расположения</w:t>
            </w:r>
          </w:p>
        </w:tc>
      </w:tr>
      <w:tr>
        <w:trPr>
          <w:trHeight w:val="126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Вельчева Наталья Васи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2 702.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-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</w:tr>
      <w:tr>
        <w:trPr>
          <w:trHeight w:val="27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руг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Вельчев Александр Иван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0397.92</w:t>
            </w:r>
            <w:bookmarkStart w:id="0" w:name="_GoBack"/>
            <w:bookmarkEnd w:id="0"/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ой дом.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6,8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Рено - Лог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</w:tr>
      <w:tr>
        <w:trPr>
          <w:trHeight w:val="23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совершеннолетний ребёнок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Вельчев Иван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-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080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9</Words>
  <Characters>796</Characters>
  <CharactersWithSpaces>934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0:00Z</dcterms:created>
  <dc:creator>Админ</dc:creator>
  <dc:description/>
  <dc:language>en-US</dc:language>
  <cp:lastModifiedBy>Admin</cp:lastModifiedBy>
  <dcterms:modified xsi:type="dcterms:W3CDTF">2015-04-07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