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ы администрации Рунского сельского посел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еновского района Тверской области Волкова С.Г. 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4 г. по 31 декабря 2014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4 г. – 358934.8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 000 кв.м.</w:t>
      </w:r>
    </w:p>
    <w:p>
      <w:pPr>
        <w:pStyle w:val="Normal"/>
        <w:rPr/>
      </w:pPr>
      <w:r>
        <w:rPr/>
        <w:t>Владеет квартирой (собственность 1/3 доли)  в Российской Федерации площадью 54,0 кв.м.</w:t>
      </w:r>
    </w:p>
    <w:p>
      <w:pPr>
        <w:pStyle w:val="Normal"/>
        <w:rPr/>
      </w:pPr>
      <w:r>
        <w:rPr/>
        <w:t>Владеет транспортным средством ВАЗ – 21099</w:t>
      </w:r>
    </w:p>
    <w:p>
      <w:pPr>
        <w:pStyle w:val="Normal"/>
        <w:rPr/>
      </w:pPr>
      <w:r>
        <w:rPr/>
        <w:t>Владеет транспортным средством ВАЗ – 21093</w:t>
      </w:r>
    </w:p>
    <w:p>
      <w:pPr>
        <w:pStyle w:val="Normal"/>
        <w:rPr/>
      </w:pPr>
      <w:r>
        <w:rPr/>
        <w:t>Владеет водным транспортным средством моторной лодкой «Казанк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м. главы  администрации Рун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новского района Тверской области Антоновой С.Е.  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4 г. по 31 декабря 2014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4 г. – 223622.4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 1/3 доли)  в Российской Федерации площадью 59, 8 кв.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главного специалиста администрации Ру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овского района Тверской области Антоновой С.Е. Антон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4 г. по 31 декабря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4 г.  -  247554.0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 (собственность 1/3 доли)  в Российской Федерации площадью 59,8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111,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711,0 кв.м.</w:t>
      </w:r>
    </w:p>
    <w:p>
      <w:pPr>
        <w:pStyle w:val="Normal"/>
        <w:rPr/>
      </w:pPr>
      <w:r>
        <w:rPr/>
        <w:t>Владеет транспортным средством ВАЗ – 21070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17:00Z</dcterms:created>
  <dc:creator>User</dc:creator>
  <dc:description/>
  <cp:keywords/>
  <dc:language>en-US</dc:language>
  <cp:lastModifiedBy>User</cp:lastModifiedBy>
  <dcterms:modified xsi:type="dcterms:W3CDTF">2015-03-26T15:17:00Z</dcterms:modified>
  <cp:revision>2</cp:revision>
  <dc:subject/>
  <dc:title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</dc:title>
</cp:coreProperties>
</file>