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ённого учреждения культуры «Пеновская межпоселенческая центральная библиотека» Бенсон Ольги Юль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 255 881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55 88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жа директора муниципального казённого учреждения культуры «Пеновская межпоселенческая центральная библиотека» Бенсона Александра Владимировича</w:t>
      </w:r>
    </w:p>
    <w:p>
      <w:pPr>
        <w:pStyle w:val="Normal"/>
        <w:ind w:firstLine="708"/>
        <w:jc w:val="center"/>
        <w:rPr/>
      </w:pPr>
      <w:r>
        <w:rPr>
          <w:b/>
        </w:rPr>
        <w:t>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г.- 379 709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79709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директора муниципального казённого учреждения культуры «Пеновская межпоселенческая центральная библиотека» Бенсона Павла Александровича за отчётный пери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 1 января 2014г. по 31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4года по 31 декабря 2014 года несовершеннолетний сын   директора муниципального казённого учреждения культуры «Пеновская  межпоселенческая центральная библиотека»  Бенсон О.Ю.  – Бенсон П.А., доходов не имел, вкладов в банках, ценных бумаг, обязательств имущественного характера не и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учреждения культуры «Районный центр культуры и досуга» Акимовой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245025 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45025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ведущего специалиста отдела по делам культуры, молодёжи и спорта Администрации Пеновского района Ефремовой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 144853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42862 руб.</w:t>
      </w:r>
    </w:p>
    <w:p>
      <w:pPr>
        <w:pStyle w:val="Normal"/>
        <w:ind w:firstLine="708"/>
        <w:rPr/>
      </w:pPr>
      <w:r>
        <w:rPr/>
        <w:t>-доход от вкладов в банках – 199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мужа ведущего специалиста отдела по делам культуры, молодёжи и спорта Администрации Пеновского района Ефремова Николая Николаевича </w:t>
      </w:r>
    </w:p>
    <w:p>
      <w:pPr>
        <w:pStyle w:val="Normal"/>
        <w:ind w:firstLine="708"/>
        <w:jc w:val="center"/>
        <w:rPr/>
      </w:pPr>
      <w:r>
        <w:rPr>
          <w:b/>
        </w:rPr>
        <w:t>за отчё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г.- 31876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0</w:t>
      </w:r>
    </w:p>
    <w:p>
      <w:pPr>
        <w:pStyle w:val="Normal"/>
        <w:ind w:firstLine="708"/>
        <w:rPr/>
      </w:pPr>
      <w:r>
        <w:rPr/>
        <w:t>-доход от ухода за больными – 28800 руб.</w:t>
      </w:r>
    </w:p>
    <w:p>
      <w:pPr>
        <w:pStyle w:val="Normal"/>
        <w:ind w:firstLine="708"/>
        <w:rPr/>
      </w:pPr>
      <w:r>
        <w:rPr/>
        <w:t>- доход от вкладов в банках –3076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ённого образовательного учреждения дополнительного образования детей «Детская школа искусств»  Нечаевой Веры Владимировны 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 52378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92201руб.</w:t>
      </w:r>
    </w:p>
    <w:p>
      <w:pPr>
        <w:pStyle w:val="Normal"/>
        <w:ind w:firstLine="708"/>
        <w:rPr/>
      </w:pPr>
      <w:r>
        <w:rPr/>
        <w:t>-пенсия – 1315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атья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 397941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24640 руб.</w:t>
      </w:r>
    </w:p>
    <w:p>
      <w:pPr>
        <w:pStyle w:val="Normal"/>
        <w:ind w:firstLine="708"/>
        <w:rPr/>
      </w:pPr>
      <w:r>
        <w:rPr/>
        <w:t>-совместительство– 22937 руб.</w:t>
      </w:r>
    </w:p>
    <w:p>
      <w:pPr>
        <w:pStyle w:val="Normal"/>
        <w:ind w:firstLine="708"/>
        <w:rPr/>
      </w:pPr>
      <w:r>
        <w:rPr/>
        <w:t>- алименты -15036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о делам культуры, молодёжи и спорта Администрации Пеновского района Тиккер Татьяны Николаевны за отчётный период с 1 января 2014г. по 31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4года по 31 декабря 2014 года несовершеннолетний сын  главного специалиста отдела по делам культуры, молодёжи и спорта Администрации Пеновского района Тиккер Татьяны Николаевны, Тиккер Алексей Александрович доходов не имел, вкладов в банках, ценных бумаг, обязательств имущественного характера не имел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0:00Z</dcterms:created>
  <dc:creator>User</dc:creator>
  <dc:description/>
  <cp:keywords/>
  <dc:language>en-US</dc:language>
  <cp:lastModifiedBy>Admin</cp:lastModifiedBy>
  <dcterms:modified xsi:type="dcterms:W3CDTF">2015-03-31T12:30:00Z</dcterms:modified>
  <cp:revision>2</cp:revision>
  <dc:subject/>
  <dc:title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</dc:title>
</cp:coreProperties>
</file>