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я отдела образования администрации  Пеновского района Коршуновой Е.Г. за отчетный период с 1 января 2014г. по 31 декабря 2014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 вкладов в банках, ценных бумаг не име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средств находящихся в собственности - не име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 находящегося в пользование(аренда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3 доли  жилого дома площадью 64,1  кв.м /собственность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3 доли земельного участка площадью 896,2 кв.м. /собственность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доход за 2014г.- 407 557,85 руб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 числ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новному месту работы- 407 557,85 руб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 супруга  руководителя отдела образования администрации  Пеновского района Коршуновой Е.Г. – Коршунова Ю.В. за отчетный период с 1 января 2014г. по 31 декабря 2014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доходов не имел, вкладов в банках, ценных бумаг не име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средств находящихся в собственност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 11113, 1999 года выпус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sz w:val="28"/>
          <w:szCs w:val="28"/>
        </w:rPr>
        <w:t xml:space="preserve"> 219210, 2013 года выпус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 находящегося в пользование (аренда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3 доли  жилого дома площадью 64,1  кв.м /собственность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3 доли земельного участка площадью 896,2 кв.м. /собственность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доход за 2014г.- 0,0 руб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 числ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новному месту работы- 0,0 руб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7516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02</Words>
  <Characters>1152</Characters>
  <CharactersWithSpaces>1352</CharactersWithSpaces>
  <Paragraphs>2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46:00Z</dcterms:created>
  <dc:creator>.</dc:creator>
  <dc:description/>
  <dc:language>en-US</dc:language>
  <cp:lastModifiedBy>.</cp:lastModifiedBy>
  <dcterms:modified xsi:type="dcterms:W3CDTF">2015-03-25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