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общеобразовательных  учреждений города Ржев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общеобразовательных  учреждений города Ржева Тве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483"/>
        <w:gridCol w:w="2372"/>
        <w:gridCol w:w="2023"/>
        <w:gridCol w:w="1842"/>
        <w:gridCol w:w="2268"/>
        <w:gridCol w:w="2552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Либензон Игорь Ефимович</w:t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 средняя общеобразовательная школа №1 им.А.С.Пушкина города Ржева Тверской обла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 340,79 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531 340,7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ченкова Тамара Евгень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2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32 781, 3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388 064, 63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44 716,73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80 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580 000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ков Владимир Юрьеви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3"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67 114,95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447  251,77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19 863, 1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90 002, 98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74 424,5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 пенсия: 115 578,46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ов Николай Викторович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Директор Муниципального общеобразовательного учреждения  "Средняя общеобразовательная школа № 4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5 189, 08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59 453,2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 ценных бумаг и долей участия в коммерческих организациях 5 735,8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30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а Валентина Александ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Средняя общеобразовательная школа №5" имени Воинов 100 и 101 отдельных стрелковых бригад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12 559,50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6732 559,5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 180 000, 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етная Татьяна Никола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 w:cs="Times New Roman" w:ascii="Times New Roman" w:hAnsi="Times New Roman"/>
                <w:bCs/>
                <w:color w:val="000000"/>
                <w:lang w:eastAsia="ru-RU"/>
              </w:rPr>
              <w:t>"Средняя общеобразовательная школа № 7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25 388,78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25 388,7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5 290, 8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75 290, 80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градова Анна Пет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 w:cs="Times New Roman" w:ascii="Times New Roman" w:hAnsi="Times New Roman"/>
                <w:bCs/>
                <w:color w:val="000000"/>
                <w:lang w:eastAsia="ru-RU"/>
              </w:rPr>
              <w:t>"Средняя общеобразовательная школа № 8"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61 275,87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487413,78 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173 862,09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1 210,34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31 210,34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бкова Ольга Вячеслав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униципального общеобразовательного учреждения Средняя общеобразовательная школа №9 имени В.Т.Степанченко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13 065,48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613 065,48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4 983,04 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604 983,04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–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А СИД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Валентина Владимиро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Гимназия №10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48 414, 09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648 414, 09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–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S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риянов Александр Витальевич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Основная общеобразовательная школа №11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24 543,17  в 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55 918,17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68 625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1/3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Kea Ceed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63 700,49  в 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663 700,49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ленко Елизавета Анатольевна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общеобразовательного учреждения "Средняя общеобразовательная школа №12" города Ржева Тверской области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1 690 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681 690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¼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2 4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52 400,00.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¼ до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цова Ирина Юрье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 «Средняя общеобразовательная школа №13» города Ржева Тверской обла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5 009,14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528 914,35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петиторские услуги:3000, 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казание услуг по подготовке и проведению ГИА – 2317,04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нежные средства, полученные в порядке наследования- 10 777,7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75" w:right="11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53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5-05-10T11:05:00Z</dcterms:modified>
  <cp:revision>4</cp:revision>
  <dc:subject/>
  <dc:title>проект</dc:title>
</cp:coreProperties>
</file>