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 дошкольных образовательных учрежд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Ржева Тверской области и 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супруги (супруга) и несовершеннолетних детей руководителе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\муниципальных  дошкольных образовательных учреждений города Ржева Твер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95"/>
        <w:gridCol w:w="2337"/>
        <w:gridCol w:w="2445"/>
        <w:gridCol w:w="2091"/>
        <w:gridCol w:w="1984"/>
        <w:gridCol w:w="2126"/>
        <w:gridCol w:w="2694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руководителя муниципального учрежден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дохода 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201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 (руб.)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 марка транспортного средства, принадлежащего на праве собственности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а 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 объект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Фёдорова Ольга Васильевна</w:t>
            </w:r>
          </w:p>
          <w:p>
            <w:pPr>
              <w:pStyle w:val="Normal"/>
              <w:spacing w:lineRule="auto" w:line="240"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Муниципальным дошкольным образовательным учреждением  детский сад </w:t>
            </w:r>
            <w:r>
              <w:rPr>
                <w:rStyle w:val="Arial9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№ 1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 195,00.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- 231 195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 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по основному месту работы:240 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(долевая собственность, 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НО САНДЕРО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ина Галина Павл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 № 2 общеразвивающего вида "Сказка"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2 480, 72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02 363,4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90 117,3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2 0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120 0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62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1/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- 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Renault Logan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-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З – 21 «Волга» С </w:t>
            </w:r>
          </w:p>
        </w:tc>
      </w:tr>
      <w:tr>
        <w:trPr>
          <w:trHeight w:val="21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парова Инесса Робик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4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9 511, 23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239 511, 2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,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Ирина Витьал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5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9 846,52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289 846,5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 769,78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349 769,7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лченкова Светлана Владими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6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</w:rPr>
              <w:t>390  319,94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сновному месту работы: 23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19, 84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теринский капитал- 156 0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выплата медицинской страховки – 15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TIZ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716, 76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7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716, 7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собственность,1 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собственность,1 / 4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собственность,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/ 4 доли 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рова Наталья Серге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7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5 183, 54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215 183, 5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6 960, 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216 960, 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5,3 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Renault Logan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Renault Duster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гачева Ольга Анатол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№ 8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53, 26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: 20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53, 26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ход от ценных бумаг и долей участия в коммерческих организациях- 10 000, 00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7,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 000, в т.ч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 по потере кормильца – 56 000;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ход от ценных бумаг и долей участия в коммерческих организациях- 30 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3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7,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лташова Ирина Алексеевн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 детский сад № 10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0 147,45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12 634,45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компенсационная выплата по уходу за матерью – 6 000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собие по безработице - 1513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2/ 3 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утдинова Ирина Викто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2 компенсирующе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 239, 67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94 239, 6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ль Корса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Понтиак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наева Людмила Константин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4 компенсирующе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9 908, 92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00 351 ,86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:  139 557,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3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манова Светлана Валер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5 компенсирующе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1 362,69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31 362,6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басинская Светлана Анатол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8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6 639, 06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166 639,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долевая собственность, 4/ 15 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1 092, 45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381 092, 4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долевая собственность, 1/ 3 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долевая собственность, 1/ 5 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верженко Елена Михайл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19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9 008,29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29 008,2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- 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L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RUZE</w:t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88, 26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45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88, 2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собственность, ¼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74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ашова Татьяна Серге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21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7 937, 75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27 073, 26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оход от ценных бумаг и долей участия в коммерческих организациях- 864, 4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47 738,86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547 738,8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chetti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СА38299.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ова Светлана Юр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 </w:t>
            </w: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ниципальным дошкольным образовательным учреждением  детский сад № 21 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0 884,74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10 884,74  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 5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нсия по потере кормильца: 100 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Наталья Георги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23 общеразвивающего вида "Звёздочка"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2 883, 42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32 883, 4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 собственность, ½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 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228 451,93 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199 567,34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а по совместительству – 28 884,5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левая  собственность, ½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 собственность, ½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9,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111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а Татьяна Владими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25 "Алёнушка"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800, 68 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19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800, 6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7 997, 03 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47 997, 0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ВАЗ 21120</w:t>
            </w:r>
          </w:p>
        </w:tc>
      </w:tr>
      <w:tr>
        <w:trPr>
          <w:trHeight w:val="10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Наталья Никола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27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72 146, 72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316 146, 72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156 0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чкова Юлия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детский сад № 28 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 290, 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93 240,00;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алименты: 164 340, 00;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собие на содержание детей – 103 600, 00;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мпенсация за содержание детей в детском саду – 811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илова Валентина Вячеслав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детский сад № 29 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8 201, 90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303 833,902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детской пособие: 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368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договору социального най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21140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6 000, 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96 000, 00.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4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 Людмила Георги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30 комбинированного вида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7 975, 68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277 021, 81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енсия:120 953,8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 600,00 в т.ч.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енсия: 135 600,0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олевая  собственность, 1 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 собственность, 1 / 2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2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веткова Наталья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Заведующий Муниципальным дошкольным образовательным учреждением  детский сад № 31 города Ржева Тверской обла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0 110, 20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210 110, 20.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ВАЗ 2107.</w:t>
            </w:r>
          </w:p>
        </w:tc>
      </w:tr>
      <w:tr>
        <w:trPr>
          <w:trHeight w:val="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7 685, 10  в т.ч.: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 237 685, 1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 собственность, 1/ 3 до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75" w:right="1175" w:gutter="0" w:header="899" w:top="955" w:footer="8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basedOn w:val="1"/>
    <w:rPr/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eastAsia="Calibri" w:cs="Cambria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23:00Z</dcterms:created>
  <dc:creator>1</dc:creator>
  <dc:description/>
  <cp:keywords/>
  <dc:language>en-US</dc:language>
  <cp:lastModifiedBy>Windows User</cp:lastModifiedBy>
  <cp:lastPrinted>2014-03-07T15:22:00Z</cp:lastPrinted>
  <dcterms:modified xsi:type="dcterms:W3CDTF">2015-05-12T05:51:00Z</dcterms:modified>
  <cp:revision>4</cp:revision>
  <dc:subject/>
  <dc:title>проект</dc:title>
</cp:coreProperties>
</file>