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 муниципальных служащих финансового отдела администрации Селижаровского района, а также их супруги (супруга) и несовершеннолетних детей за период с 1 января 2014 года по 31 декабря 2014 года</w:t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314"/>
        <w:gridCol w:w="2176"/>
        <w:gridCol w:w="1002"/>
        <w:gridCol w:w="1634"/>
        <w:gridCol w:w="2540"/>
        <w:gridCol w:w="1474"/>
        <w:gridCol w:w="1146"/>
        <w:gridCol w:w="1402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, отчество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ая сумма декларированного годового дохода </w:t>
              <w:br/>
              <w:t>за 2014 год (руб.)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 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полож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положения</w:t>
            </w:r>
          </w:p>
        </w:tc>
      </w:tr>
      <w:tr>
        <w:trPr>
          <w:trHeight w:val="202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епина Крист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4,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6,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 (индивидуальна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ина Витальев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(двухкомнатная), ½ дол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отоцикл ЯВА 350 (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Моторная лодка </w:t>
            </w:r>
            <w:r>
              <w:rPr>
                <w:sz w:val="22"/>
                <w:szCs w:val="22"/>
                <w:lang w:val="en-US"/>
              </w:rPr>
              <w:t>ADVENT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330 (индивидуальная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ан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Николаевн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 общая долевая собственность, доля в праве 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, долевая собственность,   доля в праве 1/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5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от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ра Александ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46,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 (трехкомнатная), индивидуаль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26,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80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Светлана Сергеев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двухкомнатная), 1/2 д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ирова Елена Александровн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1/2 доли) для ИЖ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трехкомнатная), индивидуаль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1,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063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кова Елена Валентиновн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78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1/2 доли), ЛПХ и ИЖ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(двухкомнатная), индивидуаль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 (трехкомнатная), 1/2 до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7 (индивидуальная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1440 (индивидуальная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5:00Z</dcterms:created>
  <dc:creator>User</dc:creator>
  <dc:description/>
  <cp:keywords/>
  <dc:language>en-US</dc:language>
  <cp:lastModifiedBy>Пользователь</cp:lastModifiedBy>
  <cp:lastPrinted>2012-03-23T16:07:00Z</cp:lastPrinted>
  <dcterms:modified xsi:type="dcterms:W3CDTF">2015-05-06T12:36:00Z</dcterms:modified>
  <cp:revision>30</cp:revision>
  <dc:subject/>
  <dc:title>Сведения о доходах, об имуществе и обязательствах имущественного характера муниципальных служащих, супруги (супруга) и несовершеннолетних детей департамента архитектуры и градостроительства Администрации города Омска, за период с 1 января 2012 года по 31 декабря 2012 года</dc:title>
</cp:coreProperties>
</file>