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 Администрации Селижаровского района, а также их супруги (супруга) и несовершеннолетних детей за период с 1 января 2014 года по 31 декабря 2014 года</w:t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623"/>
        <w:gridCol w:w="1796"/>
        <w:gridCol w:w="1382"/>
        <w:gridCol w:w="1633"/>
        <w:gridCol w:w="1900"/>
        <w:gridCol w:w="2115"/>
        <w:gridCol w:w="1146"/>
        <w:gridCol w:w="1402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сумма декларированного годового дохода </w:t>
              <w:br/>
              <w:t>за 2014 год (руб.)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 собств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>
          <w:trHeight w:val="9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43.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емельный участок для обслуживания гараж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3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94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.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KODA YE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трё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1/3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.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обслуживания гараж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VNDAI SON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.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77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4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.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86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обслуживания гараж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трё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постройка 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 Вениамино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8.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1/2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ренд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1/2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1/2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AVENSIS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 гребно-моторная лодка «САВА-42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85.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270/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-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EVROLET LA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ренд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7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33.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вухкомнат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.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ш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63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садоводства и огородничест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02.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н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08.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3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GRAND PUNT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17.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одство и огородничест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-2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29.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41.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 пользова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74.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 3111740 </w:t>
            </w:r>
            <w:r>
              <w:rPr>
                <w:sz w:val="20"/>
                <w:szCs w:val="20"/>
                <w:lang w:val="en-US"/>
              </w:rPr>
              <w:t>LADA KALIN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144                                                                                                  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ПХ и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,5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2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1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>5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OBAL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М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,5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,5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д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4019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на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43.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13.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П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Сергеевн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677.27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ренд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Юрь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9304,33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Борисо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12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41.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П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51А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Михайл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94.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0.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UHDAI TUCSO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ANIA P143H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ст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Василье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4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.7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4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.7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5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2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4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.7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трёхкомнат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4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.7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Николае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13.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Модус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Альма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асилье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6.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трё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0/39 дол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раве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вухкомнат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обслуживания жилого до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61.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02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  <w:r>
              <w:rPr>
                <w:bCs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кар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ксандр Анатолье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1.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личного подсобного хозяйства и обслуживание жилого до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участок для обслуживание жилого до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18.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обслуживание каф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зд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магаз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6:00Z</dcterms:created>
  <dc:creator>User</dc:creator>
  <dc:description/>
  <cp:keywords/>
  <dc:language>en-US</dc:language>
  <cp:lastModifiedBy>Пользователь</cp:lastModifiedBy>
  <cp:lastPrinted>2014-04-16T09:58:00Z</cp:lastPrinted>
  <dcterms:modified xsi:type="dcterms:W3CDTF">2015-05-06T12:36:00Z</dcterms:modified>
  <cp:revision>2</cp:revision>
  <dc:subject/>
  <dc:title>Сведения о доходах, об имуществе и обязательствах имущественного характера муниципальных служащих, супруги (супруга) и несовершеннолетних детей департамента архитектуры и градостроительства Администрации города Омска, за период с 1 января 2012 года по 31 декабря 2012 года</dc:title>
</cp:coreProperties>
</file>