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образовательных учреждений Селижаровского района, а также их супруги (супруга) и несовершеннолетних детей за период с 01 января 2014 года по 31 декабря 2014 года</w:t>
      </w:r>
    </w:p>
    <w:tbl>
      <w:tblPr>
        <w:tblW w:w="5000" w:type="pct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581"/>
        <w:gridCol w:w="2069"/>
        <w:gridCol w:w="1113"/>
        <w:gridCol w:w="1554"/>
        <w:gridCol w:w="1965"/>
        <w:gridCol w:w="2136"/>
        <w:gridCol w:w="1284"/>
        <w:gridCol w:w="1403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  <w:br/>
              <w:t>за 2014 год 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 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>
          <w:trHeight w:val="559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 Ирина Викторов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76 4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 и ИЖ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 и ИЖ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бортовой модель 82942Т                        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ухова Елена Винов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 3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 0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/>
                <w:spacing w:val="-8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74 0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/>
                <w:spacing w:val="-2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2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-венная тех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pacing w:val="-8"/>
                <w:sz w:val="20"/>
                <w:szCs w:val="20"/>
              </w:rPr>
              <w:t>жилой дом 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кина Галина Евгенье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20,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57,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74                           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21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дова Антонина Ильинич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19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17,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Нина Анатолье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94 884,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 и ИЖ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580,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 и ИЖ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 NEXIA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рова Лариса Леонид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88,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Chevrolet Orland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273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нер Ольга Владими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167,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589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0,0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, бессрочно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5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12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ельскохозяйст-венная техника трак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енкова Ирина Александро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36,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- 330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кова Ирина Никола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726,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Вера Никола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9 643,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 (фактическое предоставление;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маева Ирина Николае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493,59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65,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лова Елена Алексее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 719,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Елена Михайло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172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Светлана Василь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411,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968,48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кунова Ольга Владимиро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719,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городн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97,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34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чкина Светлана Николае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076,3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34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578,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-венная техника МТЗ 3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5,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кина Наталья Никола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849,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4 627,74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тягач седель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18.463</w:t>
            </w:r>
            <w:r>
              <w:rPr>
                <w:sz w:val="20"/>
                <w:szCs w:val="20"/>
                <w:lang w:val="en-US"/>
              </w:rPr>
              <w:t>FLS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53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самосвал КАМАЗ 35511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с бортовой платформой </w:t>
            </w:r>
            <w:r>
              <w:rPr>
                <w:sz w:val="20"/>
                <w:szCs w:val="20"/>
                <w:lang w:val="en-US"/>
              </w:rPr>
              <w:t>SCHMI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колес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 - 262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нова Марина Юрь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237,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99,57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 Александр Сергее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314,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7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7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; безвозмездное пользование на неопределённый срок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230" w:hRule="atLeast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7-36 «Урал»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79,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6:00Z</dcterms:created>
  <dc:creator>User</dc:creator>
  <dc:description/>
  <cp:keywords/>
  <dc:language>en-US</dc:language>
  <cp:lastModifiedBy>1</cp:lastModifiedBy>
  <cp:lastPrinted>2015-04-10T14:48:00Z</cp:lastPrinted>
  <dcterms:modified xsi:type="dcterms:W3CDTF">2015-04-10T10:51:00Z</dcterms:modified>
  <cp:revision>27</cp:revision>
  <dc:subject/>
  <dc:title>Сведения о доходах, об имуществе и обязательствах имущественного характера муниципальных служащих, супруги (супруга) и несовершеннолетних детей департамента архитектуры и градостроительства Администрации города Омска, за период с 1 января 2012 года по 31 декабря 2012 года</dc:title>
</cp:coreProperties>
</file>