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 Администрации Селижаровского района, а также их супруги (супруга) и несовершеннолетних детей за период с 1 января 2012 года по 31 декабря 2012 года</w:t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1623"/>
        <w:gridCol w:w="1796"/>
        <w:gridCol w:w="1382"/>
        <w:gridCol w:w="1633"/>
        <w:gridCol w:w="1625"/>
        <w:gridCol w:w="2390"/>
        <w:gridCol w:w="1146"/>
        <w:gridCol w:w="1402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сумма декларированного годового дохода </w:t>
              <w:br/>
              <w:t>за 2012 год (руб.)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 собственн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</w:tr>
      <w:tr>
        <w:trPr>
          <w:trHeight w:val="96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712.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емельный участок для обслуживания гараж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(1/3 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ы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39.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.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KODA YE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(</w:t>
            </w:r>
            <w:r>
              <w:rPr>
                <w:bCs/>
                <w:sz w:val="20"/>
                <w:szCs w:val="20"/>
              </w:rPr>
              <w:t>1/3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ля)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.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ы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ич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3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VNDAI SON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.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Альм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АЗ – 37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0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25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ча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IAT PAH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аренда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VOLVOXC 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аренда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б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ьевна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городны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25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-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LANO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ич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evroletlan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аренда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7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на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.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9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карё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ный транспор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 лодочный 3,5 л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2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Ж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ш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ьевна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07:00Z</dcterms:created>
  <dc:creator>User</dc:creator>
  <dc:description/>
  <cp:keywords/>
  <dc:language>en-US</dc:language>
  <cp:lastModifiedBy>Пользователь</cp:lastModifiedBy>
  <cp:lastPrinted>2012-03-23T16:07:00Z</cp:lastPrinted>
  <dcterms:modified xsi:type="dcterms:W3CDTF">2013-06-14T05:07:00Z</dcterms:modified>
  <cp:revision>2</cp:revision>
  <dc:subject/>
  <dc:title>Сведения о доходах, об имуществе и обязательствах имущественного характера муниципальных служащих, супруги (супруга) и несовершеннолетних детей департамента архитектуры и градостроительства Администрации города Омска, за период с 1 января 2012 года по 31 декабря 2012 года</dc:title>
</cp:coreProperties>
</file>