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вед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руководителей муниципальных унитарных предприятий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Спировского района Тверской области  за период с 1 января 2014 г. по 31 декабря 2014 г.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ИВАНОВА О.Н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иректор МУП Спировского района «Центральная районная аптек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5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 378.61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USION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 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40404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40404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404040"/>
                <w:spacing w:val="-2"/>
                <w:sz w:val="18"/>
                <w:szCs w:val="18"/>
              </w:rPr>
            </w:pPr>
            <w:r>
              <w:rPr>
                <w:color w:val="40404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/>
                <w:color w:val="40404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40404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04040"/>
                <w:sz w:val="18"/>
                <w:szCs w:val="18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ЛЕОНТЬЕВ В.И.</w:t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УП «Коммунальные системы Спировского района»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99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 217.99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RENAULT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»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УСИНОВ А.В.</w:t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иректор МУП Спировского района Тверской област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оказанию автотранспортных услуг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рузовой автомоби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МАЗ 65118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 891.42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 161.35</w:t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ind w:left="-79" w:right="-7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08080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48:00Z</dcterms:created>
  <dc:creator>Вячеслав Александрович Зайцев</dc:creator>
  <dc:description/>
  <cp:keywords/>
  <dc:language>en-US</dc:language>
  <cp:lastModifiedBy>FoM</cp:lastModifiedBy>
  <cp:lastPrinted>2015-05-07T12:20:00Z</cp:lastPrinted>
  <dcterms:modified xsi:type="dcterms:W3CDTF">2015-05-15T08:30:00Z</dcterms:modified>
  <cp:revision>20</cp:revision>
  <dc:subject/>
  <dc:title>Сведения </dc:title>
</cp:coreProperties>
</file>