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Администрации Спировского района Тверской области  за период с 1 января 2014 г. по 31 декабря 2014 г.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МИХАЙЛОВ Д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alan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S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 533.9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ind w:right="-75" w:hanging="0"/>
              <w:rPr/>
            </w:pPr>
            <w:r>
              <w:rPr>
                <w:color w:val="404040"/>
                <w:spacing w:val="-2"/>
                <w:sz w:val="18"/>
                <w:szCs w:val="18"/>
              </w:rPr>
              <w:t xml:space="preserve">                                                             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/>
                <w:color w:val="40404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НСУРОВ Б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52 291.7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.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7 458.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ТОМИНА Т.Ю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 – заведующий финансовым отделом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713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2 301.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.8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450.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АЛИКПАРОВА Ю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й делами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 468.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азин промышленных товаров и компьютерный зал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rysler Town and Country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зовы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HACMAN SX3255DR384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HACMAN SX3255DR38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 273.1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</w:t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</w:t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.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УЗЬМИНА И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бухгалтерского учёта и отчетности – главный бухгалтер финансового отдела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501.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  <w:vertAlign w:val="subscript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ые автомобили: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ia Sportag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 07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 с земельным участком (ипотечный кредит, материнский капитал, собственные средства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</w:t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КСИМОВА Г.Б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ом ЗАГС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 731 383.9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HONDA ODYSSEY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2 953.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АЛАШОВА 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РОНО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7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 807.2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 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7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5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5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З 311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ТАЕВА Н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архитектуре, строительству, транспорту, ЖК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благоустройству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 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4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8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4 1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ОГРАДОВА А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ущий специалист отдела организационно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кадровой работы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LA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VE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9 230.7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9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зовые автомобил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200 2.5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VOLV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FH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луприцеп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 бортовой платформой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CHMITZ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для перевозки грузов МЗСА 817702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8 500.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2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.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4 659.9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ЕТРОВА Н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казначейского исполнения бюджета финансового отдела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.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509 50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средства от продажи квартиры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ЕЛЯКОВА И.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МУ Отдел по делам культуры, молодёжи и спорту администрации Спировского район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 354.7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Hyundai Tucso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733.4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.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ОРОВАЯ Н.Б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Отдел по делам культуры, молодёжи и спорту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vrolet cobalt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7 840.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.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6 500.8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УЛИКОВА Е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ий отделом по управлению имущество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 земельным отношениям администрации Спировского района 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 2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ОРНИЛОВА Т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бюджетного отдела финансового отдела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1.4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УСИНОВА О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отдела по управлению имущество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ным отношениям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 161.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груз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МАЗ 65118С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 891.4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ОЛОМАТОВА Н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ий отделом организационно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кадровой работы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.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2 686.8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МАНИНА Е.Ф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бухгалтерского учета и отчетности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7 673.5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 849.3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.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ХРОВА В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юридическим отделом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6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.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0 470.0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3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.4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HERY For a A 2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528.1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ГРОМОВА С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заведующег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Отдел по делам культуры, молодёжи и спорту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492.5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252.3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ОРИСОЧЕВА И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отдела по управлению имуществом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ным отношениям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.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93 630.8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денежные средства, полученные в порядке дарения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ЕЛЬНИКОВА Ю.С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отдела экономики, инвестиц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муниципального заказа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 215.1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3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.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2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 961.5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996.3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УДРЯШОВА Л.Ю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ий отделом по архитектуре, строительству, транспорту, ЖКХ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благоустройству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 359.1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UDI A4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 007.7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МИРНОВА А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й специалист отдела экономики, инвестиц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муниципального заказа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 222.6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АРФЁНОВ Э.В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ведующий отделом по мобилизационной подготовке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делам ГО и ЧС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 580.63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.6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.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 293.62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БАРЫГИНА Э.Е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ом экономик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вестиций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муниципального заказа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2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.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 713.7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цеп бортовой к легковому автомобилю ОСАЗ 82993-01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86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57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vertAlign w:val="subscript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4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.2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ОРОБЬЁВА О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архивным отделом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.4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 947.8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РИВЧЕНКО Г.И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заведующего финансовым отделом, начальник отдела прогнозирования доходов бюджета финансового отдела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 673.1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.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7130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актор МТЗ-8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 541.54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НАТКОВА Н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аместитель заведующего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РОНО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 726.46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AUDI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- 80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 718.2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БОГОСЛОВЦЕВА </w:t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.Е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-юрисконсульт юридического отдела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Kia Sportege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 097.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ые автомобили: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05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ew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Nexia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 559.8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ФЕДОРОВА А.А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, ответственный секретарь комиссии по делам несовершеннолетних и защите их прав администрации Спировск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1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 139.5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в праве </w:t>
            </w:r>
            <w:r>
              <w:rPr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1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099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 330.58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48:00Z</dcterms:created>
  <dc:creator>Вячеслав Александрович Зайцев</dc:creator>
  <dc:description/>
  <cp:keywords/>
  <dc:language>en-US</dc:language>
  <cp:lastModifiedBy>FoM</cp:lastModifiedBy>
  <cp:lastPrinted>2015-05-07T12:20:00Z</cp:lastPrinted>
  <dcterms:modified xsi:type="dcterms:W3CDTF">2015-05-14T13:17:00Z</dcterms:modified>
  <cp:revision>17</cp:revision>
  <dc:subject/>
  <dc:title>Сведения </dc:title>
</cp:coreProperties>
</file>