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бюджетных учреждений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02"/>
        <w:gridCol w:w="2266"/>
        <w:gridCol w:w="2602"/>
        <w:gridCol w:w="1339"/>
        <w:gridCol w:w="1680"/>
        <w:gridCol w:w="2280"/>
      </w:tblGrid>
      <w:tr>
        <w:trPr>
          <w:trHeight w:val="16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142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2"/>
        <w:gridCol w:w="45"/>
        <w:gridCol w:w="2209"/>
        <w:gridCol w:w="23"/>
        <w:gridCol w:w="25"/>
        <w:gridCol w:w="2230"/>
        <w:gridCol w:w="16"/>
        <w:gridCol w:w="20"/>
        <w:gridCol w:w="2559"/>
        <w:gridCol w:w="43"/>
        <w:gridCol w:w="1231"/>
        <w:gridCol w:w="44"/>
        <w:gridCol w:w="19"/>
        <w:gridCol w:w="45"/>
        <w:gridCol w:w="58"/>
        <w:gridCol w:w="1568"/>
        <w:gridCol w:w="54"/>
        <w:gridCol w:w="19"/>
        <w:gridCol w:w="2261"/>
      </w:tblGrid>
      <w:tr>
        <w:trPr>
          <w:trHeight w:val="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бюджетных учреждений муниципального образования город Краснодар, подведомственных управлению здравоохранения администрации муниципального образования город Краснодар</w:t>
            </w:r>
          </w:p>
        </w:tc>
      </w:tr>
      <w:tr>
        <w:trPr>
          <w:trHeight w:val="261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Краснодарская городская клиническая больница скорой медицинской помощи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ак Н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963,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6,3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клиническая больница № 1</w:t>
            </w:r>
          </w:p>
        </w:tc>
      </w:tr>
      <w:tr>
        <w:trPr>
          <w:trHeight w:val="944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осенков В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996,5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собственность, </w:t>
            </w:r>
          </w:p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собственность, </w:t>
            </w:r>
          </w:p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д Ровер Фриленде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ая лодк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очный мотор «Ямаха» </w:t>
            </w:r>
          </w:p>
        </w:tc>
      </w:tr>
      <w:tr>
        <w:trPr>
          <w:trHeight w:val="944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155,3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клиническая больница № 3</w:t>
            </w:r>
          </w:p>
        </w:tc>
      </w:tr>
      <w:tr>
        <w:trPr>
          <w:trHeight w:val="12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Л.Е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82,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4 </w:t>
            </w:r>
          </w:p>
        </w:tc>
      </w:tr>
      <w:tr>
        <w:trPr>
          <w:trHeight w:val="944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25,1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Прогресс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Краснодарская городская больница № 4</w:t>
            </w:r>
          </w:p>
        </w:tc>
      </w:tr>
      <w:tr>
        <w:trPr>
          <w:trHeight w:val="147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.Ю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072,5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 Гараж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379,2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клиническая больница № 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нкова А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447,5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2,7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гуна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6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Родильный дом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ук А.П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466,0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952,3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медико-санитарная часть «Масложиркомбинат «Краснодарский»</w:t>
            </w:r>
          </w:p>
        </w:tc>
      </w:tr>
      <w:tr>
        <w:trPr>
          <w:trHeight w:val="255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ич Я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040,0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ЦР-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58,0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Поло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В.Н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724,2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72,7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Виш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арж В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878,5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Фит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2,0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4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Т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643,14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арев П.Н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815,8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30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Ни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3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3 А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08,7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7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чёнок В.С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02,4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40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9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утеч Г.Н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851,39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54,79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Таурег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0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янян В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212,1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венсис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3,0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И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63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Олро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Церато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63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Ларго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О.Г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59,6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3</w:t>
            </w:r>
          </w:p>
        </w:tc>
      </w:tr>
      <w:tr>
        <w:trPr>
          <w:trHeight w:val="1095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кина М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24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о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368,79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4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Н.С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33,2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ЦЕРАТ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А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423,6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6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А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06,54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52,3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7</w:t>
            </w:r>
          </w:p>
        </w:tc>
      </w:tr>
      <w:tr>
        <w:trPr>
          <w:trHeight w:val="145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162,80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Приус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9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хов И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49,74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-1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1513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2</w:t>
            </w:r>
          </w:p>
        </w:tc>
      </w:tr>
      <w:tr>
        <w:trPr>
          <w:trHeight w:val="272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акова И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07,2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тл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Л ММЗ 4502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ченко Н.Л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271,90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Капт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Участковая больница «Старокорсунская»</w:t>
            </w:r>
          </w:p>
        </w:tc>
      </w:tr>
      <w:tr>
        <w:trPr>
          <w:trHeight w:val="16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Л.Г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906,3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323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827,0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узу Форва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ха Драг Ст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Интрудер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5</w:t>
            </w:r>
          </w:p>
        </w:tc>
      </w:tr>
      <w:tr>
        <w:trPr>
          <w:trHeight w:val="1184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ушко Г.П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331,19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9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780,0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едж (собственность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3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6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Е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39,6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3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066,6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7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тчиян П.Н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314,2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1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520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Икс-Трей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ка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1</w:t>
            </w:r>
          </w:p>
        </w:tc>
      </w:tr>
      <w:tr>
        <w:trPr>
          <w:trHeight w:val="228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ль Л.Л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233,9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Е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993,6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16,00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ина Л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696,5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Инпреза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800,00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4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ка В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429,6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утлендер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63746,6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а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T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1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лая Б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611,9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6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 Т.Д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139,93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49,5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7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447,7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Икс-Трейл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81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8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сова О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242,4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8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9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й С.И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121,2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Центр восстановительной медицины и реабилитации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а Л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974,04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359,4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141.06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ченко  О.Д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948.9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ам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Кашкай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22,2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енко В.Н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9114,7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, 81771 С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146,5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ев Ю.М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447,5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52,28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1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 В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8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Мондео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4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Премь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Гетц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2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 И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0845.0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93,5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3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асян А.Л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896,6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528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Женская консультация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Н.П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620,1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а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341,7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Икс-Трейл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Бюро патологоанатомическое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ев И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999,1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аурег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0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ённое учреждение «Центр обеспечения деятельности учреждений управления здравоохранения администрации 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А.А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25,5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Карнивал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9,02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бюджетное учреждение «Специализированная автобаза управления здравоохран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менко В.В.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813,4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Патфайндер </w:t>
            </w:r>
          </w:p>
        </w:tc>
      </w:tr>
      <w:tr>
        <w:trPr>
          <w:trHeight w:val="24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74,45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Акцент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ённое учреждение «Централизованная бухгалтерия управления здравоохранения администрации 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цулина И.М.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529,6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43,38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3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2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енд Крузер 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автономное образовательное учреждение высшего профессионального образования «Краснодарский муниципальный медицинский институт высшего сестринского образования»</w:t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К.В.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656,20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75,75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 Прадо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«Краснодарский медицинский информационно-вычислительный центр»</w:t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идин В.В.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17,1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ид </w:t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13,85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Центр реабилитации «Источник»</w:t>
            </w:r>
          </w:p>
        </w:tc>
      </w:tr>
      <w:tr>
        <w:trPr>
          <w:trHeight w:val="113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Г.Т.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0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йт Валл СС 646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18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5/13262 доли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2000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46:00Z</dcterms:created>
  <dc:creator>Булекова А.Ю.</dc:creator>
  <dc:description/>
  <cp:keywords/>
  <dc:language>en-US</dc:language>
  <cp:lastModifiedBy>adm</cp:lastModifiedBy>
  <cp:lastPrinted>2013-05-30T12:55:00Z</cp:lastPrinted>
  <dcterms:modified xsi:type="dcterms:W3CDTF">2015-05-28T06:57:00Z</dcterms:modified>
  <cp:revision>41</cp:revision>
  <dc:subject/>
  <dc:title>Сведения</dc:title>
</cp:coreProperties>
</file>