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Елизаветинского сельского округа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              пользования «Интернет» 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85"/>
        <w:gridCol w:w="2160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и Елизаветинского сельского округа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 В.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396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7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5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5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6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6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14,0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4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к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1,2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ако Р.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295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Стар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60,6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Г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259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ест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454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собственность, 1/6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1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861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0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тун Т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53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653,0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ласс (Авео)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стыка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405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тт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323,8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а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790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1440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8,0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ко Т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221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ренко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067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5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0,7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5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5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5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711,0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,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дрикова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27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             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ая построй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501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            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ая построй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827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,0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З Вортекс Корд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ышкин А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587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1,0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усова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411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28,2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а Е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168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9767,1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ди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525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па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87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516,6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агу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3,5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дикова П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716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у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556,4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1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8.0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пурова Л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940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Маджент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 94 C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OW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Z5257XXYM3241W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55:00Z</dcterms:created>
  <dc:creator>Булекова А.Ю.</dc:creator>
  <dc:description/>
  <cp:keywords/>
  <dc:language>en-US</dc:language>
  <cp:lastModifiedBy>adm</cp:lastModifiedBy>
  <cp:lastPrinted>2015-05-12T16:24:00Z</cp:lastPrinted>
  <dcterms:modified xsi:type="dcterms:W3CDTF">2015-05-27T11:18:00Z</dcterms:modified>
  <cp:revision>10</cp:revision>
  <dc:subject/>
  <dc:title>Сведения</dc:title>
</cp:coreProperties>
</file>