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департамента архитектуры и градостроительства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610"/>
        <w:gridCol w:w="2238"/>
        <w:gridCol w:w="2014"/>
        <w:gridCol w:w="1948"/>
        <w:gridCol w:w="1296"/>
        <w:gridCol w:w="1776"/>
        <w:gridCol w:w="2002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610"/>
        <w:gridCol w:w="2238"/>
        <w:gridCol w:w="2014"/>
        <w:gridCol w:w="1948"/>
        <w:gridCol w:w="1296"/>
        <w:gridCol w:w="1776"/>
        <w:gridCol w:w="2002"/>
      </w:tblGrid>
      <w:tr>
        <w:trPr>
          <w:tblHeader w:val="true"/>
          <w:trHeight w:val="119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партамент архитектуры и градостроительства администрации муниципального образования город Краснодар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ок И.Е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193,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Маджентис Опт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ов А.И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департамент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819,8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27,92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овский О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138,5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½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энд Ровер Фриленд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Несси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196,16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345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41,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 5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ир А.А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402,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7878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с-Трей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973,64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 Т.Н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546,5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объекта недвижимости; денежные средства, предоставленные кредитором; доход по основному месту рабо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43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енко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9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67,6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40/142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Джимни В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Пасс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шанская Н.Н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308,6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4695,1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объекта недвижимости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9000/117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Х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ахина И.А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962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000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пова Я.Г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4,7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; доход по основному месту рабо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15522,84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ором; доход по основному месту работы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осова Л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695,4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ан Ю.И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284,5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ина Ж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707,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ченко Н.Д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36,4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Сп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22,1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1000 доли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ькова А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844,6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ва Г.Г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580,3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10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я А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968,3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ада И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48,6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винова Т.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48,9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шанская И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317,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В.Г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777,4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97,8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су Е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92,9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10,04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Д.С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15,8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ер 8251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06,77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икова Е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724,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Гетц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57,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Акцент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А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99,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В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446,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70,66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доли)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/5 доли)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ман Н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59,6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гбаш М.Б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769,8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а Н.А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607,5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ир Н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973,6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402,12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787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Трейл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матин А.А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4,5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а Ж.С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277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ерж Н.Г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619,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учко М.И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208,7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ниченко С.С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670,2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4,91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омова С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530,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ами (собственность, 3/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3,47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3/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3/12 доли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чая Н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98,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9/16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Ю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377,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окольникова Н.Н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968,8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И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384,5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8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икина М.С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598,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60,42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ставленные кредитором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ат Вал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чева Г.Р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7052,7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ставленные кредитором, от продажи транспортного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11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В.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545,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2141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Е.Ф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979,9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24/118238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38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ериченко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875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19,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таев Д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492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02,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Сиер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Е20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ень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05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88,2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накопл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2/5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Е.Ю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258,5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Туксон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09,09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кин И.А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85,7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 048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чевская А.Б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39,3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ябчев Э.Н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364,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С9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нева Е.Н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25,7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Туксон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Казанка М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38:00Z</dcterms:created>
  <dc:creator>я</dc:creator>
  <dc:description/>
  <cp:keywords/>
  <dc:language>en-US</dc:language>
  <cp:lastModifiedBy>adm</cp:lastModifiedBy>
  <dcterms:modified xsi:type="dcterms:W3CDTF">2015-05-27T14:09:00Z</dcterms:modified>
  <cp:revision>35</cp:revision>
  <dc:subject/>
  <dc:title>СВЕДЕНИЯ </dc:title>
</cp:coreProperties>
</file>