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правления по организации дорожного движения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4 г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571"/>
        <w:gridCol w:w="2268"/>
        <w:gridCol w:w="2268"/>
        <w:gridCol w:w="2268"/>
        <w:gridCol w:w="1417"/>
        <w:gridCol w:w="1852"/>
        <w:gridCol w:w="2183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, Инициал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ого доход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4 г. (руб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129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ощадь (кв.м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на расположения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571"/>
        <w:gridCol w:w="2268"/>
        <w:gridCol w:w="2268"/>
        <w:gridCol w:w="2268"/>
        <w:gridCol w:w="1417"/>
        <w:gridCol w:w="1852"/>
        <w:gridCol w:w="2183"/>
      </w:tblGrid>
      <w:tr>
        <w:trPr>
          <w:tblHeader w:val="true"/>
          <w:trHeight w:val="35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правление по организации дорожного движения администрации муниципального образования город Краснодар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445531,5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77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8, 7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Тойота Вер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Андросов А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333996,6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580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е средства,  предоставленные кредитным учреждение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26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81,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26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81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 xml:space="preserve">Архипов В.О. 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008772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 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7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Бондарева Н.Л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06142,4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 xml:space="preserve">(собственность, 1/3доли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9,0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8,1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9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Грызлова Е.И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>
                <w:color w:val="FF0000"/>
              </w:rPr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69268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 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color w:val="FF0000"/>
              </w:rPr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Тойота РАВ-4</w:t>
            </w:r>
          </w:p>
          <w:p>
            <w:pPr>
              <w:pStyle w:val="Normal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3</w:t>
            </w:r>
          </w:p>
        </w:tc>
      </w:tr>
      <w:tr>
        <w:trPr>
          <w:trHeight w:val="645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Глотова Н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60529,9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10326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Нежилое помещение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0,1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82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0,1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Форд Фокус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Тойота Виш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ВАЗ-2107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ВАЗ-2105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ИА СЛС «Спортэйдж»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ВАЗ-111130</w:t>
            </w:r>
          </w:p>
        </w:tc>
      </w:tr>
      <w:tr>
        <w:trPr>
          <w:trHeight w:val="898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Даровских М.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9045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6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/>
              <w:t>Добрышин О.Н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55991,4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5896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8" w:leader="none"/>
                <w:tab w:val="center" w:pos="10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 13/1000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28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1,3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Мазда 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Мазда 6</w:t>
            </w:r>
          </w:p>
        </w:tc>
      </w:tr>
      <w:tr>
        <w:trPr>
          <w:trHeight w:val="339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/>
              <w:t>Евтушенко А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81287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Парковочное место в гараже (поль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53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Пежо 308</w:t>
            </w:r>
          </w:p>
        </w:tc>
      </w:tr>
      <w:tr>
        <w:trPr>
          <w:trHeight w:val="86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Камынин С.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84134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 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Хонда Аккорд</w:t>
            </w:r>
          </w:p>
        </w:tc>
      </w:tr>
      <w:tr>
        <w:trPr>
          <w:trHeight w:val="197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Линник А.С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221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, 1/237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, 1/237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Гаражный бокс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760,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031,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КИА Рио</w:t>
            </w:r>
          </w:p>
        </w:tc>
      </w:tr>
      <w:tr>
        <w:trPr>
          <w:trHeight w:val="188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Черкасова А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lang w:val="en-US"/>
              </w:rPr>
            </w:pPr>
            <w:r>
              <w:rPr/>
              <w:t>377499,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Тойота Марк 2</w:t>
            </w:r>
          </w:p>
        </w:tc>
      </w:tr>
      <w:tr>
        <w:trPr>
          <w:trHeight w:val="430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Мануйлов Р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82968,2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905104,9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Опель Мокк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</w:tc>
      </w:tr>
      <w:tr>
        <w:trPr>
          <w:trHeight w:val="3046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Медведева М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03476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,               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,         1/5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054,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054,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Автомобиль легковой               ВАЗ-2114</w:t>
            </w:r>
          </w:p>
        </w:tc>
      </w:tr>
      <w:tr>
        <w:trPr>
          <w:trHeight w:val="538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Попов С.Ю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2080774,3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5900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ая комнат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1/3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, 1/3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94,4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6,8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94,4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6,8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9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Автомобиль легковой Фольксваген Тигуан</w:t>
            </w:r>
          </w:p>
        </w:tc>
      </w:tr>
      <w:tr>
        <w:trPr>
          <w:trHeight w:val="56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Решетова Ж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3771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37,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 xml:space="preserve">Итяшев Р.К. 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дочь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Ведущий специалист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3355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95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4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Старосельский В.Б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010656,9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86492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 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Шкода Йети</w:t>
            </w:r>
          </w:p>
        </w:tc>
      </w:tr>
      <w:tr>
        <w:trPr>
          <w:trHeight w:val="321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Фастовец С.Н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23828,1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8697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  <w:b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2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Микроавтобус Мерседес </w:t>
            </w:r>
            <w:r>
              <w:rPr>
                <w:lang w:val="en-US"/>
              </w:rPr>
              <w:t>D</w:t>
            </w:r>
            <w:r>
              <w:rPr/>
              <w:t>-24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Ссанг Йонг Актио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</w:r>
          </w:p>
        </w:tc>
      </w:tr>
      <w:tr>
        <w:trPr>
          <w:trHeight w:val="376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Головченко В.К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едущий </w:t>
            </w:r>
            <w:r>
              <w:rPr/>
              <w:t>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11082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27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; денежные средства, предоставленные  на безвозмездной основе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  <w:b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10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ИА Церато</w:t>
            </w:r>
          </w:p>
        </w:tc>
      </w:tr>
      <w:tr>
        <w:trPr>
          <w:trHeight w:val="256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Дема Е.Н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едущий </w:t>
            </w:r>
            <w:r>
              <w:rPr/>
              <w:t>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2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81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Квартира</w:t>
              <w:b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  <w:t>Автомобиль легковой Мицубиси Каризма</w:t>
            </w:r>
          </w:p>
        </w:tc>
      </w:tr>
      <w:tr>
        <w:trPr>
          <w:trHeight w:val="322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/>
              <w:t>Назаренко Е.В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едущий </w:t>
            </w:r>
            <w:r>
              <w:rPr/>
              <w:t>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4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8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/>
              <w:t>Рахманина О.А.</w:t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едущий </w:t>
            </w:r>
            <w:r>
              <w:rPr/>
              <w:t>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151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Земельный участок</w:t>
              <w:b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/>
              <w:t>Жилой дом</w:t>
              <w:b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  <w:br/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/>
              <w:t>6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0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ппара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3:00Z</dcterms:created>
  <dc:creator>Анапольская Н. С.</dc:creator>
  <dc:description/>
  <cp:keywords/>
  <dc:language>en-US</dc:language>
  <cp:lastModifiedBy>adm</cp:lastModifiedBy>
  <cp:lastPrinted>2015-05-15T10:51:00Z</cp:lastPrinted>
  <dcterms:modified xsi:type="dcterms:W3CDTF">2015-05-27T13:56:00Z</dcterms:modified>
  <cp:revision>17</cp:revision>
  <dc:subject/>
  <dc:title>___ декабря 2004 года в _____ часов состоится совещание пр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Окончательный</vt:lpwstr>
  </property>
</Properties>
</file>