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77"/>
        <w:gridCol w:w="1437"/>
        <w:gridCol w:w="1800"/>
        <w:gridCol w:w="1980"/>
        <w:gridCol w:w="1400"/>
        <w:gridCol w:w="1680"/>
        <w:gridCol w:w="1751"/>
      </w:tblGrid>
      <w:tr>
        <w:trPr>
          <w:trHeight w:val="16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-го средства, ценных бумаг, акций, паёв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77"/>
        <w:gridCol w:w="1437"/>
        <w:gridCol w:w="1800"/>
        <w:gridCol w:w="1980"/>
        <w:gridCol w:w="1400"/>
        <w:gridCol w:w="1680"/>
        <w:gridCol w:w="1751"/>
      </w:tblGrid>
      <w:tr>
        <w:trPr>
          <w:tblHeader w:val="true"/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муниципального контроля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М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3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6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тикянц К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20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ногенов В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84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-ные креди-тором; личные накопления; доход от продажи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30,5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-ные креди-торо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утюнова С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87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-ные креди-тором; доход от продажи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ужева Д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96,7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85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26,0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ейл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ий П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31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92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ой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3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3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32,7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хтанов К.Ф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5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оева Е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20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лобова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00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06,7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85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Матиз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ай Д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4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ексус ИС 25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584,9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214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ташвили В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3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С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75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шко О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8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 Д.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67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 А.Э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8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9,7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ечева Н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аков Р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нин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1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Мажентис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ва Ю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2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в Я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44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Хонда СБ400СФВ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7,7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енко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05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4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ятдинова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15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зин Д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90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174,4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Икс3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5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ивик Фери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ов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1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10,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 А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3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Спаси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цкая Н.П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25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995,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6/312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аксим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нко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70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ренко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7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96,2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Авенс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шина С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86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щенко В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55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3/2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3/25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704,9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жилиевский А.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2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68,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лкин В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18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Т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7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207,2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Икс3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ик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8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7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 27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.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4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овканый В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6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17,4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т Н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3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030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ус С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лавский Ф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1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 С.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ская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86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30,9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орина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30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личные накопления; материальная помощь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 М.В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60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54,6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м А.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76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2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33,8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 6 Кват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21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91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8,1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нов Е.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7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ляхо Р.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9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иш Н.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454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эн 1997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 Л.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39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44,8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алов А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3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дрян Д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5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49,3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ина Ю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4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51,0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О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3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34,5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96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112,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Фриленде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а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9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8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5:00Z</dcterms:created>
  <dc:creator>Булекова А.Ю.</dc:creator>
  <dc:description/>
  <cp:keywords/>
  <dc:language>en-US</dc:language>
  <cp:lastModifiedBy>adm</cp:lastModifiedBy>
  <cp:lastPrinted>2014-05-23T14:11:00Z</cp:lastPrinted>
  <dcterms:modified xsi:type="dcterms:W3CDTF">2015-05-28T07:05:00Z</dcterms:modified>
  <cp:revision>13</cp:revision>
  <dc:subject/>
  <dc:title>Сведения</dc:title>
</cp:coreProperties>
</file>