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839"/>
        <w:gridCol w:w="2130"/>
        <w:gridCol w:w="1985"/>
        <w:gridCol w:w="1984"/>
        <w:gridCol w:w="1418"/>
        <w:gridCol w:w="1443"/>
        <w:gridCol w:w="2242"/>
      </w:tblGrid>
      <w:tr>
        <w:trPr>
          <w:trHeight w:val="1128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го год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г.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чниках пол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ва, принадлежащих на праве собствен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сти или находящих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ных средств, принадлежащих на праве собственности (вид, марка)</w:t>
            </w:r>
          </w:p>
        </w:tc>
      </w:tr>
      <w:tr>
        <w:trPr>
          <w:trHeight w:val="24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ия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839"/>
        <w:gridCol w:w="2130"/>
        <w:gridCol w:w="1985"/>
        <w:gridCol w:w="1984"/>
        <w:gridCol w:w="1418"/>
        <w:gridCol w:w="1443"/>
        <w:gridCol w:w="2242"/>
      </w:tblGrid>
      <w:tr>
        <w:trPr>
          <w:tblHeader w:val="true"/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по вопросам семьи и детства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 Н.И.</w:t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526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284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9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цер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торцева А.В.</w:t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5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460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8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030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евич Л.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инская Я.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562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А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009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151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капит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4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ков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641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2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63/100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 Н.К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9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12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а О.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449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игуан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а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050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Плац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кова М.С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769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6</w:t>
            </w:r>
          </w:p>
        </w:tc>
      </w:tr>
      <w:tr>
        <w:trPr>
          <w:trHeight w:val="44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аева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3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шилова О.С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27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6/100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63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и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О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55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10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вместная 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-РАВ 4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С.Л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143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406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но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629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69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Л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6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И.Ю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50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С180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С.Л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074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306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30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А.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138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ова Л.Н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735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а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454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к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ченко В.О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165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ором; доход по основному мест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В.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87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чихина Е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01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иевская И.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13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канов  В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5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895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9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ц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ра Е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17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95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ли 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сон И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3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йко Ю.С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608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Е.Н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611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йцева Е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3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321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наренко И.Б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768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79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капит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сокова З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85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ина Н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9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956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23632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В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32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ченко Т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786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659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Заф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 С.Л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521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04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С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879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637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щенко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0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ролла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В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23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ая М.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802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ипелова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103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64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981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и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Н.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435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Ю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66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рзева Н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258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ерева И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153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родител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моненко И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880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1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чук Л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5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686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верди М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72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5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оволос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471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2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36/894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капит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зина О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84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022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+2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акян А.С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794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55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235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ская В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772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68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О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856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хтамышева Г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5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капит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ля В.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942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й30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ля Л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11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69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нов А.И.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43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леуж Р.Ш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87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272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нежил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нежил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Дж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нянский С.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032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банова И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089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есова Н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3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456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ранспортер Т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М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7044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708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хонацкая М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852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ина Н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66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а Г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192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а Е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9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енкова М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102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а Е.С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896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ьниковаЮ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16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749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ян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579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5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0</w:t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на Т.П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94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цева О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295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532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53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41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2"/>
      <w:szCs w:val="22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03:00Z</dcterms:created>
  <dc:creator>adm</dc:creator>
  <dc:description/>
  <cp:keywords/>
  <dc:language>en-US</dc:language>
  <cp:lastModifiedBy>adm</cp:lastModifiedBy>
  <cp:lastPrinted>2015-05-25T09:08:00Z</cp:lastPrinted>
  <dcterms:modified xsi:type="dcterms:W3CDTF">2015-05-27T13:57:00Z</dcterms:modified>
  <cp:revision>24</cp:revision>
  <dc:subject/>
  <dc:title>Е</dc:title>
</cp:coreProperties>
</file>