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4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информационно-коммуникационных технологий и связи администрации 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иади Г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807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т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а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75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081,5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к С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438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 С20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ькуша Д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284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ов Ю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588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33,0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цюк С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11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8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22,6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89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ягинцев Ю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558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нцева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556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щеева К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750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ган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532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442,7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Марч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ж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приемно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577.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айцев В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209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54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206,0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9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ман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651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3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ов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426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 общего поль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6/1000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</w:tc>
      </w:tr>
      <w:tr>
        <w:trPr>
          <w:trHeight w:val="32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725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жула И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214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-21723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007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Матрик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788,8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несян А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управления, 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472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зу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X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ич М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33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средства, полученные о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ствен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гуан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льченко Ю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899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 Спаси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917,0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ляр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гереева К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26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рыкина Т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133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енко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667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 А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42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по основному месту работы, личные накопления, средства созаёмщиков и денежные средства предоставленные кредитор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яев В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790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накопления и средства, предоставленные кредитор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48:00Z</dcterms:created>
  <dc:creator>Булекова А.Ю.</dc:creator>
  <dc:description/>
  <cp:keywords/>
  <dc:language>en-US</dc:language>
  <cp:lastModifiedBy>adm</cp:lastModifiedBy>
  <cp:lastPrinted>2014-04-01T17:00:00Z</cp:lastPrinted>
  <dcterms:modified xsi:type="dcterms:W3CDTF">2015-05-21T12:04:00Z</dcterms:modified>
  <cp:revision>18</cp:revision>
  <dc:subject/>
  <dc:title>Сведения</dc:title>
</cp:coreProperties>
</file>