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51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795"/>
        <w:gridCol w:w="2160"/>
        <w:gridCol w:w="1980"/>
        <w:gridCol w:w="2160"/>
        <w:gridCol w:w="1440"/>
        <w:gridCol w:w="1653"/>
        <w:gridCol w:w="2129"/>
      </w:tblGrid>
      <w:tr>
        <w:trPr>
          <w:trHeight w:val="165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4 г.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 счёт которых совершена сделка по приобретению земельного участка, другого объекта недвижимости, транспортного средства, ценных бумаг, акций, паёв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1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06"/>
        <w:gridCol w:w="2165"/>
        <w:gridCol w:w="1996"/>
        <w:gridCol w:w="2128"/>
        <w:gridCol w:w="1421"/>
        <w:gridCol w:w="1724"/>
        <w:gridCol w:w="2085"/>
      </w:tblGrid>
      <w:tr>
        <w:trPr>
          <w:tblHeader w:val="true"/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министрация Карасунского внутригородского округа города Краснодара</w:t>
            </w:r>
          </w:p>
        </w:tc>
      </w:tr>
      <w:tr>
        <w:trPr>
          <w:trHeight w:val="216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опов Н.А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7812,7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Патр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Лэнд Крузер 120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069,74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очный гараж (собственность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7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ок О. И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069,3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625,78</w:t>
            </w:r>
          </w:p>
        </w:tc>
        <w:tc>
          <w:tcPr>
            <w:tcW w:w="1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¼ доли  )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8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Е.Г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292,8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Карина 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63,32</w:t>
            </w:r>
          </w:p>
        </w:tc>
        <w:tc>
          <w:tcPr>
            <w:tcW w:w="1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ортейдж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енин Р.А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545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209,54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Демио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ова В.И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582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727,2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Харри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«Казанка»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 Ю.М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ind w:right="-1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933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473,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ые помещения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ые помещения (собственность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ёненко М.И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283,1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Мицубиси Паджеро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еев А.Н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865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711,6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 Приора 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учко С.А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498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1548,3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2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силейко Н.Н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98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563,8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й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ид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ченко И.Г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870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400,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8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шин О.С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923,5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кина  Л.И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077,7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¾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Ноут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ант Н.В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166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17,5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 А.А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174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190,9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Церато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ухова О.И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429,5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0/5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0/54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0/5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бственность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С.А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580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219,7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Икс-Трей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10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8129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йбовская Н.М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646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257,2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5 доли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И.В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957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6,7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а И.В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685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109,4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 47/1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 47/1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ода Н.Ю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1784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275,3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Гранта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ова Г.А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577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504,6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ната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онова Е.П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138,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роле Лачет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4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релов А.В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144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541,7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олзина Е.А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987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497,0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аскова Н.Н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00,8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ькин А.А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348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468,3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очное место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Q3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Е.А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522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кцент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анов Н.В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937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 Квартира (собственность совместная) 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Мерседес Бенц Е230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ашенко О.Г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377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рная лодка Автобам 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шляева Л.В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918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614,1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овский П.Е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973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387,8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26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Мерседес Бен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Жук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новарьян В.Н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491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46,4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3/5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5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бственность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енко А.И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883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0,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16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11/2398 доли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,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,4 доли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вский П.И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2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640,3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 Октав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Цера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ченева А.Ю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079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ченко К.Н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303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15,8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ные кредитор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ления супр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 Свифт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илова Ю.В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241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181,7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Витц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алян Э.С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337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00,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Гранта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иров Д.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653,2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С180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 Т.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920,7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шменов А.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087,8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Элантра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 И.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252,5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С.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992,8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ака С.Н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291,5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Б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95,8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ко Е.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407,3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нь И.Ю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386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72,6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ольксваген Пассат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юк Э.В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376,6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енко З.З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686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30,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Антара 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ев В.Е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41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489,8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  Ситроен С-Элиз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Самри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ганова И.Л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000,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Туар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З 250 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3" w:firstLine="1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ногузенко  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26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Матиз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уля С.А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799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0,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Фабиа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дюкова О.П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14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15,4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ценко А.А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96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е Элант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З-320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З-32054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ренко М.Г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00,8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Джетта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ков А.В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133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823,9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сун Он-До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иенко А.И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676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933,3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Альмера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льский И.О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40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6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ова М.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14,8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ода Д.С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275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1784,8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Гранта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та Т.А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140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7678,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Шевро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Фредлайнер Центу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Тонар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вет  Т.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793,1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пник И.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507,1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сная В.Е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75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МЗСА8177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ак В.Ю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32,5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чик Я.О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111,5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коз Т.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851,4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ёшин И.А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652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Саксид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 Н.О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813,5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 Д.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76,6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палов В.А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975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748,8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ч О.Е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768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10,3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Мицубиси РВР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декина Н.С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657,7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ика Т.Е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184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872,2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Флюенц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йтенбергер В.В.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88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0,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Ноу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5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25:00Z</dcterms:created>
  <dc:creator>Булекова А.Ю.</dc:creator>
  <dc:description/>
  <cp:keywords/>
  <dc:language>en-US</dc:language>
  <cp:lastModifiedBy>adm</cp:lastModifiedBy>
  <cp:lastPrinted>2015-05-20T13:43:00Z</cp:lastPrinted>
  <dcterms:modified xsi:type="dcterms:W3CDTF">2015-05-28T14:31:00Z</dcterms:modified>
  <cp:revision>4</cp:revision>
  <dc:subject/>
  <dc:title>Сведения</dc:title>
</cp:coreProperties>
</file>