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социальным вопросам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хин А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199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стр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оролла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529,6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стро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В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78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572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анта Фе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364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587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 РХ-3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ль Е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510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606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876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ченко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305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78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дурко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94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95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7/506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матова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32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0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Мар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пка Л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058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нчева Е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6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863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ютенков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83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99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ка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12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80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аева В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172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888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ли МК-Крос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нко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281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Свиф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ичная М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70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72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доля пропорциональная доле квартиры, находящейся в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оля пропорциональная доле квартиры, находящейся в собственности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В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98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17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енко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568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ович В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257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68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инвест Асс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манова Н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75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ьченко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33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2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на Л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643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88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ева О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9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136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чевская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308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3068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 А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сова М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938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667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Лачетти </w:t>
            </w:r>
          </w:p>
        </w:tc>
      </w:tr>
      <w:tr>
        <w:trPr>
          <w:trHeight w:val="178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алкин Н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497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801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вский М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04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а А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4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86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Нав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кова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285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42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енко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33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йцев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6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ов М.Ф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5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М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326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424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СХ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34:00Z</dcterms:created>
  <dc:creator>Булекова А.Ю.</dc:creator>
  <dc:description/>
  <cp:keywords/>
  <dc:language>en-US</dc:language>
  <cp:lastModifiedBy>adm</cp:lastModifiedBy>
  <cp:lastPrinted>2015-05-25T09:07:00Z</cp:lastPrinted>
  <dcterms:modified xsi:type="dcterms:W3CDTF">2015-05-27T14:10:00Z</dcterms:modified>
  <cp:revision>9</cp:revision>
  <dc:subject/>
  <dc:title>Сведения</dc:title>
</cp:coreProperties>
</file>