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Западного внутригородского округа города Краснода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виненко Д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001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330,6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4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мин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870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40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енко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95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864,9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зан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173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 Степв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3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нков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603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одвала и первого этаж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525,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ч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768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321,7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риёмн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84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898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9/220538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3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721,9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Джен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усь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87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29,5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инская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151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лас (Авео)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ник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295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275,5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2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Йонг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4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67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ыгин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0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онов К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390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480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ют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775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860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лли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лнерчик О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755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9/4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0,4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9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Блейз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9/4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9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9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еч Ф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803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к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321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768,3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нская В.М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70,0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чин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69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Джа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енко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44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89,1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кчей Е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759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451,7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йслер 3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уста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Суп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юк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158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62,0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з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743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313,7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М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050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автомобиля; личные накопления; денежная помощь родителей 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 4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81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О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53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енкова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375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379,0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Аккор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 И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957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798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9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X-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ланце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82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ворникова Т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733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С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385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03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ная Д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15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333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енко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425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474,4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015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ах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617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416,3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ова Е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776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822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7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Матрик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иченко Л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983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33,9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8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Ю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05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кова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259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005,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водов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665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Икс-Трейл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6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полова Е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76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 Д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11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нко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252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Вингроу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кова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78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ге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724,6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квартиры; доход от продажи транспортного средства; денежные средства, предоставление кредитором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Элан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37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личные накопления; денежные средства, предоставление кредитным учреждением согласно ипотечному 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личные накопления; денежные средства, предоставление кредитным учреждением согласно ипотечному договор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86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75,6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-2705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евская Е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41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Q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гоцкий Р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87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36,8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бат Д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107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217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768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40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ной М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415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42,4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ирк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70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537,8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ань Р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608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205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д Рове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лендер 2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Д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274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доход от продажи кварти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50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чук Е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277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доход от продажи кварти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К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68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нжин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21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Санн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61,0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тарь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369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100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83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100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3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-17А-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Ю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779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отий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692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3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кин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67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- 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979,4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андопуло А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270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ерс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172,2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якин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56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Спар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73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371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нец Д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04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ыцкая Л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237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дис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117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3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вердов А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69,3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пкош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62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Икс3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375,6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78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891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310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; сдача транспортного средства по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нежные средства, предоставление кредит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 Ровер Ренж Ровер Эво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14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08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44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6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82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арин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424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970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нко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96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тая 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Икс-3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22,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вак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51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Тукс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130,5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,9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56:00Z</dcterms:created>
  <dc:creator>Булекова А.Ю.</dc:creator>
  <dc:description/>
  <cp:keywords/>
  <dc:language>en-US</dc:language>
  <cp:lastModifiedBy>adm</cp:lastModifiedBy>
  <cp:lastPrinted>2014-04-01T17:00:00Z</cp:lastPrinted>
  <dcterms:modified xsi:type="dcterms:W3CDTF">2015-05-27T11:50:00Z</dcterms:modified>
  <cp:revision>16</cp:revision>
  <dc:subject/>
  <dc:title>Сведения</dc:title>
</cp:coreProperties>
</file>