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4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ция Берёзовского сельского округа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верх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984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М21412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8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жевский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430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/2598009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30,9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/9324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рга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389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робородько Н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0775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Мик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дашевский А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42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вода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803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ро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994,8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кумова О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374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анов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192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379,4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Элан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ва Т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316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043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ая ко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151,6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46/800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ный бо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56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ахина Е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11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ные кредитором; доход по основному месту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7500/68787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8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Q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илов Н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958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56/75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7:00Z</dcterms:created>
  <dc:creator>Булекова А.Ю.</dc:creator>
  <dc:description/>
  <cp:keywords/>
  <dc:language>en-US</dc:language>
  <cp:lastModifiedBy>adm</cp:lastModifiedBy>
  <cp:lastPrinted>2015-05-18T10:19:00Z</cp:lastPrinted>
  <dcterms:modified xsi:type="dcterms:W3CDTF">2015-05-19T07:37:00Z</dcterms:modified>
  <cp:revision>25</cp:revision>
  <dc:subject/>
  <dc:title>Сведения</dc:title>
</cp:coreProperties>
</file>