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65"/>
        <w:gridCol w:w="2238"/>
        <w:gridCol w:w="1830"/>
        <w:gridCol w:w="2066"/>
        <w:gridCol w:w="1316"/>
        <w:gridCol w:w="1776"/>
        <w:gridCol w:w="2260"/>
      </w:tblGrid>
      <w:tr>
        <w:trPr>
          <w:trHeight w:val="16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65"/>
        <w:gridCol w:w="2238"/>
        <w:gridCol w:w="1830"/>
        <w:gridCol w:w="2066"/>
        <w:gridCol w:w="1316"/>
        <w:gridCol w:w="1776"/>
        <w:gridCol w:w="2260"/>
      </w:tblGrid>
      <w:tr>
        <w:trPr>
          <w:tblHeader w:val="true"/>
          <w:trHeight w:val="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 муниципального образования город Краснодар, подведомственных управлению по физической культуре и спорту администрации муниципального образования город Краснодар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г. Краснодар «Дирекция спортивных объектов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344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Боли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ук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физической культуры и спорта МО г. Краснодар «СДЮСШОР по художественной гимнастике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4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0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комнаты в коммуналь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анта 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бан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МО г. Краснодар «Физкультурно-спортивный клуб инвалидов «ИСКРА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3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49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О.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МО г. Краснодар «Детско-юношеский клуб массового спорта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066,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булаев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ОУДОД МО г. Краснодар «СДЮСШОР по борьбе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838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200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евой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ОУДОД МО г. Краснодар «КСДЮСШОР № 1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52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9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Туссан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ник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 ОУДОД МО г. Краснодар «КСДЮСШОР № 2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502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9,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уль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МО г. Краснодар «Дворец спорта «Олимп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3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О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ФОК «Спорт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52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58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Т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 управления по физической культуре и спорту администрации муниципального образования город Краснодар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58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жанкин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МО г. Краснодар «Физкультурно-спортивный теннисный клуб»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83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25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икова-Слон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физической культуры и спорта «КСДЮСШОР №3 муниципального образования город Краснодар имени заслуженного тренера СССР, почетного гражданина города Краснодара Дубко Виталия Федорович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3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23:00Z</dcterms:created>
  <dc:creator>Булекова А.Ю.</dc:creator>
  <dc:description/>
  <cp:keywords/>
  <dc:language>en-US</dc:language>
  <cp:lastModifiedBy>adm</cp:lastModifiedBy>
  <cp:lastPrinted>2015-05-18T10:44:00Z</cp:lastPrinted>
  <dcterms:modified xsi:type="dcterms:W3CDTF">2015-05-29T06:23:00Z</dcterms:modified>
  <cp:revision>2</cp:revision>
  <dc:subject/>
  <dc:title>Сведения</dc:title>
</cp:coreProperties>
</file>