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расходах, об имуществе и обязательствах имущественного характера муниципальных служащих департамента городского хозяйства и топливно-энергетического комплекса администрации муниципального образования город Краснодар и членов их семей, а также руководителей муниципальных учреждений муниципального образования город Краснодар и членов их семей, для размещения на официальном сайт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информационно-телекоммуникационной системе общего пользования «Интерн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16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1620"/>
        <w:gridCol w:w="1440"/>
        <w:gridCol w:w="1800"/>
        <w:gridCol w:w="2160"/>
        <w:gridCol w:w="1260"/>
        <w:gridCol w:w="1080"/>
        <w:gridCol w:w="2700"/>
      </w:tblGrid>
      <w:tr>
        <w:trPr>
          <w:trHeight w:val="165" w:hRule="atLeast"/>
        </w:trPr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нициал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 декларированного годового дохода за 2014 г. (руб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, паев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142" w:hRule="atLeast"/>
        </w:trPr>
        <w:tc>
          <w:tcPr>
            <w:tcW w:w="141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партамент городского хозяйства и топливно-энергетического комплекса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рнин К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016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ндивидуальная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 СХ5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2,4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0,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0,4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й В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4250,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РАВ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455,39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8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нченко Ю.З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3149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8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Ри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 Акко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релова Л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2031,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266/1000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4/25 доли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089,77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681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Ланд Круз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еди-СМ»</w:t>
              <w:br/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зан И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49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47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Тойота Марк 2 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чко Л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515,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ссан Жук 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тина И.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572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05,09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д Фокус 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иенко Е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789.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540,0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-2101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льксваген Пасс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 А4 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орова Т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2498,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½ доли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567,28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Хёнде Акцент 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овцева О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919.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ВАЗ-21053 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607,0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3 доли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приянова Е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6614,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, предоставлен-ные кредитор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ёндэ Акцент 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9565,6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, предоставлен-ные кредитором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но Логан 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ипко О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144,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четль Е.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2074.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91,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174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ВАЗ-21124 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ова О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8248,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КИА Рио 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672,5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2/3 доли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ян М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646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Хонда Аккорд 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75,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пенкова Е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429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ко Т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290,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зда Деми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-2107 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0,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2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вроле Ланос 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швез С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171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3736,4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ссан Кошкай 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ева Н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954,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722,5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 КИА Церат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-21070 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зиекова С.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5346,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3400,0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8,97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коть П.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787,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403,5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д Фокус 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юк Т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224,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льксваген Поло 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460,47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но Флюенц 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диенко О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213,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накоп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Нисан Кашкай 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4214,1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Хёндэ Акцент 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чанская О.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973,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821,4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-2114 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бняк О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460.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140.7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Кад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ль Астра 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орова Е.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169.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910,1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елева Т.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503,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3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99,5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Мазда 3 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иенко А.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401.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по основному месту работы; денежные средства, предоставлен-ные кредитор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ркова О.Ф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841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4/1000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333,96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цубиси Либеро 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овлева О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122,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Ауди ТТ 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гоева И.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364,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ченко Е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454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вролет Круз 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5346,47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якин Н.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524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Мазда 3 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ковский Т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933,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Форд Фокус 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влев М.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711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3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Хёндэ ай 30 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6,7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3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3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ьячков Ю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068.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ВАЗ-21102 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158,49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, 364/672 доли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сяников Д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573,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юкова И.Ш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439,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427,4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нда Цивик 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войтова Н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918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атина Е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227,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6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дзелева О.В.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761,1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я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Хонда Цивик 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грузовые Фольксваген Транспортер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льксваген Транспортер 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1/3 доли) 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сых Г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571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общая с супруго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5560,69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общая с супруг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Тойота Камри  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енко И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523,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4125,0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7/10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(собственность) 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Тойота Королла 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6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6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ышева А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272,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½ доли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Хёнде Гетц  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ова Е.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7747,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общая с супругом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12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460,0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общая с супругой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шкавцова Н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449.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8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енко С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700,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 Тойота Виста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 супруг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цубиси Линца 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692,29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Тойота Виста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 супругом)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ов М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56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 супруго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КИА Рио 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926.2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 супругом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ищенко М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2853.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сред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713,29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имова Е.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599,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061,6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Заф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ЗС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анин М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774,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Хёнде Элан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0,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грузовые ГАЗ-330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3307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ботов М.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032.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ьюжен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149.5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бинко Е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684,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д Фокус 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чарникова Г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336,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цубисси Аутлендер 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2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пользование) 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ов И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949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423,4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0 доли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ьяченко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790,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, полученные от родственни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аплок Э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649,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Туаре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енко Д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594,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Мицубиси Ланцер 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роух М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309,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реев А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459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53,09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орная Е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461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лина Т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323.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сак С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63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Форд Фокус 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ненко В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6207,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ёндэ АйИкс 35 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377,5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чев А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585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Опель Вектра 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512,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 доли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уляйко Н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970,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788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Ауди 6 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ин А.Б.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534,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д Фоку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196,7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Шевроле Авео 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енко А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658,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Хёнде Элантра 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523,3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ков А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985,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838,2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6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удин А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625,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Тойота Авенсис 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82,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) доли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бстер Б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3922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Дэу Нексия 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6310,89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ченко Е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443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евский П.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315,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КИА Джамб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тов Е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475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Ниссан Тиида 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145,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повалов С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642,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КИА Рио 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нгариев И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, 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0882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емеев К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320,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Шевроле Круз 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524,6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вроле Ланос 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цов С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656,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212,6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ченко Н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655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-221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ые автомоби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-3302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АЗ-3303 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хина И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000,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 1,5/8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 1/124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3/16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72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6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2:03:00Z</dcterms:created>
  <dc:creator>mshiyan</dc:creator>
  <dc:description/>
  <cp:keywords/>
  <dc:language>en-US</dc:language>
  <cp:lastModifiedBy>adm</cp:lastModifiedBy>
  <dcterms:modified xsi:type="dcterms:W3CDTF">2015-05-20T04:49:00Z</dcterms:modified>
  <cp:revision>36</cp:revision>
  <dc:subject/>
  <dc:title>СВЕДЕНИЯ </dc:title>
</cp:coreProperties>
</file>