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993"/>
        <w:gridCol w:w="1440"/>
        <w:gridCol w:w="1620"/>
        <w:gridCol w:w="2192"/>
        <w:gridCol w:w="1400"/>
        <w:gridCol w:w="1679"/>
        <w:gridCol w:w="1929"/>
      </w:tblGrid>
      <w:tr>
        <w:trPr>
          <w:trHeight w:val="165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ициал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993"/>
        <w:gridCol w:w="1440"/>
        <w:gridCol w:w="1620"/>
        <w:gridCol w:w="2192"/>
        <w:gridCol w:w="1400"/>
        <w:gridCol w:w="1679"/>
        <w:gridCol w:w="1929"/>
      </w:tblGrid>
      <w:tr>
        <w:trPr>
          <w:tblHeader w:val="true"/>
          <w:trHeight w:val="14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правление промышленности и сельского хозяйства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а Л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2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н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Сан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Ж 2717-220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юсаренко Г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 Д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97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79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.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цивенко Ю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221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704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уменко Р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35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313,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научис О.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486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икалов А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57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 Рио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нзлик Ю.И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94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4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5095,0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ус РХ 3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рная лодка Лиман 4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ель И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82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нцер 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нчаров В.Г.</w:t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918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40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унина Т.Г.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616,8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680,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.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20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01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7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7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яблева Е.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533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предоста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р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кварти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Сандеро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едев С.Ю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63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50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енко Р.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99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цова М.Э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47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льцова М.О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84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митоков Р.Т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а управления,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61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а Приора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845,7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ченко С.И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41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543,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ленко О.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186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Лэнд Крузер Прадо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5916,8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5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н В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913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Октавиа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енко Ю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68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сивцева А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98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маз И.М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417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37 доли)</w:t>
            </w:r>
          </w:p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3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-21099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Блейз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о Сандеро 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2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37:00Z</dcterms:created>
  <dc:creator>Булекова А.Ю.</dc:creator>
  <dc:description/>
  <cp:keywords/>
  <dc:language>en-US</dc:language>
  <cp:lastModifiedBy>adm</cp:lastModifiedBy>
  <cp:lastPrinted>2014-05-27T12:06:00Z</cp:lastPrinted>
  <dcterms:modified xsi:type="dcterms:W3CDTF">2015-05-28T07:06:00Z</dcterms:modified>
  <cp:revision>12</cp:revision>
  <dc:subject/>
  <dc:title>Сведения</dc:title>
</cp:coreProperties>
</file>