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тарокорсунского сельского округа муниципального образования город Краснода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417"/>
        <w:gridCol w:w="1418"/>
        <w:gridCol w:w="1975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417"/>
        <w:gridCol w:w="1418"/>
        <w:gridCol w:w="1975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Старокорсунского сельского округа МО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рняя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56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7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ер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29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7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04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Клау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23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2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Хан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83,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06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х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0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ытник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11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609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ая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98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полученные от продажи автомобил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83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нский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565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968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Шкода Октавия Ту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каем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631,9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винская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8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Гранд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енко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38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У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49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115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яя кух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Мони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кан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01:00Z</dcterms:created>
  <dc:creator>Булекова А.Ю.</dc:creator>
  <dc:description/>
  <cp:keywords/>
  <dc:language>en-US</dc:language>
  <cp:lastModifiedBy>adm</cp:lastModifiedBy>
  <cp:lastPrinted>2015-05-12T09:16:00Z</cp:lastPrinted>
  <dcterms:modified xsi:type="dcterms:W3CDTF">2015-05-18T13:32:00Z</dcterms:modified>
  <cp:revision>6</cp:revision>
  <dc:subject/>
  <dc:title>Сведения</dc:title>
</cp:coreProperties>
</file>