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 муниципальных учреждений культуры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иод с 1 января по 31 декабря 2014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автономное театрально–концертное учреждение муниципального образования город Краснодар «Краснодар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ое объединение «Премьера»</w:t>
            </w:r>
          </w:p>
        </w:tc>
      </w:tr>
      <w:tr>
        <w:trPr>
          <w:trHeight w:val="13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ова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35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30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учреждение культуры муниципального образования город Краснодар «Централизованная библиотечная сис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82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енное учреждение муниципального образования город Краснодар «Централизованная бухгалтерия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ьтуры администрации 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хура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072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И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647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Латитью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225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образовательное  учреждение дополнительного образования детей «Детская школа искусств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ик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77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хи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429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243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нд Ров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рилендер </w:t>
            </w:r>
          </w:p>
        </w:tc>
      </w:tr>
      <w:tr>
        <w:trPr>
          <w:trHeight w:val="132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етская школа искусств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ова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94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432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-211440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мени В.Д. Пономарев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ужи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39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ыгу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6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енко Г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70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образовательное  учреждение дополнительного образования детей Краснодарская детская школа искусств № 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ель М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580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ская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079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Пика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337,3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КЗ 100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 имени заслуженного деятеля искусст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гдалица Владимира Васильевич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к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65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4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732,0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ов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010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Премьера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нко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931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1936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-31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образовательное учреждение дополнительного образования детей Детская школа искусств №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зоненко Л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06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йр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4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 №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ук Н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379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825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м. Г.Ф. Пономаренко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033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626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мени С.В.Рахманинова 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уно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01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7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300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художестве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м. В.А. Филиппова 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яжнюк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93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художестве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м. В.А. Пташинского 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хин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22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/450616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61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598,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ской дом культуры Западн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льц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6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1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Сельский Дом культуры и спорта станицы Елизаветинской»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ая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03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12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бюджетное  учреждение культуры муниципального образования город Краснод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ентр культуры и досуга Прикубанск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цкая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53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ельский Дом культуры хутора Копанского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че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19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251,6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ентр культуры и досуга поселка Лорис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рьянц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59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012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Нива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Центр творчества и досуга поселка Лазурного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ой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83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570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Муниципальное бюджетное  учреждение культуры муниципального образования город Краснод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Сельский Дом культуры поселка Белозерного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у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491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Фабиа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Пашковский городской Дом культуры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ун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96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150,6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Городской Дом культуры Карасунск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летова Е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30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Сельский Дом культуры станицы Старокорсунской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ющий обязанности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03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Центр культуры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ин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83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0513,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Б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Городской Дом культуры Центральн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ва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ющая обязанности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473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ьюж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1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Городской Дом культуры № 1 Центральн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вод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592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159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Ис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икова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939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кон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8:00Z</dcterms:created>
  <dc:creator>Булекова А.Ю.</dc:creator>
  <dc:description/>
  <cp:keywords/>
  <dc:language>en-US</dc:language>
  <cp:lastModifiedBy>adm</cp:lastModifiedBy>
  <cp:lastPrinted>2014-05-21T14:31:00Z</cp:lastPrinted>
  <dcterms:modified xsi:type="dcterms:W3CDTF">2015-05-28T06:36:00Z</dcterms:modified>
  <cp:revision>10</cp:revision>
  <dc:subject/>
  <dc:title>Сведения</dc:title>
</cp:coreProperties>
</file>