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под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чреждений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799"/>
        <w:gridCol w:w="1980"/>
        <w:gridCol w:w="2160"/>
        <w:gridCol w:w="1980"/>
        <w:gridCol w:w="1396"/>
        <w:gridCol w:w="1467"/>
        <w:gridCol w:w="2179"/>
        <w:gridCol w:w="6"/>
      </w:tblGrid>
      <w:tr>
        <w:trPr>
          <w:tblHeader w:val="true"/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, находящихся в ведении департамента образования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енко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ДЮСШ №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8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ДОД ДЮСШ  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56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ангар 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Сингрей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48,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 А.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иректор МБОУДОД ДЮСШ 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87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32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й30 </w:t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ченко В.Г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Детский оздоровительный центр «Краснодарская сме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62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0/4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41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тун В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етский морско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939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66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чкина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иректор МКУ «ЦБ ДО администрации МО г. Краснод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86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8,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вакова А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ЦТР «Центральн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7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37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ов П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ЦОД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7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няк Г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иректор МБОУ ЦДК «Детство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0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енко Н.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ТТ «Пар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4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3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А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ДОД ДЮСШ 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3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9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имов А.Н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 ДПЦ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«Автогород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1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944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цокольного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цокольного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цокольного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цокольного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чук Н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ЮС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1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и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ъяченко В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МЦИКТ «Ст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28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20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отарев В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ДОД ДЮС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3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Л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Микр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1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енко Л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ОД «Профессио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32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Т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ШИ «Юбилейн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5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н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Т  «Содруж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823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0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да О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Д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3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34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Йети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ева М.Л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Д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билейн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4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Сандеро Степвей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ль В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28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4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4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О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ДОД ДД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везд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08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80,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йИкс35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С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76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сихина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Д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21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1,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нко Э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ДЮСШ № 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89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цумян М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ДОД ЦДОД МЭ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24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ИС 250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лухов В.Э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Г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10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лендер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26,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-Лазарева Н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 Центр дет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486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р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ат Валл Д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79,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ис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ховский Ф.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КНМ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6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87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М.Д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ЦРТД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25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Мокк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арева Н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 ЦДОД «Ма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4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1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П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Ц «Краснодарская см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64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нец»</w:t>
            </w:r>
          </w:p>
        </w:tc>
      </w:tr>
      <w:tr>
        <w:trPr>
          <w:trHeight w:val="908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344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12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67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осова Т.Б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6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04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0 </w:t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рукова Т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22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83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525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ова Н.Н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291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689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юк Н.Б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7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44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-11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С.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39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51,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ьюжен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О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92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926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Л 43317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ая С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71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85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 ИМ38.103.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З-8284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ковская Л.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149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91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ко О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7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62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олярис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кова Т.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546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33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Зафир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С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1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цер 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792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Куга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ова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8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кина Н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18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дук Т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279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ина А.А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54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а М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8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кцент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тева А.Ф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29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Л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1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Тиг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ая И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1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Аве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05,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цева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78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00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онская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39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43,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а Г.Н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8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83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гуан </w:t>
            </w:r>
          </w:p>
        </w:tc>
      </w:tr>
      <w:tr>
        <w:trPr>
          <w:trHeight w:val="68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ва Т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4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37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200,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а С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940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50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В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943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73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ко В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17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РАВ4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06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стина В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45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ма Е.Н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29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5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к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ха Драг Стар 400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ян Н.Г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9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44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чева С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1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85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260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бал Л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98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205,8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В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8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7030-2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ли Емгранд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87,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Л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Ш №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10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7,3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21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11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»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Аве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ылянко Н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95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л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57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304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Верс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О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2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жит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4800/133608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жит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автобус Пежо Боксер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 В.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86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08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ди И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494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60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чник И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8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88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ская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28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72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кишева Е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4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улина Л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6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32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698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2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Корс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7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а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00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11/10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 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С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28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90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щенко З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49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90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комбинированного вида № 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1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66/3750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н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С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52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евская Е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5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67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А.В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33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4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20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ьян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4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Омег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Т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4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9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3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А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4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94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69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а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7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аде З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920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четти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7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 </w:t>
            </w:r>
          </w:p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79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урис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йлова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37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арпова С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6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30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ало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95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12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Эрика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бандян А.Э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8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ейдж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22,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ятина О.Д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1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2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9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821303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аева Н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99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2410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ца Н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1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39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703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46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7000/4290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98,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лекс Тойота РАВ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ало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3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12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с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52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ко Г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8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87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очное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енко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4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Тигг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707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Индис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нер Э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0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орьева С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 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2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Аве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 В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13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80,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8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ат Альбе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О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99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00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мри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 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81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84,0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нкова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5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ленко И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6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4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лендер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икова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8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кая В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87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0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ская М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8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3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3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усов В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69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34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858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кова Н.М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5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24,2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3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0740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това И.А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87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Пиканто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 С.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49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029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Н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О(С)ОШ №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4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77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ский Д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8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44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9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овская А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97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80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м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рым»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ь Н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К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6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02,9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И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7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никова О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комбинированного вида № 175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973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Жук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59,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Транз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у Матиз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тратенко М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2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ко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1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55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 ВАЗ-21120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М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полё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8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3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8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8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енко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0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76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Т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5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126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улина Л.М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6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Орланд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Эйртрек</w:t>
            </w:r>
          </w:p>
        </w:tc>
      </w:tr>
      <w:tr>
        <w:trPr>
          <w:trHeight w:val="1434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9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енок И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97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ага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К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0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488,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80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илова Е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4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10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Центр-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306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11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51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102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0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82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Е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3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вая О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1,4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Н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6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ева Г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3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24,6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 Эс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-11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75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1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рякова Е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«Центр-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1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анта Ф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СВ-750</w:t>
            </w:r>
          </w:p>
        </w:tc>
      </w:tr>
      <w:tr>
        <w:trPr>
          <w:trHeight w:val="100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Л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75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84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72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195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енко Н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86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титьюд</w:t>
            </w:r>
          </w:p>
        </w:tc>
      </w:tr>
      <w:tr>
        <w:trPr>
          <w:trHeight w:val="196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84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93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ляева С.О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-35</w:t>
            </w:r>
          </w:p>
        </w:tc>
      </w:tr>
      <w:tr>
        <w:trPr>
          <w:trHeight w:val="1336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115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О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Центр-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95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</w:t>
            </w:r>
          </w:p>
        </w:tc>
      </w:tr>
      <w:tr>
        <w:trPr>
          <w:trHeight w:val="128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.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7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Н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«Центр-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5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29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112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ь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0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7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5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Урван</w:t>
            </w:r>
          </w:p>
        </w:tc>
      </w:tr>
      <w:tr>
        <w:trPr>
          <w:trHeight w:val="92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7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789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4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0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4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187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7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94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94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127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ская С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1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рин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2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98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1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якина Н.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3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 Е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0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0/23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200Д</w:t>
            </w:r>
          </w:p>
        </w:tc>
      </w:tr>
      <w:tr>
        <w:trPr>
          <w:trHeight w:val="111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ько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13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121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АЗ-11113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елева О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Центр – детский сад № 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2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кс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н С.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31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екян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53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Импреза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Т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506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64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7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 И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80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тоярова З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4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635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 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2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G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-81771С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жанина Ю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3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87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а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9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Т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02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57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934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овская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4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70,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римова С.Ч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36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 А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31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Н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7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кимова Э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0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5 доли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1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1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 1/3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Н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441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В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229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9,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косова З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1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ер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4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027,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142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Л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Центр –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5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ицкая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кий сад № 8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3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М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4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42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Л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8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5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8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1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52,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чук Н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779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68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14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тий Н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12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ина Т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69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глова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7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х Ф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6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нова Н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0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О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6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Кон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Конти </w:t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цова Т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9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64,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1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/7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7/7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 Е.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79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И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6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Кру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ова С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59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Л.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9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туро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526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33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2</w:t>
            </w:r>
          </w:p>
        </w:tc>
      </w:tr>
      <w:tr>
        <w:trPr>
          <w:trHeight w:val="111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8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84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а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4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8090/77787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8090/43943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9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вая лодка «Фрегат М 320Е» </w:t>
            </w:r>
          </w:p>
        </w:tc>
      </w:tr>
      <w:tr>
        <w:trPr>
          <w:trHeight w:val="133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овская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Центр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8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Лачетти</w:t>
            </w:r>
          </w:p>
        </w:tc>
      </w:tr>
      <w:tr>
        <w:trPr>
          <w:trHeight w:val="703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но  Л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0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274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енко Л.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1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60,7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Прад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а Н.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33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83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ат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94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анта Фе </w:t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ченко Т.З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24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ушичева Э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7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87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р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7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1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14,4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ш С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86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885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ова Е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9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6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кий сад комбинированного вида № 10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95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Кашкай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Т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25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2717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91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ова Ю.Л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13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64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Тиид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20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юстен З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4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ева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4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3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ченко Т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7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04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кова О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18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63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47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турова Н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4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60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Туксон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юта В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1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63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2834ВБ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ен С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общеразвивающего вида № 2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72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59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асукова С.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6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220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3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15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М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12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на Т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73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йчук С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4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н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295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 Н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2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95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Гетц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евич С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60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Н.Г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02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Калин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 В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6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 Л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838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Йе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рникова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89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ина В.Д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6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02,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Л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5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акова О.Н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749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О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87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Деми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 С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3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дина Л. Г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7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8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ченко И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37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10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лендер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Г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711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11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Е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89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у З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13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08,2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орент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окова О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37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611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Тиана </w:t>
            </w:r>
          </w:p>
        </w:tc>
      </w:tr>
      <w:tr>
        <w:trPr>
          <w:trHeight w:val="34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тарина Е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76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1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овалова С.В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2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8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фан 214813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1,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1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Н.Ж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71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С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1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32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32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2 </w:t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 О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75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89,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о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йчев 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18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Форестер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02,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ова Е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99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274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а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5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Т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8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09,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Микр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Л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98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005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С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№ 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65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Соля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тафович Т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009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79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9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Инсигния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юбейло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8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/5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Б14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янова С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5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31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16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9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а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4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4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Мираж Динг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ова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6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Калин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43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Н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имназия №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62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ч  Л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59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н А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474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8000/43020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29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бров В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72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8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З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17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632,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 Пежо 4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21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61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10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имулина Ж.К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23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36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о Л.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715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335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стаева Т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235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193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895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п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МЛ350</w:t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А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5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23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 Знак Знак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Булекова А.Ю.</dc:creator>
  <dc:description/>
  <cp:keywords/>
  <dc:language>en-US</dc:language>
  <cp:lastModifiedBy>adm</cp:lastModifiedBy>
  <cp:lastPrinted>2015-05-22T15:59:00Z</cp:lastPrinted>
  <dcterms:modified xsi:type="dcterms:W3CDTF">2015-05-28T06:54:00Z</dcterms:modified>
  <cp:revision>107</cp:revision>
  <dc:subject/>
  <dc:title>Сведения</dc:title>
</cp:coreProperties>
</file>