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культуры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ан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9570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ябина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9417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090,1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ба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174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1254,9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идченко Ю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507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90,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фанович И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882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93,3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Эла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4187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86,9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квартиры супруг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арич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857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шник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831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47,9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йИкс 3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Степ Ваг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50,1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х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52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ЦРВ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660,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ченко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839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863,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дан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579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183,5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а Т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974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лева О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432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3/1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244,5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3/1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ару Легас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ицкая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038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знева О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045,0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833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лина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146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нова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0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пи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527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366/1432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452,3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, 366/14325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оу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13,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онас Э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858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049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оручко Т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556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итонова И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445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ефан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195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Спар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0752,7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тро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-Кросс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ог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347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галева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875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009,6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стик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881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31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233,6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8:00Z</dcterms:created>
  <dc:creator>Булекова А.Ю.</dc:creator>
  <dc:description/>
  <cp:keywords/>
  <dc:language>en-US</dc:language>
  <cp:lastModifiedBy>adm</cp:lastModifiedBy>
  <cp:lastPrinted>2014-05-16T10:16:00Z</cp:lastPrinted>
  <dcterms:modified xsi:type="dcterms:W3CDTF">2015-05-27T13:46:00Z</dcterms:modified>
  <cp:revision>90</cp:revision>
  <dc:subject/>
  <dc:title>Сведения</dc:title>
</cp:coreProperties>
</file>