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администрации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004"/>
        <w:gridCol w:w="1563"/>
        <w:gridCol w:w="1980"/>
        <w:gridCol w:w="2100"/>
        <w:gridCol w:w="1356"/>
        <w:gridCol w:w="1679"/>
        <w:gridCol w:w="1885"/>
      </w:tblGrid>
      <w:tr>
        <w:trPr>
          <w:trHeight w:val="165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4 г.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6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004"/>
        <w:gridCol w:w="1563"/>
        <w:gridCol w:w="1980"/>
        <w:gridCol w:w="2100"/>
        <w:gridCol w:w="1356"/>
        <w:gridCol w:w="1679"/>
        <w:gridCol w:w="1885"/>
      </w:tblGrid>
      <w:tr>
        <w:trPr>
          <w:tblHeader w:val="true"/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06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цен и тарифов администрации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кло Т.С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48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И.С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, начальник отде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7163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ин В.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131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совместна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истрова Н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262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029,3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Инсигниа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к В.Д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811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99,3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6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ейд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82471-0000010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енко В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538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,8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6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6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ценко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869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44,3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,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885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342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ина М.Б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ёмно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4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695,3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4/1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заева З.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429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55,0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ева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998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656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венсис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маскина Е.В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404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а Ю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848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257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452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Солярис 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а Е.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311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ынова Л.Н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336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4 дол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300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ова Н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703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Джук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066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энд Ровер Фрилендер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чук О.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850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чук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676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505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В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78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526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3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ейдж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2/3 доли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3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 О.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, начальник отде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369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 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64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999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а И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832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накопления; денежные средства, предоставлен-ные родителями; социальные выплаты из краевого бюджета; материнский (семейный) капитал; денежные средства, предоставлен-ные кредито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528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акова А.Ю.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355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8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00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5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45:00Z</dcterms:created>
  <dc:creator>Булекова А.Ю.</dc:creator>
  <dc:description/>
  <cp:keywords/>
  <dc:language>en-US</dc:language>
  <cp:lastModifiedBy>adm</cp:lastModifiedBy>
  <cp:lastPrinted>2013-04-15T15:52:00Z</cp:lastPrinted>
  <dcterms:modified xsi:type="dcterms:W3CDTF">2015-05-28T07:08:00Z</dcterms:modified>
  <cp:revision>17</cp:revision>
  <dc:subject/>
  <dc:title>Сведения</dc:title>
</cp:coreProperties>
</file>