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97"/>
        <w:gridCol w:w="2067"/>
        <w:gridCol w:w="2700"/>
        <w:gridCol w:w="2312"/>
        <w:gridCol w:w="1229"/>
        <w:gridCol w:w="1088"/>
        <w:gridCol w:w="1883"/>
      </w:tblGrid>
      <w:tr>
        <w:trPr>
          <w:trHeight w:val="16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97"/>
        <w:gridCol w:w="2067"/>
        <w:gridCol w:w="2700"/>
        <w:gridCol w:w="2274"/>
        <w:gridCol w:w="38"/>
        <w:gridCol w:w="1229"/>
        <w:gridCol w:w="1073"/>
        <w:gridCol w:w="15"/>
        <w:gridCol w:w="1883"/>
      </w:tblGrid>
      <w:tr>
        <w:trPr>
          <w:tblHeader w:val="true"/>
          <w:trHeight w:val="14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1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шин С.Р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управляющего дел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24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1712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743,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енко Я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858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39,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В.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90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пова Н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84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нец Е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031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щева Е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70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color w:val="000000"/>
              </w:rPr>
              <w:t>41900/99243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900/1634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6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41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651,6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ун М.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621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847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ун С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847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621,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вославская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084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373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олт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олт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зуки Эвери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ник Г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037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764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ко Н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551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2,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а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634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770,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градов В.Л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9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 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Суперб</w:t>
            </w:r>
          </w:p>
        </w:tc>
      </w:tr>
      <w:tr>
        <w:trPr>
          <w:trHeight w:val="279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712,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 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шина Ю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12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</w:tr>
      <w:tr>
        <w:trPr>
          <w:trHeight w:val="4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ая Т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552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рельян И.П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04,9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0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</w:t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шкова Н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30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уш А.С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606,0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3302</w:t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енко Э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645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некина Л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304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ковец Т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270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супругом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811,2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ач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Е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320i</w:t>
            </w:r>
          </w:p>
        </w:tc>
      </w:tr>
      <w:tr>
        <w:trPr>
          <w:trHeight w:val="59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на Е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847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56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скина Е.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406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ленко Е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76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ид</w:t>
            </w:r>
          </w:p>
        </w:tc>
      </w:tr>
      <w:tr>
        <w:trPr>
          <w:trHeight w:val="99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810,4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многоквартирным домом (пользование 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гл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912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ые помещения (собственность, ¼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ые помещения (собственность, ¼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ые помещения (собственность, 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зуки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4</w:t>
            </w:r>
          </w:p>
        </w:tc>
      </w:tr>
      <w:tr>
        <w:trPr>
          <w:trHeight w:val="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лев А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505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297,0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0</w:t>
            </w:r>
          </w:p>
        </w:tc>
      </w:tr>
      <w:tr>
        <w:trPr>
          <w:trHeight w:val="35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улая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36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енко П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90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97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щенко Р.С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576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ББ</w:t>
            </w:r>
          </w:p>
        </w:tc>
      </w:tr>
      <w:tr>
        <w:trPr>
          <w:trHeight w:val="82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166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щук Т.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716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 Д.Б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26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804,4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Кольт</w:t>
            </w:r>
          </w:p>
        </w:tc>
      </w:tr>
      <w:tr>
        <w:trPr>
          <w:trHeight w:val="60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жавина Д.Ю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28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 3/10000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 3/10000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еева Л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744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20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инец Е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036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607,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>
          <w:trHeight w:val="11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 В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065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2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022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 Э.М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3045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тьева Н.Г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501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а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914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Джазз</w:t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икова Н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76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273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292,1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ик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562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ндэ Солярис</w:t>
            </w:r>
          </w:p>
        </w:tc>
      </w:tr>
      <w:tr>
        <w:trPr>
          <w:trHeight w:val="32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кина И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099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10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Зафира</w:t>
            </w:r>
          </w:p>
        </w:tc>
      </w:tr>
      <w:tr>
        <w:trPr>
          <w:trHeight w:val="67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ураева А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099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ан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А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26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87,2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Н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12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ьюжен</w:t>
            </w:r>
          </w:p>
        </w:tc>
      </w:tr>
      <w:tr>
        <w:trPr>
          <w:trHeight w:val="196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116,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пива Ю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619,0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ко В.И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999,9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131 В</w:t>
            </w:r>
          </w:p>
        </w:tc>
      </w:tr>
      <w:tr>
        <w:trPr>
          <w:trHeight w:val="114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инов В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416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Пат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LX 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МЗСА 817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6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80,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дач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LS-350</w:t>
            </w:r>
          </w:p>
        </w:tc>
      </w:tr>
      <w:tr>
        <w:trPr>
          <w:trHeight w:val="41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С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5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00,2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строительство многоэтажных домов (собственность, 3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подвала – парковочное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7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-4</w:t>
            </w:r>
          </w:p>
        </w:tc>
      </w:tr>
      <w:tr>
        <w:trPr>
          <w:trHeight w:val="34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носова К.Г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858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дина Я.А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ка Н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215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тева Г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422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8/78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Меган</w:t>
            </w:r>
          </w:p>
        </w:tc>
      </w:tr>
      <w:tr>
        <w:trPr>
          <w:trHeight w:val="80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ндарь Н.Е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393,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ин А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урик О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96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1712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903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ченко В.Ф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227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2917,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кар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форматорная подстан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 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вроле Аве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ВИС 234 500</w:t>
            </w:r>
          </w:p>
        </w:tc>
      </w:tr>
      <w:tr>
        <w:trPr>
          <w:trHeight w:val="2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а М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9573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Пикан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юк М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733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452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З 8284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фова Л.З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87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22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 Д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511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4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194,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чина Т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97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Ноут</w:t>
            </w:r>
          </w:p>
        </w:tc>
      </w:tr>
      <w:tr>
        <w:trPr>
          <w:trHeight w:val="2146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7487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иртумянц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069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ская С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975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273,3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-4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енькая С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82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6+-2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ина Н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25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а Л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579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2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иенко Л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150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илько В.Д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7779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746,8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 С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586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 13/1000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а О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284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чко Т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32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именко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303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 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 10/1000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алкина М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322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й3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ратова Н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23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шина Н.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822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461,7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Логан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цев И.В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60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калова Н.Н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9587,5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Флюенц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хтерев Ю.Ю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3,4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 С.Ю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92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632,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йт Волл СС6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 19.4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R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C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4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T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IL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МЗАП 9985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1991г.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кая 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779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многоквартирным дом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 22/10000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299+/- 3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219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з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18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з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182 доли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7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орен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184,3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игань Е.С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256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16,7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й3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нин А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25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55,9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нова Н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427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аев И.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240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А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68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628,8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предоставленные кредитором, доход по основному месту работы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енникова      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77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2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а Л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489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нников С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1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465,1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ченко Н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966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Лано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0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-55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-55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г Фенг DF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51A-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ёв В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управляющего 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325,1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111130-22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160,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ерато</w:t>
            </w:r>
          </w:p>
        </w:tc>
      </w:tr>
      <w:tr>
        <w:trPr>
          <w:trHeight w:val="13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сельский Б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управляющего 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45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с-Трейл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56,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ценко Е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76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Фабия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48,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6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ихар С.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60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521,9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лов Е.Г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917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нко Е.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704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сенкоВ.Д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9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илина Ю.С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310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квартиры, доход по основному месту работы, средства подаренные родителя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405,9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Н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456,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якова В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181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цева В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368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 А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47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квартиры, средства предоставленные креди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четти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72,6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квартиры, средства предоставленные кредитором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щенко Ю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713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2853,3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е средства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 В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838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он</w:t>
            </w:r>
          </w:p>
        </w:tc>
      </w:tr>
      <w:tr>
        <w:trPr>
          <w:trHeight w:val="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 С.И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32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с супругой, сыном, дочер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мер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876,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совместная с супругом, сыном, дочерь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3+-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диров М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380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вная Н.В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89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606,0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2217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лая О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64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01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 Д.Н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389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а Е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925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ышева И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251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Деми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чукало И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466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кина Л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управляющего 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415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062,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ц Е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780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рникова Н.А.</w:t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74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ина И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806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хник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467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886,9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6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–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25:00Z</dcterms:created>
  <dc:creator>Булекова А.Ю.</dc:creator>
  <dc:description/>
  <cp:keywords/>
  <dc:language>en-US</dc:language>
  <cp:lastModifiedBy>adm</cp:lastModifiedBy>
  <cp:lastPrinted>2013-05-23T13:24:00Z</cp:lastPrinted>
  <dcterms:modified xsi:type="dcterms:W3CDTF">2015-05-28T07:03:00Z</dcterms:modified>
  <cp:revision>17</cp:revision>
  <dc:subject/>
  <dc:title>Сведения</dc:title>
</cp:coreProperties>
</file>