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1984"/>
        <w:gridCol w:w="1418"/>
        <w:gridCol w:w="1559"/>
        <w:gridCol w:w="2126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 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02"/>
        <w:gridCol w:w="1984"/>
        <w:gridCol w:w="1418"/>
        <w:gridCol w:w="1559"/>
        <w:gridCol w:w="2126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гражданской защиты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60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3,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ривченко О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0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38,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Патри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н А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272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65,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ель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25,6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ковский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3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60,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95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06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182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а Е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1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088,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2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1119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828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864,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189.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тез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76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22,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36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85,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ёванный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79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791,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оч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ь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37,5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 Е.В.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6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56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К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3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39,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ин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30,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6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611,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Ти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Н-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й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463,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9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 С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80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24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-308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4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8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 Г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43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00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ий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4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5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ов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9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2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ыгарь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1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22T08:33:00Z</cp:lastPrinted>
  <dcterms:modified xsi:type="dcterms:W3CDTF">2015-05-27T13:43:00Z</dcterms:modified>
  <cp:revision>156</cp:revision>
  <dc:subject/>
  <dc:title>Сведения</dc:title>
</cp:coreProperties>
</file>