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ых муниципальных учреждений муниципального образования город Краснодар и чле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для размещения на официальном сайте в информационно-телекоммуникационной сис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«Интернет» 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уководители муниципальных казённых учреждений, находящихся в ведении департамента муницип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ственности и городских земель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нко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МО        г. Краснодар «Управление земе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40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06:00Z</dcterms:created>
  <dc:creator>Булекова А.Ю.</dc:creator>
  <dc:description/>
  <cp:keywords/>
  <dc:language>en-US</dc:language>
  <cp:lastModifiedBy>adm</cp:lastModifiedBy>
  <cp:lastPrinted>2015-05-25T10:59:00Z</cp:lastPrinted>
  <dcterms:modified xsi:type="dcterms:W3CDTF">2015-05-26T13:03:00Z</dcterms:modified>
  <cp:revision>21</cp:revision>
  <dc:subject/>
  <dc:title>Сведения</dc:title>
</cp:coreProperties>
</file>