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руководителей муниципальных учреждений, подведомственных  управлению по делам молодёжи администрации муниципального образования город Краснодар,  и членов их семей для размещения  на официальном сайте в информационно-телекоммуникационной системе общего пользования «Интернет» 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02"/>
        <w:gridCol w:w="58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уководители муниципальных учреждений, подведомственных  управлению по делам молодёжи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7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 Д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МО  город Краснодар «Центр пат-риотического воспитания молодёж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92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ков Ю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МО город Краснодар база отды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бра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358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МО город Краснодар «Центр молодёжной 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41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95,6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 Емгра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18:00Z</dcterms:created>
  <dc:creator>Булекова А.Ю.</dc:creator>
  <dc:description/>
  <cp:keywords/>
  <dc:language>en-US</dc:language>
  <cp:lastModifiedBy>adm</cp:lastModifiedBy>
  <cp:lastPrinted>2014-04-01T17:00:00Z</cp:lastPrinted>
  <dcterms:modified xsi:type="dcterms:W3CDTF">2015-05-28T06:30:00Z</dcterms:modified>
  <cp:revision>29</cp:revision>
  <dc:subject/>
  <dc:title>Сведения</dc:title>
</cp:coreProperties>
</file>