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й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4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ководители муниципальных учреждений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ько М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КУ  МО город Краснодар «Учреждение по обеспечению деятельности органов местного самоуправления муниципального образования город Краснода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3541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лический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кода Йети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зговой А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КУ МО город Краснодар «Общественно-информационный центр города Краснода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3869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Королла</w:t>
            </w:r>
          </w:p>
        </w:tc>
      </w:tr>
      <w:tr>
        <w:trPr>
          <w:trHeight w:val="793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314,8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аров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КУ МО город Краснодар «Краснодарский городско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987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10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44,1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совместная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нда ЦР-В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нико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КУ МО город Краснодар «Муниципальное юридическое бюр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816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мов С.Ю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КУ МО город Краснодар «Электронный Краснодар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12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МВ 5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Хайленд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395,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язников А.В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КУ МО город Краснодар «Центр развития традиционной казачьей культуры города Краснодара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8025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1/3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1/3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Витц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38:00Z</dcterms:created>
  <dc:creator>Булекова А.Ю.</dc:creator>
  <dc:description/>
  <cp:keywords/>
  <dc:language>en-US</dc:language>
  <cp:lastModifiedBy>adm</cp:lastModifiedBy>
  <cp:lastPrinted>2014-04-01T17:00:00Z</cp:lastPrinted>
  <dcterms:modified xsi:type="dcterms:W3CDTF">2015-05-28T06:43:00Z</dcterms:modified>
  <cp:revision>24</cp:revision>
  <dc:subject/>
  <dc:title>Сведения</dc:title>
</cp:coreProperties>
</file>