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72"/>
        <w:gridCol w:w="1980"/>
        <w:gridCol w:w="2160"/>
        <w:gridCol w:w="2210"/>
        <w:gridCol w:w="1276"/>
        <w:gridCol w:w="1355"/>
        <w:gridCol w:w="2179"/>
      </w:tblGrid>
      <w:tr>
        <w:trPr>
          <w:trHeight w:val="16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72"/>
        <w:gridCol w:w="1980"/>
        <w:gridCol w:w="2160"/>
        <w:gridCol w:w="2210"/>
        <w:gridCol w:w="1276"/>
        <w:gridCol w:w="1355"/>
        <w:gridCol w:w="2179"/>
      </w:tblGrid>
      <w:tr>
        <w:trPr>
          <w:tblHeader w:val="true"/>
          <w:trHeight w:val="3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финансового контроля </w:t>
            </w:r>
          </w:p>
        </w:tc>
      </w:tr>
      <w:tr>
        <w:trPr>
          <w:trHeight w:val="9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О.Ю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от продажи недвижим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936,6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Мерседес Бенц               Е 300</w:t>
            </w:r>
          </w:p>
        </w:tc>
      </w:tr>
      <w:tr>
        <w:trPr>
          <w:trHeight w:val="91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а Е.П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3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6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чо Р.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0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9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ская Е.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5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ольного этажа 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ницкая Т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            отдела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959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62,9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76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8</w:t>
            </w:r>
          </w:p>
        </w:tc>
      </w:tr>
      <w:tr>
        <w:trPr>
          <w:trHeight w:val="367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И.А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47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78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Ама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Тер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СА 817701 </w:t>
            </w:r>
          </w:p>
        </w:tc>
      </w:tr>
      <w:tr>
        <w:trPr>
          <w:trHeight w:val="2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В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  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94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Г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5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В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4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Л.В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801,64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легковой          Тойота Королла</w:t>
            </w:r>
          </w:p>
        </w:tc>
      </w:tr>
      <w:tr>
        <w:trPr>
          <w:trHeight w:val="112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Т.Э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3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486,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8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кина М.О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1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630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29,16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84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Д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             отдел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1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ова М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4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цкая Н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132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231,85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3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й С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7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458,6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жевич Н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74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ц Л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02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 собственные сбереж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а Л. 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6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участок 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8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X 460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Т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13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енко С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8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 собственные сбереж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 Акт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ян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             отдел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75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301,92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  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   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1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ий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8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2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             отдела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90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373,49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тфай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91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6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680,07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83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Г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8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блицкая М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9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нявская Е.П.</w:t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7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личные накопления, доход по основному месту рабо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транспортно-го сред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9/500000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31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Фольксваге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940,28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личные накопления, доход по основному месту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транспортно-го средства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Фольксваге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</w:tr>
      <w:tr>
        <w:trPr>
          <w:trHeight w:val="437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ота Ю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2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     строительств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647" w:hRule="atLeast"/>
        </w:trPr>
        <w:tc>
          <w:tcPr>
            <w:tcW w:w="2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74,15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7VC6YyKOlOy40000ZhSbeLG5XPq879K2cm5kGxS18uYmSICn18cfo7mIc8mSdQhmAG6cGeg_f6l60Rspt1yF0ge1fQstKGIyhDwF0uq1aRbFBl08aoEP1KACe93G0w2WsBW5hw2Gq0EdabyagB10MNC7eVEsOOtQ4rfL3gC1fB00002zhlGgyCrTVcaL1R41ieGGmV__________3yBtF7pNz-SN60t5Zmz-4m00" TargetMode="External"/><Relationship Id="rId3" Type="http://schemas.openxmlformats.org/officeDocument/2006/relationships/hyperlink" Target="http://an.yandex.ru/count/7VC6YyKOlOy40000ZhSbeLG5XPq879K2cm5kGxS18uYmSICn18cfo7mIc8mSdQhmAG6cGeg_f6l60Rspt1yF0ge1fQstKGIyhDwF0uq1aRbFBl08aoEP1KACe93G0w2WsBW5hw2Gq0EdabyagB10MNC7eVEsOOtQ4rfL3gC1fB00002zhlGgyCrTVcaL1R41ieGGmV__________3yBtF7pNz-SN60t5Zmz-4m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7:00Z</dcterms:created>
  <dc:creator>Булекова А.Ю.</dc:creator>
  <dc:description/>
  <cp:keywords/>
  <dc:language>en-US</dc:language>
  <cp:lastModifiedBy>adm</cp:lastModifiedBy>
  <cp:lastPrinted>2015-05-18T16:29:00Z</cp:lastPrinted>
  <dcterms:modified xsi:type="dcterms:W3CDTF">2015-05-27T13:32:00Z</dcterms:modified>
  <cp:revision>32</cp:revision>
  <dc:subject/>
  <dc:title>Сведения</dc:title>
</cp:coreProperties>
</file>