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ц, замещающих должности муниципальной службы и муниципальных служащих контрольно-счетной палаты муниципального образования Крымский район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 период с 1 января 2014 года по 31 декабря 2014 года</w:t>
      </w:r>
    </w:p>
    <w:tbl>
      <w:tblPr>
        <w:tblW w:w="160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04"/>
        <w:gridCol w:w="1570"/>
        <w:gridCol w:w="1406"/>
        <w:gridCol w:w="1340"/>
        <w:gridCol w:w="1843"/>
        <w:gridCol w:w="1194"/>
        <w:gridCol w:w="1416"/>
        <w:gridCol w:w="1590"/>
        <w:gridCol w:w="1601"/>
        <w:gridCol w:w="995"/>
        <w:gridCol w:w="1131"/>
      </w:tblGrid>
      <w:tr>
        <w:trPr>
          <w:trHeight w:val="135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, имя, отчество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должность 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 по основному месту работы (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ые до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доходы от вкладов, доходы от реализации имущества и проч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якова Людмила Анатольевн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нтрольно-счетной палаты </w:t>
              <w:br/>
              <w:t>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 721,3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 5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2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 Краснодарский край, Темрюкский район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KIA RIO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аренда до 09.09.2020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2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98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98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 533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вантова Марина Петровн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председателя контрольно-счетной палаты </w:t>
              <w:br/>
              <w:t>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 115,33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 114,9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  <w:br/>
              <w:t>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KIA RIO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Mercedes VITO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ивина Наталья Александровн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удитор контрольно-счетной палаты </w:t>
              <w:br/>
              <w:t>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 135,5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KIA RIO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109,9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ВАЗ-2110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ишева Надежда Василье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специалист контрольно-счетной палаты 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 291,85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 864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2:00Z</dcterms:created>
  <dc:creator>Наталья</dc:creator>
  <dc:description/>
  <cp:keywords/>
  <dc:language>en-US</dc:language>
  <cp:lastModifiedBy>Anna</cp:lastModifiedBy>
  <dcterms:modified xsi:type="dcterms:W3CDTF">2015-05-06T05:03:00Z</dcterms:modified>
  <cp:revision>84</cp:revision>
  <dc:subject/>
  <dc:title/>
</cp:coreProperties>
</file>