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Совете муниципального образования Крымский район, и членов их семей на официальном сайте администрации муниципального образования Крымский район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этих сведений общероссийским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530"/>
        <w:gridCol w:w="2410"/>
        <w:gridCol w:w="21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г. 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Крым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71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 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И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«Фольксваген «JETTA»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9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 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И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по обеспечению деятельности Сове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н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7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43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-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-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с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9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-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8:00Z</dcterms:created>
  <dc:creator>Булекова А.Ю.</dc:creator>
  <dc:description/>
  <dc:language>en-US</dc:language>
  <cp:lastModifiedBy>Admin</cp:lastModifiedBy>
  <cp:lastPrinted>2015-05-05T09:46:00Z</cp:lastPrinted>
  <dcterms:modified xsi:type="dcterms:W3CDTF">2015-05-13T07:10:00Z</dcterms:modified>
  <cp:revision>19</cp:revision>
  <dc:subject/>
  <dc:title>Сведения</dc:title>
</cp:coreProperties>
</file>