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Управления культуры муниципального образования Павловский район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324"/>
        <w:gridCol w:w="1131"/>
        <w:gridCol w:w="1644"/>
        <w:gridCol w:w="1324"/>
        <w:gridCol w:w="1088"/>
        <w:gridCol w:w="1644"/>
        <w:gridCol w:w="1386"/>
        <w:gridCol w:w="1380"/>
        <w:gridCol w:w="1417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(член семь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лицу, находящихся в их пользовании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довой доход лица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(кв.м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ид объек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жак Валентина Васильевна директор МБОУ ДОД ДШИ ст. Новопластунов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  <w:t>1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04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606,98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5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52,12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воронская Людмила Александровна руководитель МБУК МО ПР «Межпоселенческая библиоте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04,48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ab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на Наталья Николаевна руководитель МКУ ЦБ У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85,34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ab/>
              <w:t>Россия</w:t>
            </w:r>
          </w:p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 автофурго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-BENS E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66,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Земельный участок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Александр Петрович директор МБОУ ДОД ДМШ ст.Старолеушковв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«Лано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258,33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  <w:t>38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98,86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лко Марина Константиновна директор МКУ «Районный организационно-методический центр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14,09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луха Иван Сергеевич директор МБУ ДО ДШИ ст Павлов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,  </w:t>
            </w:r>
            <w:r>
              <w:rPr>
                <w:lang w:val="en-US"/>
              </w:rPr>
              <w:t>Berlin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002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36</w:t>
            </w:r>
          </w:p>
        </w:tc>
      </w:tr>
      <w:tr>
        <w:trPr>
          <w:trHeight w:val="155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6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22:00Z</dcterms:created>
  <dc:creator>_Ereshenko</dc:creator>
  <dc:description/>
  <cp:keywords/>
  <dc:language>en-US</dc:language>
  <cp:lastModifiedBy>W</cp:lastModifiedBy>
  <cp:lastPrinted>2015-05-05T16:09:00Z</cp:lastPrinted>
  <dcterms:modified xsi:type="dcterms:W3CDTF">2015-05-05T12:10:00Z</dcterms:modified>
  <cp:revision>24</cp:revision>
  <dc:subject/>
  <dc:title>сведения о доходах, об имуществе и обязательствах имущественного характера</dc:title>
</cp:coreProperties>
</file>