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а муниципального казенного учреждения «Центр по материально-техническому обеспеч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ов местного самоуправления муниципального образования Усть-Лабин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1 января 2014 года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442"/>
        <w:gridCol w:w="1440"/>
        <w:gridCol w:w="1260"/>
        <w:gridCol w:w="1440"/>
        <w:gridCol w:w="900"/>
        <w:gridCol w:w="940"/>
        <w:gridCol w:w="1220"/>
        <w:gridCol w:w="1080"/>
        <w:gridCol w:w="1080"/>
        <w:gridCol w:w="1440"/>
        <w:gridCol w:w="1620"/>
        <w:gridCol w:w="1440"/>
      </w:tblGrid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, чьи сведения размещают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, марк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(руб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темо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дими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нови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г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енног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режд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Центр п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о-техническом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ю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ов местног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управл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г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я Усть-Лабинский рай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>
                <w:sz w:val="16"/>
                <w:szCs w:val="16"/>
                <w:lang w:val="en-US"/>
              </w:rPr>
              <w:t xml:space="preserve">MAZDA </w:t>
            </w:r>
            <w:r>
              <w:rPr>
                <w:sz w:val="16"/>
                <w:szCs w:val="16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07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694,9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71,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Arial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CharCharCharCharCharCharCharCharCharCharCharCharCharCharCharChar">
    <w:name w:val="‚’€ђ ‚’€ђ2 Char Char ‚’€ђ ‚’€ђ Char Char ‚’€ђ ‚’€ђ Char Char ‚’€ђ ‚’€ђ Char Char ‚’€ђ ‚’€ђ Char Char ‚’€ђ ‚’€ђ Char Char ‚’€ђ ‚’€ђ Char Char ‚’€ђ ‚’€ђ Char Char"/>
    <w:basedOn w:val="Normal"/>
    <w:qFormat/>
    <w:pPr>
      <w:spacing w:before="280" w:after="280"/>
    </w:pPr>
    <w:rPr>
      <w:rFonts w:ascii="Tahoma;Arial" w:hAnsi="Tahoma;Arial" w:cs="Tahoma;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2:08:00Z</dcterms:created>
  <dc:creator>kadr</dc:creator>
  <dc:description/>
  <cp:keywords/>
  <dc:language>en-US</dc:language>
  <cp:lastModifiedBy>Алексей Корниченко</cp:lastModifiedBy>
  <dcterms:modified xsi:type="dcterms:W3CDTF">2015-05-25T12:08:00Z</dcterms:modified>
  <cp:revision>2</cp:revision>
  <dc:subject/>
  <dc:title>Сведения о доходах, об имуществе и обязательствах имущественного характера лиц,</dc:title>
</cp:coreProperties>
</file>