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врача муниципального бюджетного учреждения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оматологическая поликлиника» Усть-Л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юх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 муниципального бюджетного учреждения здравоохранения «Стоматологиче-ская поликлини-ка» Усть-Лаб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EANA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676,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3/1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757,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CharCharCharCharCharCharCharCharCharCharCharCharCharCharCharChar">
    <w:name w:val="‚’€ђ ‚’€ђ2 Char Char ‚’€ђ ‚’€ђ Char Char ‚’€ђ ‚’€ђ Char Char ‚’€ђ ‚’€ђ Char Char ‚’€ђ ‚’€ђ Char Char ‚’€ђ ‚’€ђ Char Char ‚’€ђ ‚’€ђ Char Char ‚’€ђ ‚’€ђ Char Char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Style15">
    <w:name w:val="‚’€ђ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20:00Z</dcterms:created>
  <dc:creator>kadr</dc:creator>
  <dc:description/>
  <cp:keywords/>
  <dc:language>en-US</dc:language>
  <cp:lastModifiedBy>Алексей Корниченко</cp:lastModifiedBy>
  <dcterms:modified xsi:type="dcterms:W3CDTF">2015-05-25T12:20:00Z</dcterms:modified>
  <cp:revision>2</cp:revision>
  <dc:subject/>
  <dc:title>Сведения о доходах, об имуществе и обязательствах имущественного характера лиц,</dc:title>
</cp:coreProperties>
</file>