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учреждения «Служба заказч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2"/>
        <w:gridCol w:w="1440"/>
        <w:gridCol w:w="1260"/>
        <w:gridCol w:w="1440"/>
        <w:gridCol w:w="900"/>
        <w:gridCol w:w="940"/>
        <w:gridCol w:w="1220"/>
        <w:gridCol w:w="1080"/>
        <w:gridCol w:w="1080"/>
        <w:gridCol w:w="1440"/>
        <w:gridCol w:w="1620"/>
        <w:gridCol w:w="144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ьян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лужба заказчика» муниципального образования Усть-Лаб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RUZE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MW 320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63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187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CharCharCharCharCharCharCharCharCharCharCharCharCharCharCharChar">
    <w:name w:val="‚’€ђ ‚’€ђ2 Char Char ‚’€ђ ‚’€ђ Char Char ‚’€ђ ‚’€ђ Char Char ‚’€ђ ‚’€ђ Char Char ‚’€ђ ‚’€ђ Char Char ‚’€ђ ‚’€ђ Char Char ‚’€ђ ‚’€ђ Char Char ‚’€ђ ‚’€ђ Char Char"/>
    <w:basedOn w:val="Normal"/>
    <w:qFormat/>
    <w:pPr>
      <w:spacing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22:00Z</dcterms:created>
  <dc:creator>kadr</dc:creator>
  <dc:description/>
  <cp:keywords/>
  <dc:language>en-US</dc:language>
  <cp:lastModifiedBy>Алексей Корниченко</cp:lastModifiedBy>
  <dcterms:modified xsi:type="dcterms:W3CDTF">2015-05-25T12:22:00Z</dcterms:modified>
  <cp:revision>2</cp:revision>
  <dc:subject/>
  <dc:title>Сведения о доходах, об имуществе и обязательствах имущественного характера лиц,</dc:title>
</cp:coreProperties>
</file>