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расходах, об имуществе и обязательствах имущественного характера муниципальных служащих администрации муниципального образования Усть-Лабинский район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4 года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42"/>
        <w:gridCol w:w="1440"/>
        <w:gridCol w:w="1260"/>
        <w:gridCol w:w="1440"/>
        <w:gridCol w:w="900"/>
        <w:gridCol w:w="940"/>
        <w:gridCol w:w="1220"/>
        <w:gridCol w:w="1080"/>
        <w:gridCol w:w="1080"/>
        <w:gridCol w:w="1440"/>
        <w:gridCol w:w="1620"/>
        <w:gridCol w:w="1440"/>
      </w:tblGrid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юхи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рис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аль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муниципального образования Усть-Лабин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3/10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757,2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ISSA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TEANA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9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5676,9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иян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то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ипп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муниципального образования Усть-Лабин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YUNDA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ELANTR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70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3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зе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ргие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муниципального образования Усть-Лабин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KIA CERAT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318,1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022,6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рн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е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муниципального образования Усть-Лабин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291,6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0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-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тник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толье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муниципального образ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4350,8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IA S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82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льг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над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муниципального образования Усть-Лабин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LEXUS GS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31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ISSAN JUK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007,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жено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л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управления образова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16"/>
                <w:szCs w:val="16"/>
                <w:lang w:val="en-US"/>
              </w:rPr>
              <w:t>MERCEDE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BENZ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626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угл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ор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р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управления гражданской обороны и чрезвычайных ситуаций, по делам казачества и работе с военнослужа-щи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TOYOTA COROLL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17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ярск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тья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бще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155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2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оград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е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по делам несовершенно-летних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MITSUBISHI COLT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137,8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884,1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-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-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ьюрко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бов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управления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113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99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VOLKSWAGE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POLO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LKSWAGE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JETT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39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3/1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ценк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аль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ерь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управления экономи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2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56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KIA CERAT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63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-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-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ше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р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управления по организационно-правовым вопросам и взаимодействию с органам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VOLKSWAGE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GOLF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881,7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VOLKSWAGE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GOLF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-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ебенюко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ьг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ег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по вопросам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752,5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HEVROLE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RUZE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LADA</w:t>
            </w:r>
            <w:r>
              <w:rPr>
                <w:sz w:val="16"/>
                <w:szCs w:val="16"/>
              </w:rPr>
              <w:t xml:space="preserve"> 21214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537,6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м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е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по делам молод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LKSWAGEN PASS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988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жко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и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е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финансов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15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ни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ген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управления по вопросам земельных отношений и учета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MAZDA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5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MAZDA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ленск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аль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 по вопросам семьи и детст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16"/>
                <w:szCs w:val="16"/>
                <w:lang w:val="en-US"/>
              </w:rPr>
              <w:t>MAZDA</w:t>
            </w:r>
            <w:r>
              <w:rPr>
                <w:sz w:val="16"/>
                <w:szCs w:val="16"/>
              </w:rPr>
              <w:t xml:space="preserve"> 6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16"/>
                <w:szCs w:val="16"/>
                <w:lang w:val="en-US"/>
              </w:rPr>
              <w:t>PEUGEOT</w:t>
            </w:r>
            <w:r>
              <w:rPr>
                <w:sz w:val="16"/>
                <w:szCs w:val="16"/>
              </w:rPr>
              <w:t xml:space="preserve"> 30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088,3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АЗ-55111-15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33025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грузчик </w:t>
            </w:r>
            <w:r>
              <w:rPr>
                <w:sz w:val="16"/>
                <w:szCs w:val="16"/>
                <w:lang w:val="en-US"/>
              </w:rPr>
              <w:t>LG</w:t>
            </w:r>
            <w:r>
              <w:rPr>
                <w:sz w:val="16"/>
                <w:szCs w:val="16"/>
              </w:rPr>
              <w:t>936</w:t>
            </w:r>
            <w:r>
              <w:rPr>
                <w:sz w:val="16"/>
                <w:szCs w:val="16"/>
                <w:lang w:val="en-US"/>
              </w:rPr>
              <w:t>L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646,4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-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дзю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ле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внутреннего финансового контр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ДА ПРИО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7587,3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ьши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ер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л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 по физической культуре и спорт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ISSA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QASHQAI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772,2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PE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ASTR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GTC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511,5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-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ьшик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окент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115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772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ченк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ле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 по делам несовершенно-лет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AIHATSU PYZ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550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роллер «Муравей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698,0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як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толье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управления образова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HEVROLE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VIVA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HEVROLE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NIVA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транспорт-ное средство ТМЗ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951,7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466,2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-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-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е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по вопросам ЖКХ, строительства, промышленнос-ти, транспорта, энергообеспече-ния и 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MITSUBISHI OUTLAND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7122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328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ченк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архивного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16"/>
                <w:szCs w:val="16"/>
                <w:lang w:val="en-US"/>
              </w:rPr>
              <w:t>AUD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A</w:t>
            </w: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MAZDA</w:t>
            </w:r>
            <w:r>
              <w:rPr>
                <w:sz w:val="16"/>
                <w:szCs w:val="16"/>
              </w:rPr>
              <w:t xml:space="preserve"> 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33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½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51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½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-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½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изо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л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то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по физической культуре и спор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MITSUBISHI OUTLANDER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767,1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4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MITSUBISH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PAJER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PORT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401,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-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4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ната в жилом корпус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ненк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е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управления архитектуры и градостроитель-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IA SORENT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7078,9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, полученных от продажи недвижимого имущества, приобретена в индивидуальную собственность квартира общей площадью 122,5 кв.м.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ик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мир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управления сельск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ДА 21723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785,3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691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иньк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тья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, заведующий сектором бюджетного планирования финансов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ДА ВАЗ 21723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645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5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они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аль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управления образова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156,3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42100/7105436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5436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ася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финансов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5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VW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PASSA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C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693,3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509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афоно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юридического сектора управления по организационно-правовым вопросам и взаимодействию с органам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900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244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имо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аль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сектора по кадровым вопросам управления по организационно-правовым вопросам и взаимодействию с органам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YUNDAI SOLARIS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322,6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561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ее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танти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р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по организацион-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VOLKSWAGE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GOLF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AEWOO-SENS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061,5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AEWOO-SE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468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таш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сектора муниципального заказа управления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евая 2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248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ITROE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PE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ASTRA</w:t>
            </w:r>
            <w:r>
              <w:rPr>
                <w:sz w:val="16"/>
                <w:szCs w:val="16"/>
              </w:rPr>
              <w:t xml:space="preserve"> «</w:t>
            </w:r>
            <w:r>
              <w:rPr>
                <w:sz w:val="16"/>
                <w:szCs w:val="16"/>
                <w:lang w:val="en-US"/>
              </w:rPr>
              <w:t>JT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378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тлан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ор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отдела по делам несовершеннолетних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HEVROLET LANOS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779,4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2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722,4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2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-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кон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и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сектора по делам казачества и работе с военнослужа-щими управления гражданской обороны и чрезвычайных ситуаций, по делам казачества и работе с военнослужа-щи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52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ндар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тья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ь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общего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355,0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KIA SPEKTR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24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ыляко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кад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сектора бюджетного планирования финансов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6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бье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аль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управления образова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366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7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HEVROLE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AN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615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вершенно 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нати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ген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ячеслав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сектором информатизации и связи отдела по вопросам ЖКХ, строительства, промышленнос-ти, транспорта, энергообеспече-ния и 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LADA 2170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177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15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вершенно 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ерье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сектора по квартирно-правовым вопросам управления по организационно-правовым вопросам и взаимодействию с органам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5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849,6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недостроенный</w:t>
            </w:r>
            <w:r>
              <w:rPr>
                <w:sz w:val="16"/>
                <w:szCs w:val="16"/>
              </w:rPr>
              <w:t xml:space="preserve">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омнаты в трехкомнатной квартир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3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64,5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вершенно 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вершенно 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пинченк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аль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толь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сектора учета и отчетности финансового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632,8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вершенно 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вершенно 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ляе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е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енти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пресс-секто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644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о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л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сектора по кадровым вопросам управления по организационно-правовым вопросам и взаимодействию с органам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357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SSAN TIIDA LATI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060,8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вершенно 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огено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и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по вопросам имущественных отношений управления по вопросам земельных отношений и учета муниципальной собственнос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SUBARU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IMPREZ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XV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91,8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604,9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рыни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сектора муниципального заказа управления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99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435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60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вершенно 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вершенно 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иг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и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управления сельск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HEVROLE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ANOS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74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803,6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9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фтимиц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тья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управления образова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645,0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8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YUNDAI SOLAR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061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пенк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аль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то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управления образова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HEVROLE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ACETTI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198,7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TOYOT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AVENSIS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552,7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ло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дмил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ми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отдела по организацион-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007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YUNDA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ACCENT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669,6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епик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сектором по вопросам мобилизацион-ной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452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211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44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½ жилого д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452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211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½ жилого д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язе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сектора по вопросам оказания информационно-консультативных услуг управления сельск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12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201,1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598,9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ючко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ьг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ми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сектора контроля в сфере закупок финансов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VOLKSWAGE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POL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692,3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VOLKSWAGE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POL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780,9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аро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дмил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обще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29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8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PEL ASTR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94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отопце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е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сектором контроля в сфере закупок финансов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BMW 525 D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484,9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вершенно 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ьяно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тья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то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сектором по квартирно-правовым вопросам управления по организационно-правовым вопросам и взаимодействию с органам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187,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HEVROLE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RUZE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BMW 320 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631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вершенно 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як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сектора ГО и ЧС управления гражданской обороны и чрезвычайных ситуаций, по делам казачества и работе с военнослужащи-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9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8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ляр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ал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берт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сектора бюджетного планирования финансов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4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8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ец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и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толь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управления сельск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079,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уши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дмил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ми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финансов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449,8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вершенно 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вершенно 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вершенно 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дыги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и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сектора по работе с обращениями гражд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579,1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IA CERAT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1369,2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бединце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дмил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митри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сектора казначейского контроля финансового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5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775,2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ZDA CX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3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вершенно 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и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с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отдела по вопросам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21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501,4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21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952,0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бод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сектора казначейского контроля финансов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YUNDA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GETZ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G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791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ынд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ал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е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по вопросам земельных отношений управления по вопросам земельных отношений и учета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EUGEOT 20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615,2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ADA KALINA 11193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419,3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вершенно 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вершенно 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омае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ь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сектором по работе с ЛПХ и КФХ управления сельск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021,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дри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они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ген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сектором казначейского контроля финансов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449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вершенно 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ыно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тья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сектора учета и отчетности финансов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</w:t>
            </w:r>
            <w:r>
              <w:rPr>
                <w:sz w:val="16"/>
                <w:szCs w:val="16"/>
                <w:lang w:val="en-US"/>
              </w:rPr>
              <w:t>MITSUBISH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ANCER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771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вершенно 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нико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ста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ячеслав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(контрактный управляющий) учетно-расчетного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613,6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вершенно 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хацк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аль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управления по вопросам земельных отношений и учета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309,5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</w:t>
            </w:r>
            <w:r>
              <w:rPr>
                <w:sz w:val="16"/>
                <w:szCs w:val="16"/>
                <w:lang w:val="en-US"/>
              </w:rPr>
              <w:t>RENAUL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R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</w:t>
            </w:r>
            <w:r>
              <w:rPr>
                <w:sz w:val="16"/>
                <w:szCs w:val="16"/>
                <w:lang w:val="en-US"/>
              </w:rPr>
              <w:t>NISSA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ALMER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668,7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4300/61155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55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ипенк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ьг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сектором учета и отчетности финансов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714,7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16"/>
                <w:szCs w:val="16"/>
                <w:lang w:val="en-US"/>
              </w:rPr>
              <w:t>LADA</w:t>
            </w:r>
            <w:r>
              <w:rPr>
                <w:sz w:val="16"/>
                <w:szCs w:val="16"/>
              </w:rPr>
              <w:t>-210740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16"/>
                <w:szCs w:val="16"/>
                <w:lang w:val="en-US"/>
              </w:rPr>
              <w:t>PEUGEOT</w:t>
            </w:r>
            <w:r>
              <w:rPr>
                <w:sz w:val="16"/>
                <w:szCs w:val="16"/>
              </w:rPr>
              <w:t xml:space="preserve"> 308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транспорт-ное средство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Ж 710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90,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вершенно 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пенк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и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сектора прогнозирования, анализа деятельности отраслей и взаимодействия с малым бизнесом управления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SSAN TII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9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ато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ес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ми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отдела культу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YUNDAI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SOLARIS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50,6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SSAN TIIDA LATI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775,3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вершенно 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вершенно 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ушо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л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толь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отдела по физической культуре и спор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KIA RI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78,7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вершенно 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яко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ле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отдела внутреннего финансового контро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466,2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HEVROLE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VIVA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HEVROLE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NIVA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транспорт-ное средство ТМЗ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951,7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-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-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асо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с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отдела по вопросам имущественных отношений управления по вопросам земельных отношений и учета муниципальной собственнос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905,2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MAZDA 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923,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вершенно 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вершенно 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тухи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р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управления архитектуры и градостроитель-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05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061,3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461,8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вершенно 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шко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исс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сектором отраслевого финансирования и доходо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785,0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обственных средств и кредита приобретен в индивидуальную собственность земельный участок общей площадью 1382 кв.м. и жилой дом общей площадью 92,2 кв.м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24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VOLKSWAGE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JETT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921,5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вершенно 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ко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ал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управления образова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665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жко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и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отдела по вопросам ЖКХ, строительства, промышленнос-ти, транспорта, энергообеспече-ния и 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887,8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1440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0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175,6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вершенно 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вершенно 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вершенно 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б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ал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р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управления сельск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34345/250137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4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09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144,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34345/250137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4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703,6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пожко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аль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над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отдела по вопросам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KIA CERA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766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KIA CERA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913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вершенно 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езне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тор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ерь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отдела по вопросам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919,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MERCEDE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BENZ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VIANO</w:t>
            </w:r>
            <w:r>
              <w:rPr>
                <w:sz w:val="16"/>
                <w:szCs w:val="16"/>
              </w:rPr>
              <w:t xml:space="preserve"> 22 </w:t>
            </w:r>
            <w:r>
              <w:rPr>
                <w:sz w:val="16"/>
                <w:szCs w:val="16"/>
                <w:lang w:val="en-US"/>
              </w:rPr>
              <w:t>CDI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516,8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вершенно 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икоз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толье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отдела торговли управления экономи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3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YUNDA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X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ELANTRA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717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39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вершенно 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3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ык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ор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управления по вопросам земельных отношений и учета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166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948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вершенно 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ико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ислав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архив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OND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980,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то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тья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пресс-сект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329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342,7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мцо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ьг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е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отдела торговли управления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5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вершенно 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рбако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тья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управления образова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313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KI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035,8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½ жилого д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ошевич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и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сектором информационной системы обеспечения градостроитель-ной деятельности управления архитектуры и градостроитель-ст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MW-52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44201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58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 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2:00:00Z</dcterms:created>
  <dc:creator>SamovikIS</dc:creator>
  <dc:description/>
  <cp:keywords/>
  <dc:language>en-US</dc:language>
  <cp:lastModifiedBy>Алексей Корниченко</cp:lastModifiedBy>
  <cp:lastPrinted>2015-05-20T14:49:00Z</cp:lastPrinted>
  <dcterms:modified xsi:type="dcterms:W3CDTF">2015-05-25T12:00:00Z</dcterms:modified>
  <cp:revision>2</cp:revision>
  <dc:subject/>
  <dc:title>Фамилия, имя, отчество</dc:title>
</cp:coreProperties>
</file>