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директоров учреждений, подведомственных отделу культур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иш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РМБУК «РДК «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(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 A6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246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раве на наследств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иш Анастас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(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 A6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раве на наследств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Окс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КУ «ЦБ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пристро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 разделе наследственного имуществ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90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раве на наследств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Е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бан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РОМЦ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7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банов Константи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банова Диан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ькина И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К «Центр кино и досуга «Знам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 комн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8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ькин Роман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ифан х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9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ькин Артем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й Михаи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ХШ г.Усть-Лаби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0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ая Наталья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комнт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8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емат Эдуард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МШ г.Усть-Лаби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SEDES BENZ ML-320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8"/>
                <w:szCs w:val="18"/>
              </w:rPr>
              <w:t>Мотоблок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Нева</w:t>
            </w:r>
            <w:r>
              <w:rPr>
                <w:sz w:val="18"/>
                <w:szCs w:val="18"/>
                <w:lang w:val="en-US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8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Историко-краеведческий музей Усть-Лабинского райо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3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ар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укова Аид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ШИ ст.Воронеж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комнт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1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ук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 комнат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ук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комнат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ов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ШИ ст.Новолаби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3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ов Марат Фару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2121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8"/>
                <w:szCs w:val="18"/>
              </w:rPr>
              <w:t>Mits</w:t>
            </w:r>
            <w:r>
              <w:rPr>
                <w:sz w:val="18"/>
                <w:szCs w:val="18"/>
                <w:lang w:val="en-US"/>
              </w:rPr>
              <w:t xml:space="preserve">ubishi </w:t>
            </w:r>
            <w:r>
              <w:rPr>
                <w:sz w:val="18"/>
                <w:szCs w:val="18"/>
              </w:rPr>
              <w:t>Лансер 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акопл</w:t>
            </w:r>
            <w:r>
              <w:rPr>
                <w:sz w:val="18"/>
                <w:szCs w:val="18"/>
                <w:lang w:val="en-US"/>
              </w:rPr>
              <w:t>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мов Сергей Мар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8:05:00Z</dcterms:created>
  <dc:creator>SamovikIS</dc:creator>
  <dc:description/>
  <cp:keywords/>
  <dc:language>en-US</dc:language>
  <cp:lastModifiedBy>Алексей Корниченко</cp:lastModifiedBy>
  <cp:lastPrinted>2015-05-20T14:49:00Z</cp:lastPrinted>
  <dcterms:modified xsi:type="dcterms:W3CDTF">2015-05-25T18:05:00Z</dcterms:modified>
  <cp:revision>2</cp:revision>
  <dc:subject/>
  <dc:title>Фамилия, имя, отчество</dc:title>
</cp:coreProperties>
</file>