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 учреждений   муниципального образования Усть-Лабинский район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34"/>
        <w:gridCol w:w="1417"/>
        <w:gridCol w:w="1843"/>
        <w:gridCol w:w="1276"/>
        <w:gridCol w:w="1701"/>
        <w:gridCol w:w="1843"/>
        <w:gridCol w:w="1842"/>
        <w:gridCol w:w="1276"/>
        <w:gridCol w:w="1134"/>
        <w:gridCol w:w="1276"/>
      </w:tblGrid>
      <w:tr>
        <w:trPr>
          <w:trHeight w:val="645" w:hRule="atLeast"/>
        </w:trPr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 (руб.)</w:t>
            </w:r>
          </w:p>
        </w:tc>
        <w:tc>
          <w:tcPr>
            <w:tcW w:w="6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-ния средств, за счёт которых соверше-на сделка (вид приобретённого источни-ка)</w:t>
            </w:r>
          </w:p>
        </w:tc>
      </w:tr>
      <w:tr>
        <w:trPr>
          <w:trHeight w:val="941" w:hRule="atLeast"/>
        </w:trPr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 Наталья Георги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СОШ № 1 имени А.В.Суворо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056.0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30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фургон 17242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ина Наталья Станислав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АОУ СОШ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60,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З-500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9-ого класса МА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лева Ирина Викто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АОУ СОШ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142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енко Елена Михайл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-тор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55,6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8 класса МБОУ СОШ № 6 им. И.Т.Сидоренк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нинова Наталья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гимна-зия №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Приор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4 класса МБОУ гимна-зия №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ева Марина Олег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СОШ № 6 им. И.Т.Сидоренк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658,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13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1 класса МБОУ СОШ № 6 им. И.Т.Сидоренк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Наталья Васил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79,9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378,7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5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нгаль Светлана Фёдоров-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7,8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ВАЗ 3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4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ина Любовь Дмитри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910,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11,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ВАЗ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ёва Ольга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570,6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тманова Алефтина Валер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868,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ева Ири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98,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Ольг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00,6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ьник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 Георги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9,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1/6),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ева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КМС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1/6),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ева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1/6),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ева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Наталья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4,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8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1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Анатоль-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16,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ова Светлана Олек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40,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85,7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-1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ёва Гали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00,5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71,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10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8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сеева Валентина Пет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37,8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64,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0, Опель, 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 Наталья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25,3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4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8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13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7 класса МБОУ СОШ 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ов Николай Михайл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179,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84?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Елен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496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а Александр Степан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30,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Наталья Семёнов-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377,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63,7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ко Виктория Игор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54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10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о Михаил Виктор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2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, КИО-РИ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92,6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8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енко Сергей Николае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37,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39,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ов-ская Татьяна Григор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8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Фольцваген,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паева Людмила Павл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72,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9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7,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Николай Петр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КОУ В(С)ОШ №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6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, ВАЗ 396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Дмитрий Иван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КОУ В(С)ОШ №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711,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9,8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Нелля Юр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КОУ В(С)ОШ №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615,0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Ольг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ДОД ЦД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44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0,9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6 класса МБОУ СОШ № 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кая Наталья Ива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ДОД ЦДТ «Созвездие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43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11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7,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лова Марин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 МБОУ ДОД ДЮСШ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34.0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592.8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Б» У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25,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42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ВАЗ 2107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No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убова Юлия Васил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 МБУ «РУМ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16,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ик, квартир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7 класса МБОУ СОШ № 6 им. И.Т.Сидоренк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 квартира 1/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 квартира 1/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ченко Валентина Васил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 МБОУ МУ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487,7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заева Людмила Валенти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№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86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-РИ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3,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, грузовой автомобиль ГАЗ 3275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5  класса МА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4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пв Ирина Валер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МА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Р №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14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16,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а Алла Андре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4,8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86,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1/2)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а Элеонора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67,0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ОР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Шевроле, МАЗД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8 класса МА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4 класса МА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ина Марина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03,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УНДАЙ, ВАЗ-2107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о Ольг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52,4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Шеврол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44,8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 класса МА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Ни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05,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69,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Х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УДИ 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8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ртумова Зинаида Василь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97,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07, ДЭО МАТИЗ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57,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ратова Татьяна Викто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15,0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чичёва Татья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80,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ГБПОУ «Усть-Лабин-ский социально-педагогический колледж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Лилия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81, 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11194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61,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кевич Наталья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00,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9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6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нина Татьяна  Михайл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16,0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9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2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Ирина Борис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71,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чева Наталья Пет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66,7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па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099, 217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4,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пай, 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пр-МТ 10, трактор Т-25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й Татьяна Леонид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26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05,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Краснодарского гуманитарно-технологическ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олле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Светла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33,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В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60,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Галин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974,7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498,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орус», шасси самоходно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ина Галин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86,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6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ЛП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ай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 КАМАЗ 35410, ЗИЛ ММ 345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З-500 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0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а Людмил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47,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11 класса МА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Елена Анатольев-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93,8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-ва Вера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443,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шян Аида Варазда-т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66,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ШАН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32,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А 31029,  РЕН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 15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8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4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Юлия Анатольев-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43,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6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3 класса МА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урко Галина 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78,7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рик Светлана Александ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47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Жанна Анатольев-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09,4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, ВАЗ 217030, ОПЕЛЬ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земельный участок, 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айлова Наталья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31,7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, ВАЗ 211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7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Ольга Ильфат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заве-дующего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46,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7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5,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 МБДОУ № 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-льник МБДОУ № 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алентина Ива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06,8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94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5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Лариса Анатольев-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83,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юшина Татьяна 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9,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23,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Галина Павл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20,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ДАЙВ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50:00Z</dcterms:created>
  <dc:creator>Тимонина</dc:creator>
  <dc:description/>
  <dc:language>en-US</dc:language>
  <cp:lastModifiedBy>Щербакова</cp:lastModifiedBy>
  <cp:lastPrinted>2013-08-12T13:53:00Z</cp:lastPrinted>
  <dcterms:modified xsi:type="dcterms:W3CDTF">2015-05-27T12:50:00Z</dcterms:modified>
  <cp:revision>2</cp:revision>
  <dc:subject/>
  <dc:title/>
</cp:coreProperties>
</file>