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о доходах, расходах, об имуществе и обязательствах имущественного характера за отчётный период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с 1 января 2014 г. по 31 декабря 2014 г. 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ых служащих Финансового управления администрации Кыштымского городского округа 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335" w:type="dxa"/>
            <w:vMerge w:val="restart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онина Наталья Борисовна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бюджетного планирования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 АУДИ 100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678,67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онин Николай Юрьевич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упруг)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96,43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куркина Марина Николаевна 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начальника финуправл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 Анта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Автомобиль грузовой КАМАЗ 54115-1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Автоприцеп к грузовому авто МАЗ-9758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375,61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 приобретен за счет средств – заработная пла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Опель Антара приобретен за счет средств от продажи автомобиля и кредита ОАО «Челиндбанк»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строительства дом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строительства дом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и 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и 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аева Людмила Викто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бухгалтерского учета и отчетности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жилой до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330,9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аев Владимир Петрович (супруг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мовщик ЗАО «Кыштымский медеэлектролитный завод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жилой до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Хендай Акцент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713,3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монова Наталья Владимировн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бюджетного планирова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955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5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монов Владимир Павлович (супруг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53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евая 5/1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Шалович Екатерина Иван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поступления доход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14,5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Шалович Татьяна Владимировна (доч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удентк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65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Шабалина Ирина Владимир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информатизац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748,0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Шабалина Полина Михайловна (доч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ещение детского сад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Шабалин Михаил Николаевич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яр ФГУП «ПО Мая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и Инди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599,9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ных Оксана Александ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казначейского исполнения бюджет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95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Банных Алексей Генрихович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упруг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111930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  210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00,8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</w:r>
    </w:p>
    <w:sectPr>
      <w:type w:val="nextPage"/>
      <w:pgSz w:orient="landscape" w:w="15840" w:h="12240"/>
      <w:pgMar w:left="567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3:00Z</dcterms:created>
  <dc:creator>ALEXEY</dc:creator>
  <dc:description/>
  <cp:keywords/>
  <dc:language>en-US</dc:language>
  <cp:lastModifiedBy>Сотрудник</cp:lastModifiedBy>
  <cp:lastPrinted>2015-05-15T15:07:00Z</cp:lastPrinted>
  <dcterms:modified xsi:type="dcterms:W3CDTF">2015-05-15T10:09:00Z</dcterms:modified>
  <cp:revision>18</cp:revision>
  <dc:subject/>
  <dc:title>Форма</dc:title>
</cp:coreProperties>
</file>