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 Управления по физической культуре, спорту и туризму за отчётный период 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64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7"/>
        <w:gridCol w:w="996"/>
        <w:gridCol w:w="1112"/>
        <w:gridCol w:w="21"/>
        <w:gridCol w:w="1405"/>
        <w:gridCol w:w="12"/>
        <w:gridCol w:w="851"/>
        <w:gridCol w:w="37"/>
        <w:gridCol w:w="1260"/>
        <w:gridCol w:w="900"/>
        <w:gridCol w:w="71"/>
        <w:gridCol w:w="815"/>
        <w:gridCol w:w="35"/>
        <w:gridCol w:w="1225"/>
        <w:gridCol w:w="1426"/>
        <w:gridCol w:w="1153"/>
        <w:gridCol w:w="2128"/>
      </w:tblGrid>
      <w:tr>
        <w:trPr/>
        <w:tc>
          <w:tcPr>
            <w:tcW w:w="14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9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9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уров Михаил Сергеевич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о физической культуре, спорту и туризму Администрации Кыштымского городского округа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(доля в праве 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ссан Альмера Класс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759,3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жабов Шагрудин Газгереевич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е учреждение дополнительного образования детей «Детско-юношеская спортивная школа единоборств «Инхело»»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МВ Х5 3.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7 097,4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монова Елена Юрьевн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е учреждение «Физкультурно-спортивный комплекс»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1 776,0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монов Александр Владимирович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ач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КУЗ «Санаторий «Лесное озеро»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righ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85,35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righ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righ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41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монов Иван Александрови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НОШ №, 2 ученик 2 класс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9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59:00Z</dcterms:created>
  <dc:creator>User_16_06</dc:creator>
  <dc:description/>
  <cp:keywords/>
  <dc:language>en-US</dc:language>
  <cp:lastModifiedBy>User</cp:lastModifiedBy>
  <dcterms:modified xsi:type="dcterms:W3CDTF">2015-05-20T11:49:00Z</dcterms:modified>
  <cp:revision>3</cp:revision>
  <dc:subject/>
  <dc:title/>
</cp:coreProperties>
</file>