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</w:rPr>
        <w:t>с 1 января 2014г. по 31 декабря 2014г.</w:t>
      </w:r>
    </w:p>
    <w:tbl>
      <w:tblPr>
        <w:tblW w:w="157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"/>
        <w:gridCol w:w="4602"/>
        <w:gridCol w:w="1665"/>
        <w:gridCol w:w="1484"/>
        <w:gridCol w:w="850"/>
        <w:gridCol w:w="726"/>
        <w:gridCol w:w="675"/>
        <w:gridCol w:w="1095"/>
        <w:gridCol w:w="510"/>
        <w:gridCol w:w="600"/>
        <w:gridCol w:w="1220"/>
        <w:gridCol w:w="1250"/>
      </w:tblGrid>
      <w:tr>
        <w:trPr>
          <w:trHeight w:val="1020" w:hRule="exac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 щадь (кв.м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.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 Евгения Николаевн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финансово-бюджетной и социальной политике Собрания депутатов Кыштымского городск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3 663,30, в том числе 66 407,66 пенсия по инвалидност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Жанна Игоревна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организационно-правовой  работе Собрания депутатов Кыштымского городского окру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8604,93, в том числе выплата к Почетной грамоте Собрания депутатов Кыштымского городского округа 34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Инди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61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51,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6272,7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0" w:right="-5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Сов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59,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51,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евроле Круз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гина Галина Валерьевна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финансово-бюджетной и социальной политике Собрания депутатов Кыштымского городского окру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01,4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 1/3 часть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160,3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Киа Церат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 Анна Сергеевн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-правовой  работе Собрания депутатов Кыштымского городск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483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 1/3 ча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нтьев Виктор Васильевич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седатель Собрания депутатов Кыштымского городского окру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390,71, в том числе пенсия   194 621,57, доход от ценных бумаг 166,3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под гараж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Индивидуальная Индивидуальна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кода Октави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70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. Индивид. 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70" w:right="41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0:00Z</dcterms:created>
  <dc:creator>User</dc:creator>
  <dc:description/>
  <dc:language>en-US</dc:language>
  <cp:lastModifiedBy>Yurist</cp:lastModifiedBy>
  <cp:lastPrinted>2011-05-19T11:50:00Z</cp:lastPrinted>
  <dcterms:modified xsi:type="dcterms:W3CDTF">2015-05-13T05:00:00Z</dcterms:modified>
  <cp:revision>2</cp:revision>
  <dc:subject/>
  <dc:title>СВЕДЕНИЯ</dc:title>
</cp:coreProperties>
</file>