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 xml:space="preserve">имущественного характера за отчетный период </w:t>
      </w:r>
    </w:p>
    <w:p>
      <w:pPr>
        <w:pStyle w:val="Normal"/>
        <w:jc w:val="center"/>
        <w:rPr/>
      </w:pPr>
      <w:r>
        <w:rPr/>
        <w:t>с 1 января 2014 г. по 31 декабря 2014г.</w:t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800"/>
        <w:gridCol w:w="1250"/>
        <w:gridCol w:w="1244"/>
        <w:gridCol w:w="21"/>
        <w:gridCol w:w="1320"/>
        <w:gridCol w:w="1205"/>
        <w:gridCol w:w="1136"/>
        <w:gridCol w:w="900"/>
        <w:gridCol w:w="720"/>
        <w:gridCol w:w="1136"/>
        <w:gridCol w:w="1508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за отчетный период  (руб.)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кв. м.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кв. 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6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урупий Светлана Анато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СЗН администрации Кыштым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851,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штаева Любовь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финансового обеспечения предоставления льго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 948,58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 1/4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9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5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46,9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 629,8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Земельный участок 1/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Жилой дом 1/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) Квартира 1/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98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50,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) 6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) 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лева Наталья Евген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 314,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Земельный участок 1/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Жилой дом 1/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44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60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Земельный участок 1/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Жилой дом 1/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44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60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хмина Елена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емьи и детских пособ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 050,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4/1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8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73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 170,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жилой дом 4/1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 1/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8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7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22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  <w:lang w:val="en-US"/>
              </w:rPr>
              <w:t>Chery Suv T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Ваз - 2108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1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1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кова Екатерина Юр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назначению и начислению субсидий на оплату жилья, коммунальных услуг и твердого топл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 390,3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Квартира 1/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) Гараж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2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58,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) 24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4,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 307,08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z Chance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тонычева Людмила Никола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льгот и социальных гаран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840,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ипов Андрей Салимьянович</w:t>
            </w:r>
          </w:p>
          <w:p>
            <w:pPr>
              <w:pStyle w:val="Normal"/>
              <w:ind w:left="-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учреждения «Комплексный центр социального обслуживания населения Кыштымского городского округ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 661,8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Дач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) Квартир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приватизац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10,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38,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) 50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) 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оллер В-150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приобретен за счет ипотечного кред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приобретен на личные средства</w:t>
            </w:r>
          </w:p>
        </w:tc>
      </w:tr>
      <w:tr>
        <w:trPr>
          <w:trHeight w:val="447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янская Алена Серг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образовательного учреждения для детей-сирот и детей, оставшихся без попечения родителей, Детский дом Кыштым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 041,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2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 688,8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Жилой дом 3/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) Жилой дом 2/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) Квартира 1/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1 27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3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) 28,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) 43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March CR</w:t>
            </w:r>
            <w:r>
              <w:rPr>
                <w:sz w:val="20"/>
                <w:szCs w:val="20"/>
              </w:rPr>
              <w:t xml:space="preserve"> 1400731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ицын Михаил Валентин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учреждения социального обслуживания населения «Социальный приют для детей и подростков Кыштым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 700,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9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 270,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00:00Z</dcterms:created>
  <dc:creator>user</dc:creator>
  <dc:description/>
  <cp:keywords/>
  <dc:language>en-US</dc:language>
  <cp:lastModifiedBy>user</cp:lastModifiedBy>
  <cp:lastPrinted>2015-05-08T10:05:00Z</cp:lastPrinted>
  <dcterms:modified xsi:type="dcterms:W3CDTF">2015-05-08T05:21:00Z</dcterms:modified>
  <cp:revision>137</cp:revision>
  <dc:subject/>
  <dc:title/>
</cp:coreProperties>
</file>