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 муниципальных служащих Администрации Кыштымского городского округ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64" w:type="dxa"/>
        <w:jc w:val="left"/>
        <w:tblInd w:w="-3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993"/>
        <w:gridCol w:w="1113"/>
        <w:gridCol w:w="21"/>
        <w:gridCol w:w="1405"/>
        <w:gridCol w:w="12"/>
        <w:gridCol w:w="851"/>
        <w:gridCol w:w="37"/>
        <w:gridCol w:w="1260"/>
        <w:gridCol w:w="900"/>
        <w:gridCol w:w="71"/>
        <w:gridCol w:w="815"/>
        <w:gridCol w:w="35"/>
        <w:gridCol w:w="1225"/>
        <w:gridCol w:w="1426"/>
        <w:gridCol w:w="1153"/>
        <w:gridCol w:w="2129"/>
      </w:tblGrid>
      <w:tr>
        <w:trPr/>
        <w:tc>
          <w:tcPr>
            <w:tcW w:w="14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99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стахов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на Александ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архивного отд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683,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тцубиси-грандис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64,9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 Григорье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по физической культуре, спорту и туризм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ота Иссис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101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ота Суксид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135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спалов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ина Викто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договоров правового упр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 Авео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-210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ИЛ-ММЗ 4508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864,7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ыльникова Надажда Никола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правового упр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садовы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да Демио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386,8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йдухи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га Викто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го упр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250,7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2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21,0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урцка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ольф Реваз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Кыштымского городского округа по капитальному строительств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квартира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) досуговый центр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) коттед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. Башкортоста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. Абхаз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. Башкортоста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. Абхаз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Джип Гранд Черок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драцикл «Хонда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0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жип Гранд Черок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одажа квартиры, продажа автомобиля, сдача в аренду помещения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квартира ½ дол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Джип Гранд Черок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Мерседес 19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0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жип Гранд Черок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жа квартиры,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бун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льга Василь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архитектуры и градостроитель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¼ дол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987,6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вукраев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й Владими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городского хозяй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½ дол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066,9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МВ Х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432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шенко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дия Андре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й дела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903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да 2115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813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ген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на Александ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ЗАГ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161,4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ики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лексей Александ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Кыштымского городского округа по экономике и инвестициям, начальник Управления стратегического развития и привлечения инвестиц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½ дол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898,4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20,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½ дол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руби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на Александ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информатизац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249,5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 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2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рькина Светлана Александ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бщего отд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620,5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26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кова Любовь Геннадь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по культур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33,4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3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992,3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е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на Александ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врач ММЛПУ КЦГБ им. А. П. Силае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2</w:t>
            </w:r>
            <w:r>
              <w:rPr>
                <w:color w:val="000000"/>
                <w:sz w:val="18"/>
                <w:szCs w:val="18"/>
                <w:lang w:val="en-US"/>
              </w:rPr>
              <w:t>/3</w:t>
            </w:r>
            <w:r>
              <w:rPr>
                <w:color w:val="000000"/>
                <w:sz w:val="18"/>
                <w:szCs w:val="18"/>
              </w:rPr>
              <w:t xml:space="preserve"> дол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245,0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</w:t>
            </w:r>
            <w:r>
              <w:rPr>
                <w:color w:val="000000"/>
                <w:sz w:val="18"/>
                <w:szCs w:val="18"/>
                <w:lang w:val="en-US"/>
              </w:rPr>
              <w:t>/3</w:t>
            </w:r>
            <w:r>
              <w:rPr>
                <w:color w:val="000000"/>
                <w:sz w:val="18"/>
                <w:szCs w:val="18"/>
              </w:rPr>
              <w:t xml:space="preserve"> дол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63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шманова Светлана Георги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социальной защиты на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</w:t>
            </w:r>
            <w:r>
              <w:rPr>
                <w:color w:val="000000"/>
                <w:sz w:val="18"/>
                <w:szCs w:val="18"/>
                <w:lang w:val="en-US"/>
              </w:rPr>
              <w:t>/3</w:t>
            </w:r>
            <w:r>
              <w:rPr>
                <w:color w:val="000000"/>
                <w:sz w:val="18"/>
                <w:szCs w:val="18"/>
              </w:rPr>
              <w:t xml:space="preserve">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498,0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квартира 1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/3 </w:t>
            </w:r>
            <w:r>
              <w:rPr>
                <w:color w:val="000000"/>
                <w:sz w:val="18"/>
                <w:szCs w:val="18"/>
              </w:rPr>
              <w:t xml:space="preserve">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 под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1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718,4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/3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8,9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бедев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г Кузьм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Кыштымского городского округа по жилищно-коммунальному хозяйств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адов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1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743,4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4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Садовый доми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гараж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1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ёндай Сана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08,6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бзи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 Владими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Управления стратегического развития и привлечения инвестиц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807,1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 3110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351,1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аксим Николае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комитета по управлению имуществ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401,8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квартира 5/7  дол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/3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/3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урова Светлана Георги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Контрольного упр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омещение (нежилое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) </w:t>
            </w: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 ix 3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067,0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садов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 под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 под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садовый 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3288,8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рки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га Владими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о работе с обращениями гражда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Getz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2699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садов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земельный участок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земельный участок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½ 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Шевроле Ни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Самоходная машина фронтальный погрузчик </w:t>
            </w:r>
            <w:r>
              <w:rPr>
                <w:color w:val="000000"/>
                <w:sz w:val="18"/>
                <w:szCs w:val="18"/>
                <w:lang w:val="en-US"/>
              </w:rPr>
              <w:t>LG</w:t>
            </w:r>
            <w:r>
              <w:rPr>
                <w:color w:val="000000"/>
                <w:sz w:val="18"/>
                <w:szCs w:val="18"/>
              </w:rPr>
              <w:t>933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004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гранова Галина Викто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бухгалтерского учета и отчетнос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дов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студ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06,0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шки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тр Григорье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заместитель Главы Кыштымского городск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¼ 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тсубиси Аутленде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973,7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¼ 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ндай Гетс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6469,5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йник Людмила Никола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жилищного отд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73,1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1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влюк 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бовь Александ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о делам несовершеннолетних и защите их пра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2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770,9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да Октави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983,6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талья Константин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организационно-контрольной работ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МВ 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523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660,7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593,8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инако Светлана Павл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по делам образова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000,0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анчу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Елена Юрь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Кыштымского городского округа по социальной сфер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2 дол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2506,6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2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жилой д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Нади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81,8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ышев Николай Леонид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яющий обязанности начальника отдела по мобилизационной работ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Сузуки «Гранд-Витара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Лодка резинова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86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к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й Александ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Управления по обеспечению жизнедеятельности поселков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ИА Спортейд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мотоцик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Урал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779,8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4469,0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акова Анастасия Павл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яющий обязанност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а отдела по делам молодежи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8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зуки «Гранд-Витара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699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губ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ина Рудольф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яющий обязанност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а отдела по делам молодежи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805,5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Корол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909,0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лгачева Наталья Юрь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муниципального заказ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мна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2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4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/2 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155,3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4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0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0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Корол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464,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4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4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ботин Владимир Владими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«Многофункциональный центр по предоставлению  Государственных и муниципальных услуг Кыштымского городского округа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/3 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594,6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3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878,8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3:00Z</dcterms:created>
  <dc:creator>ALEXEY</dc:creator>
  <dc:description/>
  <cp:keywords/>
  <dc:language>en-US</dc:language>
  <cp:lastModifiedBy>User_16_06</cp:lastModifiedBy>
  <cp:lastPrinted>2015-05-15T13:30:00Z</cp:lastPrinted>
  <dcterms:modified xsi:type="dcterms:W3CDTF">2015-05-15T10:51:00Z</dcterms:modified>
  <cp:revision>28</cp:revision>
  <dc:subject/>
  <dc:title>Форма</dc:title>
</cp:coreProperties>
</file>