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г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134"/>
        <w:gridCol w:w="1134"/>
        <w:gridCol w:w="993"/>
        <w:gridCol w:w="1275"/>
        <w:gridCol w:w="1276"/>
        <w:gridCol w:w="1134"/>
        <w:gridCol w:w="1701"/>
        <w:gridCol w:w="1276"/>
        <w:gridCol w:w="1417"/>
      </w:tblGrid>
      <w:tr>
        <w:trPr>
          <w:trHeight w:val="14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вец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Октябрьского муниципального р-на начальник управления РУСХиП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21, Нива Шеврале, Газ 3110 В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ельный Владими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Октябрьского муниципального р-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КИА РИО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93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0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дсобное хозяйст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енсер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89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КОУ Барсучан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9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5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зникова Наталья Гер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87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 Сергей Авгус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, 201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54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ФР в Октябрьском р-не Челябинской обл., 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1, 197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9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КОУ Октябрьская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шкано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0л., 197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4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 индивидуальная, 64.6 кв.м. ипотек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лер Павел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KIA FORTE, 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0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казначейства, начальник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59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КОУ Октябрьская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 МКДОУ детский сад №8 «Светляч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Александр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женер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8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хин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, 2012 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н для л/а, 1993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92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Октябрьского р-на, з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кабине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5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КОУ Октябрьская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МКДОУ детский сад №8 «Светляч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 Вале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, спорту, туризму и молодежной поли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0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КСТ и 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5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КОУ Октябрьская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Сергей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74, 2008 года выпуска, мотоцикл Урал М67-36, 198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0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8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ецкая Наталья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Рassat CC,2013 года выпуска, 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ta? 2008 года 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415,59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Б РФ по Челяби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КОУ Октябрьская Н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КОУ Октябрьская Н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шева Наталья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7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промэнер-го» , дир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CERA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0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9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 Ю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 и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, 2010 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, 198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2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Октябрьского р-на, метод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4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овец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4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арова Ксен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МВД России, полицей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 детского сада «Росин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а Ан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0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3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ко Евген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ВАЗ 21703, Лифан 21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5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чев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КИА РИ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ов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енкова Тамар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5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зерова Еле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5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33,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рданов Амил Галандар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74, 2010 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, 200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Евгения 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инженер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, 2000 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, 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73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, МКОУ Маяк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, МКОУ Маяк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тус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инженер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SENS TF 698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6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 «Октябрьская ветстанция», 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8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ская Е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инженер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В/ч 2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 детского сад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левацкая Еле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4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ХС 2 с. Октябр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111730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ская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, комитет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 Ан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хотраболвсоюз, ег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ВАЗ 2123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рхив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8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, В/ч 2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1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това Людми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ктябр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 администрации Октябр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9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ктябрь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З-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1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значейского исп.б-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5059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т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67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хрин Дмитр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РУСХ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Лада 219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о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животноводства РУСХ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Шевроле-Нива 2121, 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оша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стеневодству РУСХи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Опель Астра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еров 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ым вопросам, кадрам и охран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74, Мотоцикл Урал ИМЗ 81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5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тратова Рауза Ракип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7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7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ш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3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частка, «Челябэ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УАЗ Патриот, 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02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УАЗ Патриот, 2006 года выпуска, кредитный договор № 319958 от 19.11.201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, МКОУ Октябрь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йн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якова 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5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, «Челябэнер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0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0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7130, 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2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личные накопления</w:t>
            </w:r>
          </w:p>
        </w:tc>
      </w:tr>
      <w:tr>
        <w:trPr>
          <w:trHeight w:val="2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няк Евгения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КУ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7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редства материнского (семейного) капитала</w:t>
            </w:r>
          </w:p>
        </w:tc>
      </w:tr>
      <w:tr>
        <w:trPr>
          <w:trHeight w:val="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, МКОУ Октябрь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мицубиси аут лендер, 201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кина 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информационно-аналитическ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Nissa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Tr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5753.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кова Ольг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анизационно-аналитическ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0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Москвич 214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2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й защиты населения Октябр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8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2/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0 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8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5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КОДА Фабия 2008 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21150 2000 года выпу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РЕНО Логон 2006года выпу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КИФ 500, 2005 г 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ёхин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2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81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0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4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2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ниверсал) 2009 года вы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Ларгус Lada Largus 201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45.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Гал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9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.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37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.0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8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.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йчук Окс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86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сполнения сметы выплаты социальны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46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1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GHERY A15 SJR7162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23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АМАЗ 55102, 198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0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гова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льгот социальных гарантий и реабилит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9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130,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9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ин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 обязанности начальника отдела семьи назначения и выплаты детски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.0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ВАЗ21065, 199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03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.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53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6.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ев Алекс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бухгалтерского учета исполнения сметы выплаты социальных пособ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4.0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83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23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.0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66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яева 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(1/4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(Кузяев С.М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00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4700.0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69500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0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8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32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(Кузяева Л.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8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.0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8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3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RIO .2010 года вы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02, 2000 года выпу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 3302. 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44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емьи назначения и выплаты детских пособ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57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4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1992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986.0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Джип (Универсал) 1995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4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4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лужко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1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.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25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4.8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Логан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88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4.8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енина Юли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8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ЭУ Матиз  BEST , 2011 года 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07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Евген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с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11119, 200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06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0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(1/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9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741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4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умма сделки 1200000.00 Ипотека Кредитный договор</w:t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.0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.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9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льгот социальных гарантий и реабилитаци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66000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000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0000.0 кв.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.0 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6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LADA 111730,201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37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(1/47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)долевая (1/4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000.0кв.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.0 к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0.0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легковой универсал ,199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ндина Окс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обилиз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0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Д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Пежо 508, 201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, МКОУ Октябрьская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, МКОУ Октябрьская Н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ответственный секретарь КДН и 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Nissan beubert selti, 2002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9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ВАЗ Нива,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54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5-05-22T10:55:00Z</dcterms:modified>
  <cp:revision>4</cp:revision>
  <dc:subject/>
  <dc:title/>
</cp:coreProperties>
</file>