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ов, об имуществе и обязательствах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за отчетный пери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4 г. по 31 декабря 2014г.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75"/>
        <w:gridCol w:w="1134"/>
        <w:gridCol w:w="1134"/>
        <w:gridCol w:w="993"/>
        <w:gridCol w:w="1275"/>
        <w:gridCol w:w="1276"/>
        <w:gridCol w:w="1134"/>
        <w:gridCol w:w="1701"/>
        <w:gridCol w:w="1276"/>
        <w:gridCol w:w="1417"/>
      </w:tblGrid>
      <w:tr>
        <w:trPr>
          <w:trHeight w:val="14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 за отчетный пери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цева Юли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«Василё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черд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9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шина Ан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 детский сад «Золушка» с. Новомоск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/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0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5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АЗ 2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ынкова Екатерина 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«Солныш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ебе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/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/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/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2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кова  И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 детский сад № 5 «Чебурашка» с. Октябр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0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01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нова Надежд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«Роднич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ысо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Татья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«Колос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аракул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8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шина Ан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 детский сад «Буратино» с. Большеникол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8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47 ЛАДА 4*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а 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 детский сад «Дюймовочка» д.Нововарлам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7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Пелагея Никан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 детский сад № 7  «Росинка» с.Октябр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4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67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АЗ-21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АЗ-2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1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Гал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 «Берез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амыш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H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0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пова Валентина Яковл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 «Солныш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одови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араж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66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З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З-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5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нова Мари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 «Колокольчи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Харлу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3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Автомобиль легковой Тойота-Кал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втоприцеп Курган-8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1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уза По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 «Мальви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аган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ОЙОТА Кор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З 3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Трактор МТЗ 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42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кирова Валентина Се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 «Бел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еренк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/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8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9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нь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 детский сад  «Белочка» д. Александ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З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улько Маргарита Нигом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 «Журавлен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Журавли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1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рактор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мбайн СК -5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айфер Тамар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ДОУ  детский сад «Ромашка» д.Барсучь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ского муниципального райо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/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ЕУ Нексия 200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ЕУ Нексия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енко Наталь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«Боровичок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оров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го муниципального района 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8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АЗ ЛАДА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8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ина Светла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ДОУ  детский сад «Солнышк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рутояр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ского муниципального райо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0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45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51:00Z</dcterms:created>
  <dc:creator>Гаевская Екатерина</dc:creator>
  <dc:description/>
  <cp:keywords/>
  <dc:language>en-US</dc:language>
  <cp:lastModifiedBy>Гаевская Екатерина</cp:lastModifiedBy>
  <dcterms:modified xsi:type="dcterms:W3CDTF">2015-05-22T10:51:00Z</dcterms:modified>
  <cp:revision>2</cp:revision>
  <dc:subject/>
  <dc:title/>
</cp:coreProperties>
</file>