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 муниципальных служащих               Управления по капитальному строительству администрации города Троицка,                                                                 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442"/>
        <w:gridCol w:w="1958"/>
        <w:gridCol w:w="2586"/>
        <w:gridCol w:w="2076"/>
        <w:gridCol w:w="1933"/>
        <w:gridCol w:w="1947"/>
        <w:gridCol w:w="1570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амилия, имя, отчество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лжность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бщая сумма декларированного годового дохода за 2014 год (руб.)</w:t>
            </w:r>
          </w:p>
        </w:tc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ид объектов недвижим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лощадь (кв.м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сположения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гачева Оксана Валерьевна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по финансовым и экономическим вопросам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157,0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ИЖС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собственность, 1/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 (договор безвозмездной передачи квартиры)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пользова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ева Марзия Рашидо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13,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днокомнатная 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адов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 (индивидуальн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56:00Z</dcterms:created>
  <dc:creator>user</dc:creator>
  <dc:description/>
  <cp:keywords/>
  <dc:language>en-US</dc:language>
  <cp:lastModifiedBy>zelenina</cp:lastModifiedBy>
  <cp:lastPrinted>2015-05-14T10:16:00Z</cp:lastPrinted>
  <dcterms:modified xsi:type="dcterms:W3CDTF">2015-05-14T05:17:00Z</dcterms:modified>
  <cp:revision>4</cp:revision>
  <dc:subject/>
  <dc:title>СВЕДЕНИЯ</dc:title>
</cp:coreProperties>
</file>