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лиц, замещающих должности муниципальной службы в Управлении образования администрации города Троицка, а также их супруг (супругов) и несовершеннолетних детей за период с 1 января 2014 года по 31 декабря 2014 года, размещаемые на официальном сайте Троицкого городского округа в порядке, утвержденном Указом Президента Российской Федерации от 8 июля 2013 г. № 613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2"/>
        <w:gridCol w:w="32"/>
        <w:gridCol w:w="9"/>
        <w:gridCol w:w="23"/>
        <w:gridCol w:w="2308"/>
        <w:gridCol w:w="31"/>
        <w:gridCol w:w="1294"/>
        <w:gridCol w:w="31"/>
        <w:gridCol w:w="1434"/>
        <w:gridCol w:w="30"/>
        <w:gridCol w:w="31"/>
        <w:gridCol w:w="745"/>
        <w:gridCol w:w="35"/>
        <w:gridCol w:w="31"/>
        <w:gridCol w:w="1132"/>
        <w:gridCol w:w="27"/>
        <w:gridCol w:w="31"/>
        <w:gridCol w:w="1471"/>
        <w:gridCol w:w="29"/>
        <w:gridCol w:w="31"/>
        <w:gridCol w:w="1273"/>
        <w:gridCol w:w="27"/>
        <w:gridCol w:w="31"/>
        <w:gridCol w:w="1344"/>
        <w:gridCol w:w="32"/>
        <w:gridCol w:w="31"/>
        <w:gridCol w:w="1171"/>
        <w:gridCol w:w="31"/>
        <w:gridCol w:w="1407"/>
        <w:gridCol w:w="24"/>
        <w:gridCol w:w="30"/>
        <w:gridCol w:w="1120"/>
        <w:gridCol w:w="62"/>
      </w:tblGrid>
      <w:tr>
        <w:trPr/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23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ящиеся в собственности</w:t>
            </w:r>
          </w:p>
        </w:tc>
        <w:tc>
          <w:tcPr>
            <w:tcW w:w="4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ящиеся в пользовании</w:t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4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005" w:hRule="atLeas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сти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ылова О.А.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 образования администрации города Троицк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73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1120,0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  <w:lang w:val="en-US"/>
              </w:rPr>
              <w:t>KIA CEED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  <w:lang w:val="en-US"/>
              </w:rPr>
              <w:t>493088.42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дивидуальная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4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легковой автомобиль </w:t>
            </w:r>
            <w:r>
              <w:rPr>
                <w:sz w:val="16"/>
                <w:szCs w:val="16"/>
                <w:lang w:val="en-US"/>
              </w:rPr>
              <w:t>ISUZU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FORWARD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ойченко И.Ю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дошкольного, общего, специального(коррекционного) и дополнительного образования Управления образования администрации г.Троицк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6905,96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чинникова И.В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бюджетного учета и сводной отчетности Управления образования администрации г.Троицка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43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51,0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697,44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ерева Е.П.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 бюджетного учета и сводной отчетности Управления образования администрации г.Троицк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33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42,0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660,45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3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51" w:hRule="atLeast"/>
        </w:trPr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хова М.В.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бюджетного учета и сводной отчетности Управления образования администрации г.Троицк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40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21,59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672,05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клич О.А.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Управления образования администрации г.Троицк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872,23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-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гараж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46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4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а Рио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725,21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74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рникова О.Г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Ведущий специалист Управления образования администрации г. Троицка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гараж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индивидуальная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6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110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54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Россия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330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560,11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8" w:hRule="atLeast"/>
        </w:trPr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земельный участок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110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602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Росси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2101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якова Р.М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КУ «Центр сопровождения деятельности образовательных учреждений»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4434,37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тазина И.В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МБДОУ «Детский сад №30»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4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8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3,1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102,79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комнат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общая долевая 1/4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8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3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17,9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нда аккор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855,52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4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) 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индивидуальна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8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3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4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) 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индивидуальная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8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3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икова С.В.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ОУ «средняя общеобразовательная школа №5»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общая долевая 10/2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индивидуальная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51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19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тойота Аури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726,7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-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0/2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905,99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квартир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нчарова Г.В.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МБДОУ « Детский сад №28»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59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0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житие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516828,52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а Калина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469,26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бая Л.П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 специальное (коррекционное) ОУ для обучающихся воспитанников с ограниченными возможностями здоровья» Специальная (коррекционная) начальная школа-детский сад№10»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79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169,7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9754,10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индивидуальная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79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169,7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ГАЗ-66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38,28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едова Т.И.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 МБДОУ «Детский сад №17»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4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794,48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очкина В.В.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ОУ «Основная общеобразовательная школа № 45»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щая долевая 1/4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057,22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AEWOO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NEX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DBOC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9496.0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0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акова М.П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МБДОУ «Центр развития ребенка детский сад №31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а приора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569,14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нева И.В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 МБДОУ «Детский сад №20»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426,13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елаевск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М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МБДОУ «Детский сад №21»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земельный участок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общая долевая 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общая долевая 1/2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53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64,1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HEVROLET CRUZE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332,85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земельный участок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общая долевая 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общая долевая 1/2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53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64,1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726,45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рыльников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Н.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МБДОУ «Детский сад №33»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индивидуальная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6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5,7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11193,Лада Калина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701,76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жилой дом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6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5,7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21-Нива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882,95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пская А.И.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ОУ «Средняя общеобразовательная школа  № 6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2/3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1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287,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лтанова М.С.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ОУ «Средняя общеобразовательная школа №10»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2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43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роле Лачетти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741,98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чева С.М.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ОУ «Средняя общеобразовательная школа №7»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индивидуальная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46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50,9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671,86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MITSUBISH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ANGER</w:t>
            </w:r>
            <w:r>
              <w:rPr>
                <w:sz w:val="16"/>
                <w:szCs w:val="16"/>
              </w:rPr>
              <w:t xml:space="preserve"> 1.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ITSUBISH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FUSO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)иные транспортные средства :тягач</w:t>
            </w:r>
            <w:r>
              <w:rPr>
                <w:sz w:val="16"/>
                <w:szCs w:val="16"/>
                <w:lang w:val="en-US"/>
              </w:rPr>
              <w:t>VOLV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FH</w:t>
            </w: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460 4*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7164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енко Е.А.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ОУ ДП «Станция детского юношеского технического творчества «Юность»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361,71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зано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.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униципального автономного ОУ «Гимназия №23»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Форд-Фоку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Рено Симбол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6818,10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088,64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чаткина О.В.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МБДОУ «Детский сад №6»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738,59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ВАЗ 21102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802,06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3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4,0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ынова Т.В.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 МБДОУ «Детский сад №5»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жилой дом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48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7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42,3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170,13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индивидуальн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индивидуальное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57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48,4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горова С.В.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ОУ «Лицей №17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240,28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квартир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индивидуальная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32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29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30,6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3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3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24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85412,59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кова Е.В.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МБДОУ «Центр развития ребенка-детский сад № 1»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земельный участок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квартир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индивидуальн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индивидуальн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общая долевая 1/4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12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202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45,7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469,62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4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земельный участок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12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202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хундай акцен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тойота МАТРИКС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044,96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4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земельный участок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12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202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адких С.Н.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ДОУ ДО «Детско- юношеская спортивная школ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земельный участок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индивидуальн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общая долевая  1/3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84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81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214,36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 1/3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АЗ 2752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846,88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ричева Л.Д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АОУ «Средняя общеобразовательная школа №15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долевая 1/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индивидуальная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4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44,0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шкода рапид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6826,90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 </w:t>
            </w:r>
            <w:r>
              <w:rPr>
                <w:sz w:val="16"/>
                <w:szCs w:val="16"/>
                <w:lang w:val="en-US"/>
              </w:rPr>
              <w:t>MERSEDES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BENZ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GLK</w:t>
            </w:r>
            <w:r>
              <w:rPr>
                <w:sz w:val="16"/>
                <w:szCs w:val="16"/>
              </w:rPr>
              <w:t xml:space="preserve"> 220 </w:t>
            </w:r>
            <w:r>
              <w:rPr>
                <w:sz w:val="16"/>
                <w:szCs w:val="16"/>
                <w:lang w:val="en-US"/>
              </w:rPr>
              <w:t>CD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) MATIC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71686.79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нова Е.М.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ОУ «ООШ №4»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445,20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 Рено сандеро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670,50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ина Т.И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ДОУ «Детский сад № 24 комбинированного вида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654,47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94" w:hRule="atLeast"/>
        </w:trPr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76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269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Киа спортейд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 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Опель Астра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000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погова О.П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Директор МБОУ ДО  «Детский дом творчества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491,24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ченко С.А.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ОУ «Лицей №13»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индивидуальн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общая долевая 1/3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389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1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  <w:r>
              <w:rPr>
                <w:sz w:val="16"/>
                <w:szCs w:val="16"/>
                <w:lang w:val="en-US"/>
              </w:rPr>
              <w:t>SUZUK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GRAN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ITARA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730124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43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индивидуальная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5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34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) жилой дом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9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Опель Корса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782,18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инская А.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 МБДОУ «Центр развития ребенка –детский сад №15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Фольксваген </w:t>
            </w:r>
            <w:r>
              <w:rPr>
                <w:sz w:val="16"/>
                <w:szCs w:val="16"/>
                <w:lang w:val="en-US"/>
              </w:rPr>
              <w:t>TIGUAN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65859.59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овина Е.А.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МБДОУ  «Детский сад № 29»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933,78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548,36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цева В.Л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ДОУ ДО «Детско-юношеский центр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земельный участок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квартира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квартир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общая долевая 1/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индивидуальная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180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37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53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43,3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934,53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хиня Т.Ю.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МБДОУ «Детский сад №32»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Grea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Wall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C</w:t>
            </w:r>
            <w:r>
              <w:rPr>
                <w:sz w:val="16"/>
                <w:szCs w:val="16"/>
              </w:rPr>
              <w:t>6460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701,15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и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ONDA JASS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662,77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16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48,9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ева Г.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МБДОУ «ЦРР-Детский сад №19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земельный участок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жилой дом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квартира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гараж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объект незавершенного строительств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общая долевая 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индивидуальная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6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32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22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60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22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168,4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гараж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44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29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24,0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Росси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655,13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гараж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индивидуальная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44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29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24,0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земельный участок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жилой дом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квартира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гараж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объект незавершенного строительств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6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32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22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60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22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168,4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Тайота Королла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413945,81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ова Л.И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ОУ «Средняя общеобразовательная школа № 3»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земельный участок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квартира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гараж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2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0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60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24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а Рио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973,17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земельный участок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гараж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2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0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60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24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Росси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20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53,34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ирова Г.П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МБДУ «Детский сад № 4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земельный участок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6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62,8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Королла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363,31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земельный участок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6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62,8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А.Н.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МБДОУ «Детский сад № 2»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общая долевая 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общая долевая 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общая долевая 1/4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98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101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72,4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583,08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общая долевая 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общая долевая 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общая долевая 1/4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98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101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72,4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нисан Алме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0,00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общая долевая 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общая долевая 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общая долевая 1/4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98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101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72,4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хтарова И.В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МБДОУ «Детский сад №18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2940,63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271,17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гель О.В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ОУ «Средняя общеобразовательная школа № 39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889,67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466,16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7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ских В.И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ОУ «Средняя общеобразовательная школа №9»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земельный участок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гараж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индивидуальная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24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24,0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о Флюен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Иные транспортные средства – автоприцеп-трейле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879,14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33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36,6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транспортные средства: </w:t>
            </w:r>
            <w:r>
              <w:rPr>
                <w:sz w:val="16"/>
                <w:szCs w:val="16"/>
                <w:lang w:val="en-US"/>
              </w:rPr>
              <w:t>KNAUS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lang w:val="en-US"/>
              </w:rPr>
              <w:t>SUEDWIND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676,14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кова А.А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МБДОУ «Детский сад №3 комбинированного вида»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4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ВАЗ 201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ада 111960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257,4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долевая 1/4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25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1,0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ВАЗ 2109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801,25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вунец А.Н.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ОУ «ООШ №14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общая долевая 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индивидуальная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23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30,3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297,9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Жилой дом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общая долевая 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индивидуальная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23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0,2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автомобиль грузовой : КАМАЗ 53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иные транспортные средства: прицер СЗАП8527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30,33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а Н.И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ОУ «Средняя общеобразовательная школа № 47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общая долевая 1/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индивидуальная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66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44,0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857,96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общая долевая 1/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индивидуальная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66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0,6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КИА ЕД (СИД)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374,36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лева И.В.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sz w:val="16"/>
                <w:szCs w:val="16"/>
              </w:rPr>
              <w:t xml:space="preserve">Директор МКС (К) ОУ ДОВСОВЗ «Специальная (коррекционная ) общеобразовательная школа-интернат </w:t>
            </w:r>
            <w:r>
              <w:rPr>
                <w:sz w:val="16"/>
                <w:szCs w:val="16"/>
                <w:lang w:val="en-US"/>
              </w:rPr>
              <w:t>VIII</w:t>
            </w:r>
            <w:r>
              <w:rPr>
                <w:sz w:val="16"/>
                <w:szCs w:val="16"/>
              </w:rPr>
              <w:t xml:space="preserve"> вида»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810,38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гараж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79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36,6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ОПЕЛЬ -АНТАРА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775,43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шакова М.А.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МБДОУ «Детский сад №11»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земельный участок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индивидуальная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269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32,1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121,24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3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КИА СПЕКТР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АДА ПРИОРА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359,9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ппер Т.И.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МБДОУ «Детский сад №26»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индивидуальная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61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60,1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573,82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шенко Н.Г.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АУ «Золотая Сопка»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ВАЗ 21150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115,80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rStyle w:val="StrongEmphasis"/>
          <w:b w:val="false"/>
        </w:rPr>
        <w:t>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ования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а Троицка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О.А.Копыл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умова В.В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835163)27633</w:t>
      </w:r>
    </w:p>
    <w:sectPr>
      <w:type w:val="nextPage"/>
      <w:pgSz w:orient="landscape" w:w="16838" w:h="11906"/>
      <w:pgMar w:left="540" w:right="539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76"/>
        </w:tabs>
        <w:ind w:left="5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b/>
      <w:sz w:val="32"/>
      <w:lang w:val="ru-RU" w:bidi="ar-SA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ind w:left="4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ТРОИЦКОГО МУНИЦИПАЛЬНОГО РАЙОНА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7:44:00Z</dcterms:created>
  <dc:creator>inna</dc:creator>
  <dc:description/>
  <cp:keywords/>
  <dc:language>en-US</dc:language>
  <cp:lastModifiedBy>User</cp:lastModifiedBy>
  <cp:lastPrinted>2015-05-13T08:46:00Z</cp:lastPrinted>
  <dcterms:modified xsi:type="dcterms:W3CDTF">2015-05-13T08:57:00Z</dcterms:modified>
  <cp:revision>50</cp:revision>
  <dc:subject/>
  <dc:title> </dc:title>
</cp:coreProperties>
</file>