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 Управлении социальной защиты населения администрации города Троицка, а также их супруг (супругов) и несовершеннолетних детей за период с 1 января 2014 года по 31 декабря 2014 года, размещаемые на официальном сайте Троицкого городского округа в порядке, утвержденном Указом Президента Российской Федерации от 8 июля 2013 г. № 613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34"/>
        <w:gridCol w:w="1317"/>
        <w:gridCol w:w="1465"/>
        <w:gridCol w:w="811"/>
        <w:gridCol w:w="1285"/>
        <w:gridCol w:w="1120"/>
        <w:gridCol w:w="817"/>
        <w:gridCol w:w="1190"/>
        <w:gridCol w:w="1419"/>
        <w:gridCol w:w="1529"/>
        <w:gridCol w:w="2141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и инициалы лица, чьи сведения размещаются  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собственности 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ящиеся в пользовании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антаева А.Г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 444 664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АЗ 2170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ор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31 2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дреева Е.А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 363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  <w:tab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 243,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98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рунцова М.В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социальной защиты населения администрации города Троицка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2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 764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ян С.О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фокус 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 647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4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Дубкова Ю.А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 267,6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 398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наева Е.К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общая долевая – 3/10; долевая -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6,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 728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) гараж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450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а М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 949,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5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 174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учеренко Е.В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)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1,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23 307,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 RS0Y5L LADA LARGU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 669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С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 548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 678,8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ой В.Д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Монде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0 836 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32 </w:t>
            </w:r>
            <w:r>
              <w:rPr>
                <w:sz w:val="16"/>
                <w:szCs w:val="16"/>
              </w:rPr>
              <w:t>215,4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ая С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 238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ухович Е.Н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 026,9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тв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921,5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Илишева Г.М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98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Гец А.В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 439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663,9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Терехова Т.Ю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земельный учас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) 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общая долевая – 1/4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) Россия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370,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700,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юшенко С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69" w:hanging="0"/>
              <w:jc w:val="center"/>
              <w:rPr/>
            </w:pPr>
            <w:r>
              <w:rPr>
                <w:sz w:val="16"/>
                <w:szCs w:val="16"/>
              </w:rPr>
              <w:t xml:space="preserve">общая совместная </w:t>
            </w:r>
          </w:p>
          <w:p>
            <w:pPr>
              <w:pStyle w:val="Normal"/>
              <w:ind w:left="-100" w:right="-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 Артюшенко А.П.)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 111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общая совместная (с Артюшенко С.А.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общая совместная (с Артюшенко П.М., Артюшенко Е.Е., Шульга Ю.П.)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 023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Каримова Л.Н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ые транспортные средства: автобус (вагонного типа) Луидор 225000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втобус (вагонного типа) Луидор 2250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 344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Ремезова Т.А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 459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 097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якова О.С.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651,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гина Ю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Власова С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970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иулина В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атегор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– 1/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55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975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9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) Росси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 145,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улина М.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116,9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Михайлусова М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026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5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Яковлева М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0,7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 344,2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7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602,1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7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602,1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 xml:space="preserve">Сунаюшева Г.Р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57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жилое здание – здание участка цеха СТ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)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) 10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зда Трой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-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рузовой автомобиль Мерседе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инте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 615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ребено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пелева И.С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 915,3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74" w:hanging="0"/>
              <w:rPr/>
            </w:pPr>
            <w:r>
              <w:rPr>
                <w:sz w:val="16"/>
                <w:szCs w:val="16"/>
              </w:rPr>
              <w:t xml:space="preserve">Супрунович О.В.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(с Супрунович В.В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40 813,3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 собственность (с Супрунович О.В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-fusio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 965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фимова С.С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 555,9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авенси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12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година Т.В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2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8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 583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собствен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2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) легковой автомобиль </w:t>
            </w:r>
            <w:r>
              <w:rPr>
                <w:sz w:val="16"/>
                <w:szCs w:val="16"/>
                <w:lang w:val="en-US"/>
              </w:rPr>
              <w:t>FordFocus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автоприцеп автомобильный бортовой ЧМЗАП 8124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 57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Троицк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М.В.Брунц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сова С.В. </w:t>
      </w:r>
    </w:p>
    <w:p>
      <w:pPr>
        <w:pStyle w:val="Normal"/>
        <w:jc w:val="both"/>
        <w:rPr/>
      </w:pPr>
      <w:r>
        <w:rPr>
          <w:sz w:val="24"/>
          <w:szCs w:val="24"/>
        </w:rPr>
        <w:t>21532</w:t>
      </w:r>
    </w:p>
    <w:sectPr>
      <w:type w:val="nextPage"/>
      <w:pgSz w:orient="landscape" w:w="16838" w:h="11906"/>
      <w:pgMar w:left="357" w:right="53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sz w:val="32"/>
      <w:lang w:val="ru-RU" w:bidi="ar-SA"/>
    </w:rPr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0:00Z</dcterms:created>
  <dc:creator>inna</dc:creator>
  <dc:description/>
  <cp:keywords/>
  <dc:language>en-US</dc:language>
  <cp:lastModifiedBy>user</cp:lastModifiedBy>
  <cp:lastPrinted>2014-05-14T09:42:00Z</cp:lastPrinted>
  <dcterms:modified xsi:type="dcterms:W3CDTF">2015-05-15T05:15:00Z</dcterms:modified>
  <cp:revision>4</cp:revision>
  <dc:subject/>
  <dc:title> </dc:title>
</cp:coreProperties>
</file>