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ВЕД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 доходах, расходах, об  имуществе  и  обязательствах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имущественного характера  за  отчетный  период</w:t>
      </w:r>
    </w:p>
    <w:p>
      <w:pPr>
        <w:pStyle w:val="Normal"/>
        <w:jc w:val="center"/>
        <w:rPr/>
      </w:pPr>
      <w:r>
        <w:rPr>
          <w:b w:val="false"/>
        </w:rPr>
        <w:t>с 1 января 2014 г.  по 31 декабря 2014г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59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519"/>
        <w:gridCol w:w="1124"/>
        <w:gridCol w:w="1124"/>
        <w:gridCol w:w="992"/>
        <w:gridCol w:w="1418"/>
        <w:gridCol w:w="1134"/>
        <w:gridCol w:w="1134"/>
        <w:gridCol w:w="1588"/>
        <w:gridCol w:w="1321"/>
        <w:gridCol w:w="102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амилия и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ициалы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ца,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ьи сведен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мещаютс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жность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недвижимости, находящиес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ъекты недвижимости, находящиеся в  пользовании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ранспортные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ств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вид, марка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нны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довой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 з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четный перио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руб.)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ведения об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точниках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учен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едств, з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бств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риценко Валери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уководитель МБУ «Архив города Троицк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) гараж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) садов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) общ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) индив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8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) 187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)101,7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)21,6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)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)легковой автомобиль Ниссан Кашкай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 прицеп бортовой легкового автомобиля КМЗ 81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77408,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квартира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) 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общ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101,7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) 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6219,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омина Светлана Анато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ректор МАУ «Многофункциональный центр города Троицк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3608,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анаев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брагим Касим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ректор МБУ «ФОК п. ГРЭС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) 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индив.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) 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4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)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ИА-РИО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0587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узнецов Дмитрий Анатоль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уководитель МБУ «Центр по физической культуре, спорту и туризму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легковой автомобиль Ниссан Кашка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0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13832,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лухих Виктор Никола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ректор МБУ ВПК Витяз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автомобиль ВАЗ 21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73020,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олева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7516,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Боровков Александр Леонид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ректор МБУ «ФСК «Энергетик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араж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автомобиль КИА СИ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7896,7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ход от продажи транспортного средств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2376,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былев Сергей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ректор МБОУ ДО «СП «Юниор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легковой автомобиль </w:t>
            </w:r>
            <w:r>
              <w:rPr>
                <w:b w:val="false"/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18894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ди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MAZDA </w:t>
            </w: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849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ы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оссия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Ермаков Владислав Евгень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У «СК «Сатурн -Плюс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жилой ж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) 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общ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) доле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87,7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) 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ИА ШУМА </w:t>
            </w:r>
            <w:r>
              <w:rPr>
                <w:b w:val="false"/>
                <w:sz w:val="22"/>
                <w:szCs w:val="22"/>
                <w:lang w:val="en-US"/>
              </w:rPr>
              <w:t>I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1837,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) земельный участок 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) жилой дом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4) квартир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индив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) индив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) обща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) доле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) 10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) 400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) 87,7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) 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216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лев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b/>
      <w:color w:val="auto"/>
      <w:sz w:val="28"/>
      <w:szCs w:val="3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1:12:00Z</dcterms:created>
  <dc:creator>Людмила А.. Любимова</dc:creator>
  <dc:description/>
  <cp:keywords/>
  <dc:language>en-US</dc:language>
  <cp:lastModifiedBy>WIN7XP</cp:lastModifiedBy>
  <cp:lastPrinted>2014-05-07T11:54:00Z</cp:lastPrinted>
  <dcterms:modified xsi:type="dcterms:W3CDTF">2015-05-25T07:29:00Z</dcterms:modified>
  <cp:revision>63</cp:revision>
  <dc:subject/>
  <dc:title/>
</cp:coreProperties>
</file>