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ВЕДЕН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доходах, расходах, об имуществе и обязательствах имущественного характера  муниципальных служащих Управления жилищно-коммунального хозяйства, экологии, благоустройства, транспорта и связи администрации города Троицка, и членов их семей за отчетный период с 1 января 2014 года по 31 декабря 2014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2513"/>
        <w:gridCol w:w="1822"/>
        <w:gridCol w:w="1586"/>
        <w:gridCol w:w="1177"/>
        <w:gridCol w:w="10"/>
        <w:gridCol w:w="1105"/>
        <w:gridCol w:w="2429"/>
        <w:gridCol w:w="1309"/>
        <w:gridCol w:w="1056"/>
        <w:gridCol w:w="921"/>
      </w:tblGrid>
      <w:tr>
        <w:trPr/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пери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6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.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сполож.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с указанием ви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и марки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.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.</w:t>
            </w:r>
          </w:p>
        </w:tc>
      </w:tr>
      <w:tr>
        <w:trPr/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мезов Георгий Федорович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чальник Управления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755,04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/>
              <w:t>ВАЗ 2112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/>
              <w:t>УАЗ 469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ль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8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i/>
                <w:i/>
              </w:rPr>
            </w:pPr>
            <w:r>
              <w:rPr>
                <w:i/>
              </w:rPr>
              <w:t>Королев Василий Святославович</w:t>
            </w:r>
          </w:p>
          <w:p>
            <w:pPr>
              <w:pStyle w:val="Normal"/>
              <w:ind w:left="34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ервый заместитель начальника – начальник отдела экологии, транспорта и связи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4329,8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8"/>
              <w:rPr/>
            </w:pPr>
            <w:r>
              <w:rPr/>
              <w:t>Земельный участок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1,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8"/>
              <w:rPr/>
            </w:pPr>
            <w:r>
              <w:rPr/>
              <w:t>Жилой до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9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840,90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8"/>
              <w:rPr/>
            </w:pPr>
            <w:r>
              <w:rPr/>
              <w:t>-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8"/>
              <w:rPr/>
            </w:pPr>
            <w:r>
              <w:rPr/>
              <w:t>Земельный участо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1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68"/>
              <w:rPr/>
            </w:pPr>
            <w:r>
              <w:rPr/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8"/>
              <w:rPr/>
            </w:pPr>
            <w:r>
              <w:rPr/>
              <w:t>Жилой до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5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8"/>
              <w:rPr/>
            </w:pPr>
            <w:r>
              <w:rPr/>
              <w:t>-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8"/>
              <w:rPr/>
            </w:pPr>
            <w:r>
              <w:rPr/>
              <w:t>Земельный участо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1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68"/>
              <w:rPr/>
            </w:pPr>
            <w:r>
              <w:rPr/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8"/>
              <w:rPr/>
            </w:pPr>
            <w:r>
              <w:rPr/>
              <w:t>Жилой до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39" w:hRule="atLeast"/>
        </w:trPr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i/>
                <w:i/>
              </w:rPr>
            </w:pPr>
            <w:r>
              <w:rPr>
                <w:i/>
              </w:rPr>
              <w:t>Извекова Любовь Валерьяновна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меститель начальника – начальник отдела учета и отчетности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5240,2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8"/>
              <w:rPr/>
            </w:pPr>
            <w:r>
              <w:rPr/>
              <w:t>Земельный участок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,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/>
              <w:t>Nissan Qashqai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8"/>
              <w:rPr/>
            </w:pPr>
            <w:r>
              <w:rPr/>
              <w:t>Жилой до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6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8"/>
              <w:rPr/>
            </w:pPr>
            <w:r>
              <w:rPr/>
              <w:t>Гараж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2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8"/>
              <w:rPr/>
            </w:pPr>
            <w:r>
              <w:rPr/>
              <w:t>Гараж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5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Ford Monde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8"/>
              <w:rPr/>
            </w:pPr>
            <w:r>
              <w:rPr/>
              <w:t>Жилой до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мирнова Татьяна Васильевн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меститель начальника – начальник отдела жилищно-коммунального хозяйств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9962,3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8"/>
              <w:rPr/>
            </w:pPr>
            <w:r>
              <w:rPr/>
              <w:t>Кварти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2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Mitsubishi Colt Plu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сеева Елена Ивановна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чальник отдела благоустройства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535,0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участок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,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Mazda 3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6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– 1/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8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6182,6</w:t>
            </w:r>
            <w:r>
              <w:rPr>
                <w:lang w:val="en-US"/>
              </w:rPr>
              <w:t>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– 1/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8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това Людмила Михайловна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чальник отдела по учету, распределению и приватизации  жилья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943,3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– 1/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1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3546,9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4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/>
              <w:t>ВАЗ 2123 «Нива Шевроле»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/>
              <w:t xml:space="preserve">Hyundai ix35 </w:t>
            </w:r>
            <w:r>
              <w:rPr>
                <w:lang w:val="en-US"/>
              </w:rPr>
              <w:t>GLS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– 1/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1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зовой автомобиль </w:t>
            </w:r>
            <w:r>
              <w:rPr>
                <w:lang w:val="en-US"/>
              </w:rPr>
              <w:t xml:space="preserve">BAW </w:t>
            </w:r>
            <w:r>
              <w:rPr/>
              <w:t xml:space="preserve">Феникс 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погодьева Елена Николаевн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меститель начальника отдела учета и отчетно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287,8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5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830,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– 1/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9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– 1/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9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– 1/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9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бсатаров Вадим Наилевич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лавный специалист отдела жилищно-коммунального хозяйств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829,8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Skoda Octavi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Щербинина Галина Анатольевн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едущий специалист сектора по общим вопросам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744,1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5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404,4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6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uzuki</w:t>
            </w:r>
            <w:r>
              <w:rPr/>
              <w:t xml:space="preserve"> </w:t>
            </w:r>
            <w:r>
              <w:rPr>
                <w:lang w:val="en-US"/>
              </w:rPr>
              <w:t>Grand</w:t>
            </w:r>
            <w:r>
              <w:rPr/>
              <w:t xml:space="preserve"> </w:t>
            </w:r>
            <w:r>
              <w:rPr>
                <w:lang w:val="en-US"/>
              </w:rPr>
              <w:t>Vitara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8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удрявцева Татьяна Николаевн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едущий специалист отдела жилищно-коммунального хозяйств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579,2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общая совместна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4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5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378,3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общая совместна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4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ИЖ 2126-030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денеева Татьяна Владимировна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едущий специалист отдела учета и отчетности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2788,3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2,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Nissan Terrano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3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3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992,1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,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3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олковская Светлана Александровна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едущий специалист отдела экологии, транспорта и связи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166,3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/>
              <w:t>М 214122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5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219060 «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GRANTA</w:t>
            </w:r>
            <w:r>
              <w:rPr/>
              <w:t>»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Шевченко Юлия Анатольевна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пециалист 1 категории отдела учета и отчетно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527,8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2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3:36:00Z</dcterms:created>
  <dc:creator>user</dc:creator>
  <dc:description/>
  <dc:language>en-US</dc:language>
  <cp:lastModifiedBy>Евгения</cp:lastModifiedBy>
  <cp:lastPrinted>2015-05-07T15:22:00Z</cp:lastPrinted>
  <dcterms:modified xsi:type="dcterms:W3CDTF">2015-05-18T03:36:00Z</dcterms:modified>
  <cp:revision>2</cp:revision>
  <dc:subject/>
  <dc:title>СВЕДЕНИЯ</dc:title>
</cp:coreProperties>
</file>