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руководителей муниципальных учрежд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ведомственных Управлению по культуре Администрации города Троицка, и членов их сем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 Жалиль Хаж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МБУ «Дом культуры «Энергет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05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 Гараж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 Ланс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пель Кад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 54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 Садов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енко Людмил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 43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87 81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, креди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шникова Мар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досуга города Троиц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 96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общая долевая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Ир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иблиотечная система города Троиц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66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08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y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риче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1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 68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Mersedes-Benz GLK CD 14 mati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6 82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Rap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мухаметова Светлана Рамаз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Троицкий краеведческий муз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1 648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АЗ 21905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чё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инотеатр «Комсомоле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4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КИА ТД  (совместная с Сычевым А.П.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843"/>
        <w:gridCol w:w="1134"/>
        <w:gridCol w:w="1134"/>
        <w:gridCol w:w="1985"/>
        <w:gridCol w:w="1559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2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 (совместная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ТД  (совместная с Сычевой Т. А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льникова Светла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музыкальная школа № 3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 5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Н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28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>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 </w:t>
            </w:r>
          </w:p>
          <w:p>
            <w:pPr>
              <w:pStyle w:val="Normal"/>
              <w:jc w:val="center"/>
              <w:rPr/>
            </w:pPr>
            <w:r>
              <w:rPr/>
              <w:t>«Дом культуры им.Луначар-ско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96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, кред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по культуре</w:t>
        <w:tab/>
        <w:tab/>
        <w:tab/>
        <w:tab/>
        <w:tab/>
        <w:tab/>
        <w:tab/>
        <w:tab/>
        <w:tab/>
        <w:tab/>
        <w:t xml:space="preserve">                                                            Л.Д.Хмелева </w:t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18:00Z</dcterms:created>
  <dc:creator>inna</dc:creator>
  <dc:description/>
  <cp:keywords/>
  <dc:language>en-US</dc:language>
  <cp:lastModifiedBy>Lada</cp:lastModifiedBy>
  <cp:lastPrinted>2014-05-19T11:55:00Z</cp:lastPrinted>
  <dcterms:modified xsi:type="dcterms:W3CDTF">2015-05-18T04:59:00Z</dcterms:modified>
  <cp:revision>6</cp:revision>
  <dc:subject/>
  <dc:title> </dc:title>
</cp:coreProperties>
</file>