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мущественного характера  за  отчетный  период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 1 января 2014 г.  по 31 декабря 2014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94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24"/>
        <w:gridCol w:w="1213"/>
        <w:gridCol w:w="903"/>
        <w:gridCol w:w="1418"/>
        <w:gridCol w:w="1134"/>
        <w:gridCol w:w="1134"/>
        <w:gridCol w:w="1588"/>
        <w:gridCol w:w="1321"/>
        <w:gridCol w:w="104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ициалы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ца,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ьи сведен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щаютс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 в  пользовании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ид, марка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ный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овой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з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руб.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ах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, з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Онищенко Надежд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финансового управлени, начальник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752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7,5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горова Татья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финансового управления, начальник отдела межбюджетных отношений, налоговой и кредитной политики и правового обеспечения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4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7272,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лстова Татьяна В</w:t>
            </w:r>
            <w:r>
              <w:rPr>
                <w:b w:val="false"/>
                <w:sz w:val="20"/>
                <w:szCs w:val="20"/>
                <w:u w:val="double"/>
              </w:rPr>
              <w:t>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4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9371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слова Наталья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финансирования отраслей эконом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8,8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егковая ВАЗ -21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6697,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 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4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29,6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)53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7837,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хменцева Светла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2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351765,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Бочкова Ольг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25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53,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029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625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 25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ая Москвич 214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1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тотранспортное средство ЧМЗАП 812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7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3,49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Макеева Надежд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17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5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9442,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легковой автомобиль Т</w:t>
            </w:r>
            <w:r>
              <w:rPr>
                <w:b w:val="false"/>
                <w:sz w:val="20"/>
                <w:szCs w:val="20"/>
                <w:lang w:val="en-US"/>
              </w:rPr>
              <w:t>oyojta Corol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779,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50,9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Жеребцова Ларис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0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61210,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0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егко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FOR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7076,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700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1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Печенкин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3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4880,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3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З 330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378,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Кашапов Наиль Вазих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4001,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Короткова Юл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3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8684,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Янушкевич Любовь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8641,81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Ремезова Ольг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— юрист отдела межбюджетных отношений, налоговой и кредитной политики и правового обеспечения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 автомобиль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3465,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Бондаренко Екатерина Игор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2990,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r>
              <w:rPr>
                <w:b w:val="false"/>
                <w:sz w:val="20"/>
                <w:szCs w:val="20"/>
                <w:lang w:val="en-US"/>
              </w:rPr>
              <w:t>MitsubishiASX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4168,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ересникова Анастаси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бюджетного отде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numPr>
                <w:ilvl w:val="1"/>
                <w:numId w:val="2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9,00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)30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9293,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7614,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Власова Светла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3,8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09,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квартира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долева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 43,8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Пааламеева Ма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416,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легковой автомобиль Т</w:t>
            </w:r>
            <w:r>
              <w:rPr>
                <w:b w:val="false"/>
                <w:sz w:val="20"/>
                <w:szCs w:val="20"/>
                <w:lang w:val="en-US"/>
              </w:rPr>
              <w:t>oyojta Corol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 xml:space="preserve">Платонова Татьян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3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1823,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Автомобиль легковой </w:t>
            </w:r>
            <w:r>
              <w:rPr>
                <w:b w:val="false"/>
                <w:sz w:val="20"/>
                <w:szCs w:val="20"/>
                <w:lang w:val="en-US"/>
              </w:rPr>
              <w:t>Tiida Latio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63366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</w:t>
            </w:r>
            <w:r>
              <w:rPr>
                <w:b w:val="false"/>
                <w:sz w:val="22"/>
                <w:szCs w:val="22"/>
                <w:lang w:val="ru-RU"/>
              </w:rPr>
              <w:t>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Проскурина И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межбюджетных отношенй, налоговой и кредитной политики и правового обеспечения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0981,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Толстова Юлия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долев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966,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Шмакова Ир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казначейского исполнения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индивидуаль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3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3454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3156,4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Ларичева Екатерина Юрь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отдела финансирования отраслей эконом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6660,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8164,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)54,2</w:t>
            </w:r>
          </w:p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Normal"/>
              <w:ind w:left="0" w:right="0" w:firstLine="34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435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firstLine="70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12:00Z</dcterms:created>
  <dc:creator>Людмила А.. Любимова</dc:creator>
  <dc:description/>
  <dc:language>en-US</dc:language>
  <cp:lastModifiedBy>WIN7XP</cp:lastModifiedBy>
  <cp:lastPrinted>2015-05-14T15:44:00Z</cp:lastPrinted>
  <dcterms:modified xsi:type="dcterms:W3CDTF">2015-05-12T10:51:00Z</dcterms:modified>
  <cp:revision>35</cp:revision>
  <dc:subject/>
  <dc:title/>
</cp:coreProperties>
</file>