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 за  отчетный  период</w:t>
      </w:r>
    </w:p>
    <w:p>
      <w:pPr>
        <w:pStyle w:val="Normal"/>
        <w:jc w:val="center"/>
        <w:rPr/>
      </w:pPr>
      <w:r>
        <w:rPr>
          <w:b w:val="false"/>
        </w:rPr>
        <w:t>с 1 января 2014 г.  по 31 декабря 2014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04"/>
        <w:gridCol w:w="1405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ноградов Александр Георг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а города Троицк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общая совмест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общая совместн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770,8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12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Х3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  <w:r>
              <w:rPr>
                <w:b w:val="false"/>
                <w:sz w:val="20"/>
                <w:szCs w:val="20"/>
              </w:rPr>
              <w:t>20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62644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)общая совмест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18"/>
                <w:szCs w:val="18"/>
              </w:rPr>
              <w:t>2) общая совмест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3) долевая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770,8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12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3) 75,0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М</w:t>
            </w:r>
            <w:r>
              <w:rPr>
                <w:b w:val="false"/>
                <w:sz w:val="20"/>
                <w:szCs w:val="20"/>
                <w:lang w:val="en-US"/>
              </w:rPr>
              <w:t>W</w:t>
            </w:r>
            <w:r>
              <w:rPr>
                <w:b w:val="false"/>
                <w:sz w:val="20"/>
                <w:szCs w:val="20"/>
              </w:rPr>
              <w:t xml:space="preserve"> 528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х</w:t>
            </w:r>
            <w:r>
              <w:rPr>
                <w:b w:val="false"/>
                <w:sz w:val="20"/>
                <w:szCs w:val="20"/>
                <w:lang w:val="en-US"/>
              </w:rPr>
              <w:t>Driv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 212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) 7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) 212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) 7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ишков Александр Владими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города по городскому хозяй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4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1) легковой </w:t>
            </w:r>
            <w:r>
              <w:rPr>
                <w:b w:val="false"/>
                <w:sz w:val="20"/>
                <w:szCs w:val="20"/>
                <w:lang w:val="en-US"/>
              </w:rPr>
              <w:t>Nissan</w:t>
            </w:r>
            <w:r>
              <w:rPr>
                <w:b w:val="false"/>
                <w:sz w:val="20"/>
                <w:szCs w:val="20"/>
              </w:rPr>
              <w:t xml:space="preserve"> Х-Т</w:t>
            </w:r>
            <w:r>
              <w:rPr>
                <w:b w:val="false"/>
                <w:sz w:val="20"/>
                <w:szCs w:val="20"/>
                <w:lang w:val="en-US"/>
              </w:rPr>
              <w:t>rail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легковой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Auri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06917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893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силяускене Елена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главы города по социальным вопросам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4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а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8966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4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6269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истякова Анна Генн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города по общим вопроса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3) 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10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9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4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7489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 от продажи имущества, собственный средства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ачанова Гульнара Газизя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3617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пылова Ольг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образова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493088.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ВАЗ 2104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</w:t>
            </w:r>
            <w:r>
              <w:rPr>
                <w:b w:val="false"/>
                <w:sz w:val="20"/>
                <w:szCs w:val="20"/>
                <w:lang w:val="en-US"/>
              </w:rPr>
              <w:t>ISUZU FORWAR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рунцов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ари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социальной защиты насе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2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5764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2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рхаева  Ни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муниципальной собствен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Hyundai Sonata</w:t>
            </w: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5423,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аландин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ле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финанс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8274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3) квартира 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3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4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0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гарж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4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 w:val="false"/>
                <w:sz w:val="20"/>
                <w:szCs w:val="20"/>
              </w:rPr>
              <w:t>Россия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9997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орелова Елена Серг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бщего отдел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4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Ну</w:t>
            </w:r>
            <w:r>
              <w:rPr>
                <w:b w:val="false"/>
                <w:sz w:val="20"/>
                <w:szCs w:val="20"/>
                <w:lang w:val="en-US"/>
              </w:rPr>
              <w:t>ndai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20,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8688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ибирёва Юлия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56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3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2955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56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3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994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гель Кирилл Викт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спорту, туризму и делам молодеж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Ниссан Кашка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5252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 от продажи автомобиля, личные сбереж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334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асильчук Екатери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информации и общественных связей общественных связей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ицубиши Аансер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8834,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овчко Владимир Иро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общественной безопас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садов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приусадеб.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гараж-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индивидуаль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21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9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615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3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6609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-бок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21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5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3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7603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мелева Лариса Дмитри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по культуре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4829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Хундай Матрикс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Нива ВАЗ 2121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Автоприцеп КМ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4351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авицкая Лидия Серг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информационно-аналитического отдела управления информации и общественных связей 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4629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110,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юбимова Людмил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сектора кадров общего отдел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7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2321,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хонина Маргарит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 отдела ЗАГ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Хёндай Соляри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8468,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633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ндина Ольг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судебной работы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3999,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6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а Ксения Андр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меститель начальника, начальник отдела расходов и отчетности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ада Калин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Шевролет Аве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5376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2791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тепалина Нин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соц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0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6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622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опе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Нисса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182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есников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договорной работы правового управ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4,1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1492,3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екорский Владимир Филли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управления здравоохран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6,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9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9965,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гараж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4) нежилое помещение аптек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) нежилое помещение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) нежилое помещени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7) нежилое помещение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1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5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2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8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39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) 105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) 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305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мезов Георгий Фед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управления ЖК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недвижимое имущество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нежилое здани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863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2)566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36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) 407,2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) 16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легковая ВАЗ 211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УАЗ 46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зе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3755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лешин Васил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по делам молодёжи управления по спорту, туризму и делам молодёж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А</w:t>
            </w:r>
            <w:r>
              <w:rPr>
                <w:b w:val="false"/>
                <w:sz w:val="20"/>
                <w:szCs w:val="20"/>
                <w:lang w:val="en-US"/>
              </w:rPr>
              <w:t xml:space="preserve">udi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9001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81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Желонкина Людмил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доходов и планирования расходов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8618,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6276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окарева Татьяна Ю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4770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нькова Валентина Михай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3666,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ВАЗ 210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7799,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отова Светлана Борис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2049,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вердлова Надежда Ив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соц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79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4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981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валенко Елен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846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дымова Вер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6305,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8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улюкина Марин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лянина Татья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 Кали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185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 по основному месту работы суп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3560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ломина Ольг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ЗАГС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1078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85,5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6744,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лышева Айгуль Ерме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судебной работы правового управле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Mazda 3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5846,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1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шуркова Валент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жилой дом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0,3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9104,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29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2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Лада Калина 118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7044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даменко Елен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Дэу мати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05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тено в счет нако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ений за предыдущие годы работы  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Ниссан Альме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УАЗ 46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8856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авочкина Еле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муниципального финансового контрол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садов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252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гараж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23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524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 по основному месту работы, доход от продажи автомобиля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веева Асия Мансу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7612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4794,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орисова  Лариса Марат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5116,6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00,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легковой автомобиль Пежо 30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Nissan Per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8106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екленищева Ольг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отдела муниципального финансового контро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2406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112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LADA GRANTA</w:t>
            </w:r>
            <w:r>
              <w:rPr>
                <w:b w:val="false"/>
                <w:sz w:val="20"/>
                <w:szCs w:val="20"/>
              </w:rPr>
              <w:t xml:space="preserve"> 219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6437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копления дохода от основного места работы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2652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дер Олес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пециалист 1 категории управления учета и отчет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5359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662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лариу Анастасия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едущий специалист управления социально-экономической политик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9927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зуки Гранд Вит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2056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рций Наталья Семеновн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 специалист управления социально-экономической поли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0913,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Абрамов Александр Серг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сектора рекламы управления по архитектуре и градостроительству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гара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81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льсвагин пасса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91713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5272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Большакова Татья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муниципального финансового контрол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368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KI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Cerato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>Y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148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 от продажи транспортного средства, кредитные обязательства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аргапольцев Сергей А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мобилизационной работ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89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Ниссан </w:t>
            </w:r>
            <w:r>
              <w:rPr>
                <w:b w:val="false"/>
                <w:sz w:val="20"/>
                <w:szCs w:val="20"/>
                <w:lang w:val="en-US"/>
              </w:rPr>
              <w:t>PRIMER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98547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 полученный от продажи квартиры 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90,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08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Чахалян Нарине Тигр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отдела договорной работ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22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Шевлягина Ольг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ст 1 категории КД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oyota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  <w:lang w:val="en-US"/>
              </w:rPr>
              <w:t xml:space="preserve"> Coroll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5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943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пань Елена Валер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чальник отдела обеспечения градостроительной деятельност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6,8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Хундай Акцен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2822,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индивид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8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12:00Z</dcterms:created>
  <dc:creator>Людмила А.. Любимова</dc:creator>
  <dc:description/>
  <cp:keywords/>
  <dc:language>en-US</dc:language>
  <cp:lastModifiedBy>kindzadza</cp:lastModifiedBy>
  <cp:lastPrinted>2014-05-07T11:54:00Z</cp:lastPrinted>
  <dcterms:modified xsi:type="dcterms:W3CDTF">2015-05-20T06:16:00Z</dcterms:modified>
  <cp:revision>75</cp:revision>
  <dc:subject/>
  <dc:title/>
</cp:coreProperties>
</file>