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ru-RU"/>
        </w:rPr>
      </w:pPr>
      <w:r>
        <w:rPr>
          <w:lang w:val="ru-RU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О «Бобр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роицкого муниципального района Челябин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за отчетный период с 1 января 2014 г. по 31 декабря 2014 г.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6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656"/>
        <w:gridCol w:w="1176"/>
        <w:gridCol w:w="1233"/>
        <w:gridCol w:w="1108"/>
        <w:gridCol w:w="1096"/>
        <w:gridCol w:w="1176"/>
        <w:gridCol w:w="1106"/>
        <w:gridCol w:w="1096"/>
        <w:gridCol w:w="1506"/>
        <w:gridCol w:w="1417"/>
        <w:gridCol w:w="1869"/>
      </w:tblGrid>
      <w:tr>
        <w:trPr/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милия,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лжность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еклариро-ванный годовой доход за отчетный период (руб.)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ид объек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ид собствен-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о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трана распо-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ид объек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о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трана распо-ложения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зьмин Дмитрий Анатольевич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Глава администрацииБобровского сельского по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ь 1.</w:t>
            </w:r>
            <w:r>
              <w:rPr>
                <w:sz w:val="20"/>
                <w:szCs w:val="20"/>
              </w:rPr>
              <w:t>Renault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Fluence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собст-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УАЗ-3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960,8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-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06890,4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-2106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317,7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бдрашитова Фаузия Абдулловн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пециалист по орг.-тех. обесп. деят-ти Совета депутатов Боб-ровского с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-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717,23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-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Даянова  Аида Шамилье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меститель главы администрации Бобровского сельского по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490,5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томобиль ВАЗ 2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037,6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нтонова Ирина Николае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пециалист по соц. политике администрации Бобровского сельского по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томобиль Лада-Ка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770,9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томобиль Лада-При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Инсапова Юлия Юрье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лавный бухгалтер администрации Бобровского сельского по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893,7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949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.ВАЗ-210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ВАЗ-210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700,78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-ны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orient="landscape" w:w="16838" w:h="11906"/>
      <w:pgMar w:left="426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4:55:00Z</dcterms:created>
  <dc:creator>Customer</dc:creator>
  <dc:description/>
  <cp:keywords/>
  <dc:language>en-US</dc:language>
  <cp:lastModifiedBy>1</cp:lastModifiedBy>
  <cp:lastPrinted>2015-04-28T10:58:00Z</cp:lastPrinted>
  <dcterms:modified xsi:type="dcterms:W3CDTF">2015-05-29T09:38:00Z</dcterms:modified>
  <cp:revision>14</cp:revision>
  <dc:subject/>
  <dc:title/>
</cp:coreProperties>
</file>