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Яснополянского сельского поселения» Тро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за отчётный период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28"/>
          <w:szCs w:val="28"/>
        </w:rPr>
        <w:t>с 01.01.2014г. по 31.12.2014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686"/>
        <w:gridCol w:w="1276"/>
        <w:gridCol w:w="95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ин Александр Иванович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Яснополянского сельского поселения Троицкого муниципального  район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29" w:right="-104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 556,94 в т.ч. от продажи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520 000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04" w:hanging="0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614,9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  <w:t>8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нина Татьяна Валерье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 по  финансовым вопрос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001,9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8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  <w:t>х-трейл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625,48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8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6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8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ган Светлана Михайло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основной работ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816,07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785,0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54:00Z</dcterms:created>
  <dc:creator>User</dc:creator>
  <dc:description/>
  <cp:keywords/>
  <dc:language>en-US</dc:language>
  <cp:lastModifiedBy>Марина</cp:lastModifiedBy>
  <dcterms:modified xsi:type="dcterms:W3CDTF">2015-05-29T07:49:00Z</dcterms:modified>
  <cp:revision>5</cp:revision>
  <dc:subject/>
  <dc:title>Форма </dc:title>
</cp:coreProperties>
</file>