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О «Карсинское сельское поселение»                                                                                                                                                                   Троицкого муниципального района Челябинской области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                                                                                                                                                                                   имущественного характера за отчетный период                                                                                                                                                                                              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52"/>
        <w:gridCol w:w="285"/>
        <w:gridCol w:w="1115"/>
        <w:gridCol w:w="1580"/>
        <w:gridCol w:w="852"/>
        <w:gridCol w:w="991"/>
        <w:gridCol w:w="1134"/>
        <w:gridCol w:w="851"/>
        <w:gridCol w:w="1134"/>
        <w:gridCol w:w="1271"/>
        <w:gridCol w:w="1759"/>
        <w:gridCol w:w="1580"/>
      </w:tblGrid>
      <w:tr>
        <w:trPr>
          <w:trHeight w:val="50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 вид приобретенного имущества, источники)</w:t>
            </w:r>
          </w:p>
        </w:tc>
      </w:tr>
      <w:tr>
        <w:trPr>
          <w:trHeight w:val="86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ирако Юрий Владимирови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а администр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9,8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/хоз. назначения для ведения с/хоз.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4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/хоз. назначения – для ведения с/хоз. производств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92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49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78,28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участок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рина Оксана Анатольевн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пециалист по финансово-экономическим вопроса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62,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нский (семейный) капитал</w:t>
            </w:r>
          </w:p>
        </w:tc>
      </w:tr>
      <w:tr>
        <w:trPr>
          <w:trHeight w:val="34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уэр Светлана Гарифьян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пециалист по общим вопрос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. техника: 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3,67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Легковые Автомобил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suzuki grand vitar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ИЖ</w:t>
            </w:r>
            <w:r>
              <w:rPr>
                <w:sz w:val="20"/>
                <w:szCs w:val="20"/>
                <w:lang w:val="en-US"/>
              </w:rPr>
              <w:t xml:space="preserve"> – 2717-23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Грузовые автомобили: 1)КАМАЗ 55102 2) ЗИЛ – 431452 3. Сельхоз. техник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Трактор             Т-150 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Трактор            Т-150 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Комбайн  ЕНИСЕЙ 120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) Комбайн ЕНИСЕЙ 120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)Трактор БЕЛАРУСЬ 82.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2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/хоз.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3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42:00Z</dcterms:created>
  <dc:creator>Zver</dc:creator>
  <dc:description/>
  <cp:keywords/>
  <dc:language>en-US</dc:language>
  <cp:lastModifiedBy>Сервер</cp:lastModifiedBy>
  <cp:lastPrinted>2015-05-29T13:32:00Z</cp:lastPrinted>
  <dcterms:modified xsi:type="dcterms:W3CDTF">2015-05-29T10:55:00Z</dcterms:modified>
  <cp:revision>11</cp:revision>
  <dc:subject/>
  <dc:title>Реестр </dc:title>
</cp:coreProperties>
</file>