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мущественного характера Главы, заместителей Главы Администрации города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ых муниципальных служащих аппарата Администрации город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1 января 2014 года по 31 декабря 2014 год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559"/>
        <w:gridCol w:w="1843"/>
        <w:gridCol w:w="850"/>
        <w:gridCol w:w="1418"/>
        <w:gridCol w:w="1276"/>
        <w:gridCol w:w="992"/>
        <w:gridCol w:w="1276"/>
        <w:gridCol w:w="1559"/>
        <w:gridCol w:w="1417"/>
        <w:gridCol w:w="1418"/>
      </w:tblGrid>
      <w:tr>
        <w:trPr>
          <w:trHeight w:val="48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-ванный годово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за отчетный пери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ного имущества, источники)</w:t>
            </w:r>
          </w:p>
        </w:tc>
      </w:tr>
      <w:tr>
        <w:trPr>
          <w:trHeight w:val="10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объе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Тефтеле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Евгени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Глав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Администрации города Челяби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before="0" w:after="0"/>
              <w:ind w:left="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before="0" w:after="0"/>
              <w:ind w:left="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08"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 Квартира</w:t>
            </w:r>
          </w:p>
          <w:p>
            <w:pPr>
              <w:pStyle w:val="Normal"/>
              <w:spacing w:before="0" w:after="0"/>
              <w:ind w:left="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08"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 Квартира</w:t>
            </w:r>
          </w:p>
          <w:p>
            <w:pPr>
              <w:pStyle w:val="Normal"/>
              <w:spacing w:before="0" w:after="0"/>
              <w:ind w:left="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08"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 Гараж</w:t>
            </w:r>
          </w:p>
          <w:p>
            <w:pPr>
              <w:pStyle w:val="Normal"/>
              <w:spacing w:before="0" w:after="0"/>
              <w:ind w:left="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08"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 Гараж</w:t>
            </w:r>
          </w:p>
          <w:p>
            <w:pPr>
              <w:pStyle w:val="Normal"/>
              <w:spacing w:before="0" w:after="0"/>
              <w:ind w:left="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08"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 Нежилое помещение</w:t>
            </w:r>
          </w:p>
          <w:p>
            <w:pPr>
              <w:pStyle w:val="Normal"/>
              <w:spacing w:before="0" w:after="0"/>
              <w:ind w:left="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 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      Ланд Крузер 20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втомобил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ус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70</w:t>
            </w:r>
          </w:p>
          <w:p>
            <w:pPr>
              <w:pStyle w:val="Normal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800 557, 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доход от продажи автомоби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 000,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 8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Котова Наталья Петро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Первый заместитель Главы Администрации города Челяби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  участок</w:t>
            </w:r>
          </w:p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Садовый дом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8 19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Параниче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Юри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Вла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Первый заместитель Главы Администрации гор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Паджеро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н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73 792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4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 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 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 Кварти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нд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-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Алейнико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Георги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Главы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Администрации города по дорожному хозяйств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ежилое помещение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Гараж</w:t>
            </w:r>
          </w:p>
          <w:p>
            <w:pPr>
              <w:pStyle w:val="Normal"/>
              <w:spacing w:lineRule="auto" w:line="240" w:before="0" w:after="20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4826/24724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88 241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Елистрато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Алексе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Главы Администрации города по правовым и имущественным 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Садовый дом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энд Ров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16 3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Гараж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Гараж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 616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Лопаткин Игорь Вла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Главы Администрации города по социальному развит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 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 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Нежилое помещение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center" w:pos="7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 Автомобиль Мерседес Бенц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82 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общей площадью 223.4 кв.м., вид соб-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, источник получения средст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Доход по основному месту работы за 2010-201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 Кредитный договор </w:t>
            </w:r>
          </w:p>
        </w:tc>
      </w:tr>
      <w:tr>
        <w:trPr>
          <w:trHeight w:val="6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Земельный участок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Рено Да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30 0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ход от продажи кварти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общей площадью 223.4 кв.м., вид соб-ти: совместная, источник получения средст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Доход от продажи кварти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Кредитный договор</w:t>
            </w:r>
          </w:p>
        </w:tc>
      </w:tr>
      <w:tr>
        <w:trPr>
          <w:trHeight w:val="8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Мурзина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Елена Владимиро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Главы Администрации города по экономике и финан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65 523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Квартира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 714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Передерий Виталий Сергеевич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Главы Администрации города по вопросам градо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Тойота Рав 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3 983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6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 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обиль Тойота Рав 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59 008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5/6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Шинин Евгений А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Главы Администрации города, руководитель аппарата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Тойота Лэнд Круз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90 094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продажа земельного участка с садовым домом 1 000 000,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206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Чурс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Вла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Архивного отдела Администрации города Челяби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1)Автомобиль</w:t>
            </w:r>
          </w:p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Сузуки </w:t>
            </w:r>
            <w:r>
              <w:rPr>
                <w:rFonts w:cs="Times New Roman" w:ascii="Times New Roman" w:hAnsi="Times New Roman"/>
                <w:color w:val="2D2C2C"/>
                <w:sz w:val="20"/>
                <w:szCs w:val="20"/>
                <w:lang w:val="en-US"/>
              </w:rPr>
              <w:t>SX</w:t>
            </w: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 4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2)Автоприцеп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ЧМЗАП 81214  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13 244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 025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Глушанкова Ирина Валентино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начальника Арх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 125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иа Венга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360" w:before="0" w:after="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СХ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74 14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Гулина Галина Дмитрие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Специализированного отдела ЗА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-108" w:hanging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Садовый до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 5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Усачева Алена Валерье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начальника Специализированного отдела ЗА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 Автобус    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В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9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Барковская Галин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Начальник Управления бухгалтерского учета и отчетности, главный бухгалте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Рено Флюе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48 4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11 864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Кузменкова Валентина Васил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Заместитель начальника Управления бухгалтерс-кого учета и отчет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color w:val="2D2C2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Садовый дом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эу Матиз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втомобиль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деро Степвэй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89 449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 976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Каяг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Алексеевич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Контроль-но-ревизион-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Автоприцеп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н трайлер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Снегоход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16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Садовый дом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Гараж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Гараж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2/3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Мерседес 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 7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Огер Павел Вла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начальника Контрольно-ревизион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center" w:pos="742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 Автомобиль Рено Флюен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 536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 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 240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ркова Наталья Алексее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Начальник Управления по взаимодействию с общественными объединения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Опель Ас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26 13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Опель Мерив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) Автомобиль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ндай Сантаф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 777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8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Рыльская Надежда Сергеевн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Прав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72 3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Кутепов Алексей Серге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начальника Правового управления, начальник отдела нормотворческой и судеб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Век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 41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888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стенко Ирина Мади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отдела правовой экспертизы и договорной работы Правового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(декретный отпус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249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249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249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Автомобиль</w:t>
            </w:r>
          </w:p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Аве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 350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Квартира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 (подземно-надземная автостоя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Эксплор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21 470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Филатова Елен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D2C2C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Юр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отдела правовой экспертизы и договорной работы Прав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ст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T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 614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й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И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Начальник Управления делами Администрации города Челябинс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color w:val="2D2C2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Гараж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56 352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цваген Тигу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68 43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продажа автомобиля 665 000,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мина Татьяна Ег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Заместитель начальникаУправленияделами, начальник Отдела муници-пальных закупок и хозяйствен-ного обеспе-ч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 57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онарева Татья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Заместитель начальника Отдела муници-пальных закупок и хозяйствен-ного обеспе-чения Управления дел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 008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Мешавк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Дени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ерге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начальника отдела муници-пальных закупок и хозяйствен-ного обеспечения Управления де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 857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мирнова Екатерин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Главный специалист отдела муниципальных закупок и хозяйственного обеспечения Управления дел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 467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Садовый до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 173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единкина Надежда Игор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Главный специалист отдела муници-пальных закупок и хозяйствен-ного обеспечения Управления де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7/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812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 28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Гаптулин Данил Флорид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Главный специалист отдела муниципальных закупок и хозяйственного обеспечения Управления дел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360" w:before="0" w:after="0"/>
              <w:ind w:left="2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Гал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 30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Руденко Александ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иколаевич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ПредседательКомитета эконом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1 528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обиль 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Аутлендер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428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Галанцева Ирина Анатолье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председателяКомитета эконом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Форд Мондео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) Автоприцеп   НОВВУ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63 897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е строен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обиль 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Патрол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10 892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 том числе продажа земельного участ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00 0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Гильманшин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Фанис Карамутдин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председателя Комитета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Гараж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Гараж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tabs>
                <w:tab w:val="clear" w:pos="708"/>
                <w:tab w:val="center" w:pos="742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 Автомобиль ВАЗ 2106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)  Автомобиль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цваген Пол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 639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  <w:p>
            <w:pPr>
              <w:pStyle w:val="Normal"/>
              <w:tabs>
                <w:tab w:val="clear" w:pos="708"/>
                <w:tab w:val="center" w:pos="742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Долевая (1/2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 445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Варлакова Ольга Леонидо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отдела развития предпринимательства Комитета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 55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песивцева Ирина Романо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Заместитель начальника отдела развития предпринимательства Комитета эконом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Киа Р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 149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 590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Каменскова Людмила Васил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Отдела тарифного регули-рования и экономи-ческого анализа Комитета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color w:val="2D2C2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Долевая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и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 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color w:val="2D2C2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емельный участок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Садовый домик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Гараж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Долевая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д Куга 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1 28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нох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Иван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начальника Отдела тарифного регули-рования и экономи-ческого анализа Комитета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color w:val="2D2C2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олевая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 115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гтянникова Татьяна Кондрат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Отдела инвестиций Комитета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color w:val="2D2C2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 494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Земельный участок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Садовый дом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03 344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 том числе продажа кварти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300 0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ийшина Еле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начальника Отдела инвестиций Комитета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Квартира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Земельный участок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Земельный участок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Садовый дом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)Гараж 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Автомо-бильный бо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  ВАЗ 2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71 510,9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продажа квартиры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00 0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Квартира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Автомо-бильный бокс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87 098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Кулькова Наталия Владими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Калинин-ского отдела ЗА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Автомобиль</w:t>
            </w:r>
          </w:p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 361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Ка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 75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Осипенко Марина Александ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Курчатов-ского отдела ЗА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Земельный участок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 Квартира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4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 400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5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митриева Татьяна Владими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начальника Курчатов-ского отдела ЗА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 932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71 487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Евтеева Инн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Ленинского отдела ЗА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Квартира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 739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ж Калиб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 410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Петрова Валентина Валентин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Металлур-гического отдела ЗА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Земельный участок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 Квартира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 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 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2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нда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 298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 128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Рыжкова Наталья Викторовн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Трактор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водского отдела ЗА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 622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22 807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Турлакова Ольга Михайловн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Советского отдела ЗА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Квартира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жо 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 09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Квартира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энд Ровер Фриландер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22 69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Илалова Светлана Алексе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Центрального отдела ЗА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252" w:right="21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 17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>
        <w:rFonts w:ascii="Times New Roman" w:hAnsi="Times New Roman" w:eastAsia="Calibri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38:00Z</dcterms:created>
  <dc:creator>Кадры</dc:creator>
  <dc:description/>
  <cp:keywords/>
  <dc:language>en-US</dc:language>
  <cp:lastModifiedBy>Михалёва Екатерина Львовна</cp:lastModifiedBy>
  <cp:lastPrinted>2013-04-12T14:48:00Z</cp:lastPrinted>
  <dcterms:modified xsi:type="dcterms:W3CDTF">2015-06-15T10:01:00Z</dcterms:modified>
  <cp:revision>81</cp:revision>
  <dc:subject/>
  <dc:title>Сведения</dc:title>
</cp:coreProperties>
</file>