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мущественного характера руководителей муниципальных учреждений,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ых Администрации город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1 января 2014 года по 31 декабря 2014 год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559"/>
        <w:gridCol w:w="1701"/>
        <w:gridCol w:w="992"/>
        <w:gridCol w:w="1418"/>
        <w:gridCol w:w="1134"/>
        <w:gridCol w:w="992"/>
        <w:gridCol w:w="1276"/>
        <w:gridCol w:w="1559"/>
        <w:gridCol w:w="1417"/>
        <w:gridCol w:w="1418"/>
      </w:tblGrid>
      <w:tr>
        <w:trPr>
          <w:trHeight w:val="4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-ванный годово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за отчетный пери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ного имущества, источники)</w:t>
            </w:r>
          </w:p>
        </w:tc>
      </w:tr>
      <w:tr>
        <w:trPr>
          <w:trHeight w:val="10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тин Виктор</w:t>
            </w:r>
          </w:p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учреждения «Ав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3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иссан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  <w:lang w:val="en-US"/>
              </w:rPr>
              <w:t>X-TRAIL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2) Автомобиль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ива ВАЗ 2121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6 49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валов Игорь Леонид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учреждения «Центр народного един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Тайота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Ленд Крузер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00" w:before="0" w:after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tLeast" w:line="300" w:before="0" w:after="0"/>
              <w:ind w:left="252" w:hanging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ива 2113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2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тионова Розалия Владик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автономного учреждения «Многофункциональный центр по предоставлению государственных и муниципальных усл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Земельный участок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84 30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Автомобиль</w:t>
            </w:r>
          </w:p>
          <w:p>
            <w:pPr>
              <w:pStyle w:val="Normal"/>
              <w:spacing w:lineRule="auto" w:line="240" w:before="0" w:after="0"/>
              <w:ind w:left="2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м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 27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чкин Сергей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автономного учреждения «Информационная группа «Вечерний Челябинс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7 068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ил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TS</w:t>
            </w:r>
          </w:p>
          <w:p>
            <w:pPr>
              <w:pStyle w:val="Normal"/>
              <w:spacing w:lineRule="auto" w:line="240" w:before="0" w:after="0"/>
              <w:ind w:left="249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863 45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том числе доход от ценных бумаг и долей участия в комме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-я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 0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12" w:hanging="360"/>
      </w:pPr>
      <w:rPr>
        <w:sz w:val="24"/>
        <w:color w:val="2D2C2C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2D2C2C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8:00Z</dcterms:created>
  <dc:creator>Кадры</dc:creator>
  <dc:description/>
  <cp:keywords/>
  <dc:language>en-US</dc:language>
  <cp:lastModifiedBy>Михалёва Екатерина Львовна</cp:lastModifiedBy>
  <cp:lastPrinted>2013-04-12T14:48:00Z</cp:lastPrinted>
  <dcterms:modified xsi:type="dcterms:W3CDTF">2015-05-13T09:19:00Z</dcterms:modified>
  <cp:revision>38</cp:revision>
  <dc:subject/>
  <dc:title>Сведения</dc:title>
</cp:coreProperties>
</file>