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559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лиц, замещающих коррупционно-опасные должност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службы в Управлении жилищно-коммунального хозяйства Администрации города Челябинска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отчетный период с 1 января 2014 года по 31 декабря 2014 года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417"/>
        <w:gridCol w:w="1701"/>
        <w:gridCol w:w="992"/>
        <w:gridCol w:w="1276"/>
        <w:gridCol w:w="1134"/>
        <w:gridCol w:w="992"/>
        <w:gridCol w:w="1418"/>
        <w:gridCol w:w="1417"/>
        <w:gridCol w:w="1418"/>
        <w:gridCol w:w="1289"/>
      </w:tblGrid>
      <w:tr>
        <w:trPr>
          <w:trHeight w:val="4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амилия имя отчество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кты недвижимости, находящиеся в собствен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кты недвижимост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Транспортные средст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еклариро-ванный годово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ход за отчетный пери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руб.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ведения об источниках получения средств,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 счет которых совершена сделка (вид приобре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енного имущества, источники)</w:t>
            </w:r>
          </w:p>
        </w:tc>
      </w:tr>
      <w:tr>
        <w:trPr>
          <w:trHeight w:val="10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ра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3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четко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ергей Николаевич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Начальник Управл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1/2 дол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12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6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D2C2C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С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hevrolet Aveo</w:t>
            </w:r>
          </w:p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98263,61 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2D2C2C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Квартира 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Times New Roman" w:cs="Times New Roman"/>
                <w:color w:val="2D2C2C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2D2C2C"/>
                <w:sz w:val="19"/>
                <w:szCs w:val="19"/>
              </w:rPr>
              <w:t xml:space="preserve">  </w:t>
            </w:r>
          </w:p>
          <w:p>
            <w:pPr>
              <w:pStyle w:val="Normal"/>
              <w:spacing w:lineRule="atLeast" w:line="300" w:before="0" w:after="120"/>
              <w:rPr>
                <w:rFonts w:ascii="Times New Roman" w:hAnsi="Times New Roman" w:eastAsia="Times New Roman" w:cs="Times New Roman"/>
                <w:color w:val="2D2C2C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2D2C2C"/>
                <w:sz w:val="19"/>
                <w:szCs w:val="1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1/2 дол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66,1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</w:r>
          </w:p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Россия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  <w:lang w:val="en-US"/>
              </w:rPr>
              <w:t>Chery Tig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2D2C2C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115829,00</w:t>
            </w:r>
          </w:p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eastAsia="Times New Roman" w:cs="Times New Roman"/>
                <w:color w:val="2D2C2C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2D2C2C"/>
                <w:sz w:val="19"/>
                <w:szCs w:val="19"/>
              </w:rPr>
              <w:t xml:space="preserve">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-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-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алаш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Людмил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епан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меститель начальника 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2D2C2C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1/3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  <w:t>(1/2 доли)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6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,7</w:t>
            </w:r>
          </w:p>
          <w:p>
            <w:pPr>
              <w:pStyle w:val="Normal"/>
              <w:spacing w:lineRule="atLeast" w:line="300" w:before="0" w:after="200"/>
              <w:jc w:val="center"/>
              <w:rPr>
                <w:rFonts w:ascii="Times New Roman" w:hAnsi="Times New Roman" w:cs="Times New Roman"/>
                <w:color w:val="2D2C2C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D2C2C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oyota Cam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1123950,67</w:t>
            </w:r>
          </w:p>
          <w:p>
            <w:pPr>
              <w:pStyle w:val="Style17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Жилой 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Гараж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Гараж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1/3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1/2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5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6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Ford Focus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622373,4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черещенко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лександр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Ипполитович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меститель начальника Управл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Земельный   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ind w:left="176" w:hanging="1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Садовый дом</w:t>
            </w:r>
          </w:p>
          <w:p>
            <w:pPr>
              <w:pStyle w:val="Style17"/>
              <w:ind w:left="176" w:hanging="1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Style17"/>
              <w:ind w:left="176" w:hanging="1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1/3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3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осс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Volkswaqe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Jet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46712,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1/3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оссия 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84668,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шет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дежда Александро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ьник отдела бухгалтер-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кого учета и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четности, главный бухгалтер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546044,82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еливанов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нтон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ладислав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ьник отдела контрактной службы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1/2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8,5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осс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48606,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1/2 доли)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Автомобил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Renault Loga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5703,9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Style17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right="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                                                                                                                                                                                          С.Н. Кочет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8:00Z</dcterms:created>
  <dc:creator>Кадры</dc:creator>
  <dc:description/>
  <cp:keywords/>
  <dc:language>en-US</dc:language>
  <cp:lastModifiedBy>Devyatova</cp:lastModifiedBy>
  <cp:lastPrinted>2015-05-22T11:34:00Z</cp:lastPrinted>
  <dcterms:modified xsi:type="dcterms:W3CDTF">2015-05-22T05:35:00Z</dcterms:modified>
  <cp:revision>52</cp:revision>
  <dc:subject/>
  <dc:title>Сведения</dc:title>
</cp:coreProperties>
</file>