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служащих Управления дорожного хозяйства и их супругов 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72"/>
        <w:gridCol w:w="2084"/>
        <w:gridCol w:w="1721"/>
        <w:gridCol w:w="1152"/>
        <w:gridCol w:w="1677"/>
        <w:gridCol w:w="1694"/>
        <w:gridCol w:w="1672"/>
        <w:gridCol w:w="1080"/>
        <w:gridCol w:w="900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отчетный период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  <w:br/>
              <w:t>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Александр Юр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855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171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асов Виктор Владими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876,22 (в том числе 43 553,35 доход от вкладов в банке; 110 554,66 пенсия; 86902,00 компенсация на погреб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81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: возврат подоходного налога 103 419,00; страховая выплата 33 344,0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 Getz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ич Елена Стани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бухгалтерского учета и отчетности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76459,6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в том числе 5875,93 доход от вкладов в банках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 Alme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ayota RAV4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50,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в том числе 0,02 доход от вкладов в банках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ченко Константин Серге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актного отдела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466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34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Кирилл Александ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актного отдела 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166,33 (в том числе возврат подоходного налога 30 818,0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4,60 (в том числе 4 661,00 возврат подоходного налог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6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орожного хозяйства Администрации города Челябинска                                                                              А.Ю.Шаба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8:00Z</dcterms:created>
  <dc:creator>YURIST-UDH</dc:creator>
  <dc:description/>
  <cp:keywords/>
  <dc:language>en-US</dc:language>
  <cp:lastModifiedBy>falaleeva-ae</cp:lastModifiedBy>
  <cp:lastPrinted>2015-05-05T11:08:00Z</cp:lastPrinted>
  <dcterms:modified xsi:type="dcterms:W3CDTF">2015-05-06T06:37:00Z</dcterms:modified>
  <cp:revision>7</cp:revision>
  <dc:subject/>
  <dc:title>Приложение к письму </dc:title>
</cp:coreProperties>
</file>