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казенного учреждения «Управление опеки и попечительства администрации Балаковского муниципального района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рнаев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1731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3514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Богдан- 2110 2010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31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Муниципального казенного учреждения «Централизованная бухгалтерия по обслуживанию учреждений культуры, спорта, молодежи и туризма администрации Балаковского муниципального района»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Детинкина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783,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7200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.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бюджетного учреждения Балаковского муниципального района Саратовской области «Служба субсидий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ова Еле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68303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джип универсал </w:t>
            </w:r>
            <w:r>
              <w:rPr>
                <w:rFonts w:cs="Courier New"/>
                <w:szCs w:val="20"/>
                <w:lang w:val="en-US"/>
              </w:rPr>
              <w:t>JAC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REIN</w:t>
            </w:r>
            <w:r>
              <w:rPr>
                <w:rFonts w:cs="Courier New"/>
                <w:szCs w:val="20"/>
              </w:rPr>
              <w:t xml:space="preserve"> 2010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56893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szCs w:val="17"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казенного учреждения «УЖКХ»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0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натов Павел Степ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53281,4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1/2-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,7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Ниссан «Кашкай 1,6»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6016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,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Управление дорожного хозяйства и благоустройства» Балакосвого муниципального района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нов Владимир Николае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5705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казенного учреждения «ЦБ ОМС БМР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а Ан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60077,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казенного учреждения </w:t>
        </w:r>
        <w:r>
          <w:rPr>
            <w:rStyle w:val="InternetLink"/>
            <w:rFonts w:cs="Courier New"/>
            <w:b/>
            <w:szCs w:val="20"/>
          </w:rPr>
          <w:t>«Управление транспортно-хозяйственного обеспечения, работы с населением, делопроизводства и архивного дела» БМР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нов Антон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34513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2009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82745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Централизованная бухгалтерия учреждений образования Балаков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рфенова Мари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515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989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СУЗУКИ </w:t>
            </w:r>
            <w:r>
              <w:rPr>
                <w:szCs w:val="22"/>
                <w:lang w:val="en-US"/>
              </w:rPr>
              <w:t>SX</w:t>
            </w:r>
            <w:r>
              <w:rPr>
                <w:szCs w:val="22"/>
              </w:rPr>
              <w:t xml:space="preserve">4 </w:t>
            </w:r>
            <w:r>
              <w:rPr>
                <w:szCs w:val="22"/>
                <w:lang w:val="en-US"/>
              </w:rPr>
              <w:t>HATCTBACK</w:t>
            </w:r>
            <w:r>
              <w:rPr>
                <w:szCs w:val="22"/>
              </w:rPr>
              <w:t>, 2010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9.</w:t>
      </w:r>
      <w:r>
        <w:rPr>
          <w:bCs/>
        </w:rPr>
        <w:t xml:space="preserve"> 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8"/>
          </w:rPr>
          <w:t xml:space="preserve">Муниципального автономного учреждения «Бизнес-инкубатор Балаковс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Файзи Игорь Ль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8"/>
              </w:rPr>
              <w:t>394654,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583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егковой автомобиль: </w:t>
            </w: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RANTA</w:t>
            </w:r>
            <w:r>
              <w:rPr>
                <w:szCs w:val="28"/>
              </w:rPr>
              <w:t xml:space="preserve"> 219010 2014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0.</w:t>
      </w:r>
      <w:r>
        <w:rPr>
          <w:bCs/>
        </w:rPr>
        <w:t xml:space="preserve">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 «Торус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угарин Владимир Иван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33775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UAZ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ATRIOT</w:t>
            </w:r>
            <w:r>
              <w:rPr>
                <w:szCs w:val="22"/>
              </w:rPr>
              <w:t xml:space="preserve"> 2009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085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1.</w:t>
      </w:r>
      <w:r>
        <w:rPr>
          <w:bCs/>
        </w:rPr>
        <w:t xml:space="preserve"> </w:t>
      </w:r>
      <w:hyperlink r:id="rId1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БМР «Информационный центр «Балаковские вести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ександров Серге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0085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12.</w:t>
      </w:r>
      <w:r>
        <w:rPr>
          <w:bCs/>
        </w:rPr>
        <w:t xml:space="preserve"> </w:t>
      </w:r>
      <w:hyperlink r:id="rId1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Управление по делам ГО, предупреждения и ликвидации последствий ЧС администрации БМР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син Андрей Витал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47769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88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3. </w:t>
      </w:r>
      <w:hyperlink r:id="rId1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АУ «Детский оздоровительный (профильный) центр «Салют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аталь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18968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4. </w:t>
      </w:r>
      <w:hyperlink r:id="rId1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Организационно-методический центр учреждений образования БМР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ина Ирина Анато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05489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8/10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(8/10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5. </w:t>
      </w:r>
      <w:hyperlink r:id="rId1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АУ ДОЦ «Ласточка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ков Игорь Семе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56807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-2329 2008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М 1977 г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Мастер 400 1997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«Сарепта» 1979 год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46957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4:00Z</dcterms:created>
  <dc:creator>Юхачев С.В.</dc:creator>
  <dc:description/>
  <cp:keywords/>
  <dc:language>en-US</dc:language>
  <cp:lastModifiedBy>uhachevsv</cp:lastModifiedBy>
  <dcterms:modified xsi:type="dcterms:W3CDTF">2015-05-21T08:39:00Z</dcterms:modified>
  <cp:revision>33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