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 Сведения о доходах, имуществе и обязательствах имущественного характера заведующего МАДОУ «Детский сад компенсирующего вида № 1» г. Балаково с 1 января по 31 декабря 2014 года</w:t>
      </w:r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44"/>
        <w:gridCol w:w="1260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ина Ольга Олеговн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9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  </w:t>
      </w:r>
      <w:hyperlink r:id="rId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2 «Ласточ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отко Татья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86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65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3.</w:t>
      </w:r>
      <w:r>
        <w:rPr/>
        <w:t xml:space="preserve">  </w:t>
      </w:r>
      <w:r>
        <w:rPr>
          <w:b/>
        </w:rPr>
        <w:t>Сведения о доходах, имуществе и обязательствах имущественного характера заведующего МАДОУ Детский сад № 3 «Радуга» г. Балаково с 1 января по 31 декабря 2014 год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Кузнецова Наталья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131,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56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говой автомобиль: </w:t>
            </w: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-11 2010 года,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2014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.  </w:t>
      </w:r>
      <w:hyperlink r:id="rId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едянова Ларис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20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49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11 2007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</w:rPr>
        <w:t xml:space="preserve">5. </w:t>
      </w:r>
      <w:hyperlink r:id="rId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комбинированного вида № 5 «Умка»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юрина Римма Таймураз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587723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  </w:t>
      </w:r>
      <w:hyperlink r:id="rId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№ 6 «Тополек»</w:t>
        </w:r>
        <w:r>
          <w:rPr>
            <w:rStyle w:val="InternetLink"/>
            <w:b/>
            <w:bCs/>
            <w:sz w:val="22"/>
          </w:rPr>
          <w:t xml:space="preserve"> с 1 января по 31 декабря 2014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уликова Алин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56488,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  </w:t>
      </w:r>
      <w:hyperlink r:id="rId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7 «Улыб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ельниченко Еле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109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56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автомобиль: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er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006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  </w:t>
      </w:r>
      <w:hyperlink r:id="rId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8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ырка Любовь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2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Фольксваген поло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9.  </w:t>
      </w:r>
      <w:hyperlink r:id="rId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9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ахарова Лилия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55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31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0.  </w:t>
      </w:r>
      <w:hyperlink r:id="rId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№ 10 «Подсолнуше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4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агова Галина Иннокент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8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42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Нива 2121 1998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1.  </w:t>
      </w:r>
      <w:hyperlink r:id="rId1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11 «Сказ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6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лазкова Татьяна Викто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85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14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\х назнач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. долев. собств. в праве 1/69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>7180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1 2008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</w:rPr>
        <w:t>12.</w:t>
      </w:r>
      <w:r>
        <w:rPr/>
        <w:t xml:space="preserve">  </w:t>
      </w:r>
      <w:hyperlink r:id="rId1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комбинированного вида № 12 «Журавуш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им Наталья Семе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72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hyperlink r:id="rId12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2"/>
          </w:rPr>
          <w:t xml:space="preserve"> директора  МАДОУ -  детский сад № 13 «Жемчужинка» </w:t>
        </w:r>
        <w:r>
          <w:rPr>
            <w:rStyle w:val="InternetLink"/>
            <w:b/>
            <w:sz w:val="22"/>
            <w:szCs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осульникова  Нелли Реджена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81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31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2011 год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408 201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4. </w:t>
      </w:r>
      <w:hyperlink r:id="rId1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1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ина Наталья Михай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10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6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пунто 2008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5. </w:t>
      </w:r>
      <w:hyperlink r:id="rId1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компенсирующего вида № 15 «Мальвин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ундорова Еле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7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99,7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6. </w:t>
      </w:r>
      <w:hyperlink r:id="rId1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6</w:t>
        </w:r>
        <w:r>
          <w:rPr>
            <w:rStyle w:val="InternetLink"/>
            <w:b/>
            <w:bCs/>
            <w:sz w:val="22"/>
          </w:rPr>
          <w:t xml:space="preserve"> «Ромашка» г. Балаково с 1 января по 31 декабря 2014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авлова Мария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27,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-2115 2007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67,8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7. </w:t>
      </w:r>
      <w:hyperlink r:id="rId1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7 «Затейники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ихонова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72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ЛАДА 111830 2010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053 1995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42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8. </w:t>
      </w:r>
      <w:hyperlink r:id="rId1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18 «Малыш» </w:t>
        </w:r>
        <w:r>
          <w:rPr>
            <w:rStyle w:val="InternetLink"/>
            <w:b/>
            <w:bCs/>
            <w:sz w:val="22"/>
          </w:rPr>
          <w:t>с 1 января по 31 декабря 2014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8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Ашомка Ири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411499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756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-2131 1997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9. </w:t>
      </w:r>
      <w:hyperlink r:id="rId1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9 «Светляч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3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вягина Татьяна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49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3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0. </w:t>
      </w:r>
      <w:hyperlink r:id="rId1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20 «Олимпийская сказка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раило Ан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84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/огородн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/огородный 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7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63648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074 2007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/>
      </w:pPr>
      <w:r>
        <w:rPr>
          <w:b/>
          <w:bCs/>
          <w:sz w:val="22"/>
        </w:rPr>
        <w:t xml:space="preserve">21. </w:t>
      </w:r>
      <w:hyperlink r:id="rId2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комбинированного вида № 22 «Ладушки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локова Людмила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60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2. </w:t>
      </w:r>
      <w:hyperlink r:id="rId2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23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ептунова Маргарит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7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37349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 xml:space="preserve"> 201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  <w:lang w:val="en-US"/>
        </w:rPr>
        <w:t>23</w:t>
      </w:r>
      <w:r>
        <w:rPr>
          <w:b/>
          <w:bCs/>
          <w:sz w:val="22"/>
        </w:rPr>
        <w:t xml:space="preserve">. </w:t>
      </w:r>
      <w:hyperlink r:id="rId2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комбинированного вида № 24 «Непоседы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кина Ларис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537479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 сад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4. </w:t>
      </w:r>
      <w:hyperlink r:id="rId2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комбинированного вида № 33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убарькова Наталья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14,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5. </w:t>
      </w:r>
      <w:hyperlink r:id="rId2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34 «Терем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мин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97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04829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6. </w:t>
      </w:r>
      <w:hyperlink r:id="rId2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35 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4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оманова Ольг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29122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010 199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87290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66814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7. </w:t>
      </w:r>
      <w:r>
        <w:rPr>
          <w:b/>
          <w:bCs/>
          <w:sz w:val="22"/>
        </w:rPr>
        <w:t xml:space="preserve"> </w:t>
      </w:r>
      <w:hyperlink r:id="rId2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 комбинированного вида № 38 «Совёно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4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Фимина Окса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36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PEUGEOT 107</w:t>
            </w:r>
            <w:r>
              <w:rPr>
                <w:sz w:val="22"/>
                <w:szCs w:val="22"/>
              </w:rPr>
              <w:t xml:space="preserve"> 2008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390337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7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75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 2011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.жилищного строи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>28.</w:t>
      </w:r>
      <w:r>
        <w:rPr>
          <w:b/>
          <w:bCs/>
          <w:sz w:val="22"/>
          <w:szCs w:val="22"/>
        </w:rPr>
        <w:t xml:space="preserve"> </w:t>
      </w:r>
      <w:hyperlink r:id="rId2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39 «Солнышко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9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Антипова Елена Вале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35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2006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  <w:lang w:val="en-US"/>
              </w:rPr>
            </w:pPr>
            <w:r>
              <w:rPr>
                <w:rFonts w:cs="Courier New"/>
                <w:sz w:val="22"/>
                <w:szCs w:val="20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9. </w:t>
      </w:r>
      <w:hyperlink r:id="rId2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 комбинированного вида № 41 «Березка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карова Екатери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338187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-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0.  </w:t>
      </w:r>
      <w:hyperlink r:id="rId2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 комбинированного вида № 50 «Тополёк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олошина Наталья Фед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557270,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04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Лада «Гранта»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31.  </w:t>
      </w:r>
      <w:r>
        <w:rPr>
          <w:b/>
        </w:rPr>
        <w:t>Сведения о доходах, имуществе и обязательствах имущественного характера заведующего МАДОУ -детский сад № 56 г. Балаково с 1 января по 31 декабря 2014 года</w:t>
      </w:r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ошкина Лилия Серг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666697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5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09 200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2. </w:t>
      </w:r>
      <w:hyperlink r:id="rId3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57 «Радужный мир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етрова Ило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80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Хонда ЦРВ 201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626946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-2106 1996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 нежилое стро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3. </w:t>
      </w:r>
      <w:hyperlink r:id="rId3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1 «Гноми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Тарасенко Татьяна Александров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55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04060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053 2006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4. </w:t>
      </w:r>
      <w:hyperlink r:id="rId3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 комбинированного вида № 62 «Золотая рыб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73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лова Валенти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731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1221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29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5. </w:t>
      </w:r>
      <w:hyperlink r:id="rId3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армаева Инесса Ваг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46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2014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6. </w:t>
      </w:r>
      <w:hyperlink r:id="rId3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65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Жукова Вера Гавр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80135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7. </w:t>
      </w:r>
      <w:hyperlink r:id="rId3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7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Ласкина Любовь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51,2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08487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8.  </w:t>
      </w:r>
      <w:hyperlink r:id="rId3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«Центр развития ребенка» – детский сад № 70 «Терем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яничева Наталья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95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83294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о-огородны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-21053 1991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10-5 1985 год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9. </w:t>
      </w:r>
      <w:hyperlink r:id="rId3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72 «Родничок»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Лобанова Марина Ю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04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290707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Москвич 2141 1994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</w:rPr>
        <w:t xml:space="preserve">40. </w:t>
      </w:r>
      <w:hyperlink r:id="rId3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Центра развития ребенка - детский сад «Страна чудес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4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орбунова Екатери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87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2014 год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1. </w:t>
      </w:r>
      <w:hyperlink r:id="rId3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села Маянга Балаковского</w:t>
        </w:r>
        <w:r>
          <w:rPr>
            <w:rStyle w:val="InternetLink"/>
            <w:b/>
            <w:bCs/>
            <w:sz w:val="22"/>
          </w:rPr>
          <w:t xml:space="preserve"> района с 1 января по 31 декабря 2014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ишканова Ирин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52686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24932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Калина 2012 года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2. </w:t>
      </w:r>
      <w:hyperlink r:id="rId4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– детский сад № 1 села Натальино  Балаковского района</w:t>
        </w:r>
        <w:r>
          <w:rPr>
            <w:rStyle w:val="InternetLink"/>
            <w:b/>
            <w:bCs/>
            <w:sz w:val="22"/>
          </w:rPr>
          <w:t xml:space="preserve"> с 1 января по 31 декабря 2014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Орлова Анна Вале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56898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0:00Z</dcterms:created>
  <dc:creator>suhorukova</dc:creator>
  <dc:description/>
  <cp:keywords/>
  <dc:language>en-US</dc:language>
  <cp:lastModifiedBy>ugajuv</cp:lastModifiedBy>
  <dcterms:modified xsi:type="dcterms:W3CDTF">2015-05-14T05:28:00Z</dcterms:modified>
  <cp:revision>114</cp:revision>
  <dc:subject/>
  <dc:title/>
</cp:coreProperties>
</file>