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6"/>
          <w:szCs w:val="26"/>
        </w:rPr>
        <w:t xml:space="preserve">о доходах, расходах, об имуществе и обязательствах имущественного характера руководителей 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униципальных учреждений Балтайского муниципального района Саратовской области 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ериод с 1 января 2014 года  по 31 декабря 2014 год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934"/>
        <w:gridCol w:w="1418"/>
        <w:gridCol w:w="1417"/>
        <w:gridCol w:w="1001"/>
        <w:gridCol w:w="1010"/>
        <w:gridCol w:w="1250"/>
        <w:gridCol w:w="1116"/>
        <w:gridCol w:w="1010"/>
        <w:gridCol w:w="1689"/>
        <w:gridCol w:w="1379"/>
        <w:gridCol w:w="1948"/>
      </w:tblGrid>
      <w:tr>
        <w:trPr/>
        <w:tc>
          <w:tcPr>
            <w:tcW w:w="10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 xml:space="preserve">Сведения о доходах, имуществе и обязательствах имущественного характера   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-щие на праве собстве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-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(руб.)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ёв в уставных (складочных) капиталах организаций)</w:t>
            </w:r>
            <w:hyperlink w:anchor="Par49">
              <w:r>
                <w:rPr>
                  <w:rStyle w:val="InternetLink"/>
                </w:rPr>
                <w:t>&lt;*&gt;</w:t>
              </w:r>
            </w:hyperlink>
            <w:r>
              <w:rPr/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(вид приобретенного имущества, источники)</w:t>
            </w:r>
          </w:p>
        </w:tc>
      </w:tr>
      <w:tr>
        <w:trPr/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 xml:space="preserve">Лицо, замещающее государственную должность области или должность государственной гражданской службы области или муниципальную должность или должность муниципальной службы      </w:t>
            </w:r>
          </w:p>
        </w:tc>
        <w:tc>
          <w:tcPr>
            <w:tcW w:w="4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кты недвижимого имуществ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ие на праве собственности</w:t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кты недвижимого имущества, находящиеся 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 xml:space="preserve">пользовании 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ния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рышева Галина Николаевна, директор МБУДО «Детская школа искусст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емельный участок для ведения ЛПХ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жилой дом с надворными хоз. постройк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общая долев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/4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общая долев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/4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32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6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 (аренд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46561,65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(в т.ч. работа по совместительству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-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емельный участок для ведения ЛПХ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жилой дом с надворными хоз. постройк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общая долев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/4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общая долев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/4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32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6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 (аренд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, легковой: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ЕНДЭ-АКЦЕНТ, 2005 г.в.;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рузовой: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АЗ – 3302, 2005 г.в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3376,2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-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емельный участок для ведения ЛПХ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жилой дом с надворными хоз. постройк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общая долев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/4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общая долев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/4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32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6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 (аренд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38,7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-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емельный участок для ведения ЛПХ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жилой дом с надворными хоз. постройк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общая долев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/4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общая долев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/4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32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6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 (аренд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Буслаева Ирина Алексеевна,  руководитель МКУ «Централизованная бухгалтерия учреждений культу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часть до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общая долев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/2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7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земельный участок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64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Россия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2631,7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-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емельный участок для ведения ЛПХ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часть до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общая долев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/2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64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7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-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Левахина Александра Ивановна, </w:t>
            </w:r>
            <w:r>
              <w:rPr>
                <w:bCs/>
              </w:rPr>
              <w:t>руководитель МКУ «Централизованная бухгалтерия учреждений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емельный участок для ведения ЛПХ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жилой дом с надворными хоз. постройками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днокомнатн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23,52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3,3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7,1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, легковой: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ендэ акцент, 2005 г.в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27395,42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(в т.ч. средства материнского (семей-ного) капитал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3,3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-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3,3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-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тепанов Михаил Владимирович, директор МКУ «Муниципал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5,7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59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/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, легковой: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  <w:lang w:val="en-US"/>
              </w:rPr>
              <w:t>RENAULT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SANDERO</w:t>
            </w:r>
            <w:r>
              <w:rPr>
                <w:bCs/>
              </w:rPr>
              <w:t>,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11 г.в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2054,4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-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5,7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59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/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73068,7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оргашова Надежда Евгеньевна, директор МБУ «Столыпинский физкультурно-оздоровительный комплек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риусадебный земельный участок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 для с/х производства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 для с/х производства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часть дома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ан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ар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олев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/11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олев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½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/3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/3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/3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/3 дол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257,5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200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000,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,6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,9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,2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8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9465,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 для ведения с/х производства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 для эксплуатации гидротехнического сооружен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 для с/х производства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 для с/х производства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часть дома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ан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арай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ляная перемычка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идротехническое сооружение-пру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олев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/11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/2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/3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/3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/3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/3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00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1039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200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000,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,6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,9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,2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8,1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тяженность 30 м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</w:rPr>
              <w:t>пруд: 102816 м</w:t>
            </w:r>
            <w:r>
              <w:rPr>
                <w:bCs/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мба: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2 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увидуальная, легковой: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АЗ 2109, 1994 г.в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23180,98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(в т.ч. работа по совместительству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ланова Вероника Владимировна, директор МБУК «Межпоселенческая централизованная клубная систем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 для ведения ЛПХ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 для ведения ЛПХ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 с надворными хоз. постройк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96,6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48,3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6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27365,4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совершенно-летний   ребенок 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96,6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6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ролова Любовь Николаевна,</w:t>
            </w:r>
          </w:p>
          <w:p>
            <w:pPr>
              <w:pStyle w:val="Normal"/>
              <w:autoSpaceDE w:val="false"/>
              <w:rPr/>
            </w:pPr>
            <w:r>
              <w:rPr/>
              <w:t>директор МБУК «Межпоселенческая централизованная библиотечная систем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 для ведения ЛПХ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 для ведения ЛПХ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омната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арай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арай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арай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арай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ар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общая долевая, 1/2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общая долевая 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½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, 1/2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, 1/2 дол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91,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44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5,9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8,9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,1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1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4,7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,7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,2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2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9133,0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</w:t>
      </w:r>
      <w:bookmarkStart w:id="0" w:name="Par49"/>
      <w:bookmarkEnd w:id="0"/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&lt;*&gt; Сведения указываются если в отчетном году была совершена сделка, сумма которой превышает общий доход лица, замещающего государственную должность области или должность государственной гражданской службы области или муниципальную должность или должность муниципальной службы,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2:29:00Z</dcterms:created>
  <dc:creator>Admin</dc:creator>
  <dc:description/>
  <cp:keywords/>
  <dc:language>en-US</dc:language>
  <cp:lastModifiedBy>KBAHT SysCD</cp:lastModifiedBy>
  <cp:lastPrinted>2015-05-08T10:04:00Z</cp:lastPrinted>
  <dcterms:modified xsi:type="dcterms:W3CDTF">2015-05-15T07:33:00Z</dcterms:modified>
  <cp:revision>47</cp:revision>
  <dc:subject/>
  <dc:title>Приложение к письму управления кадровой политики и</dc:title>
</cp:coreProperties>
</file>