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7533" w:leader="none"/>
          <w:tab w:val="left" w:pos="847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муниципальных служащих </w:t>
        <w:br/>
        <w:t xml:space="preserve">Контрольно-счетной комиссии Балтайского муниципального района Саратовской области, </w:t>
        <w:br/>
        <w:t>их супругов и несовершеннолетних детей  за период с 01 января 2014 года по 31 декабря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2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2520"/>
        <w:gridCol w:w="2512"/>
        <w:gridCol w:w="2168"/>
        <w:gridCol w:w="2109"/>
        <w:gridCol w:w="1260"/>
        <w:gridCol w:w="1800"/>
        <w:gridCol w:w="2650"/>
      </w:tblGrid>
      <w:tr>
        <w:trPr>
          <w:trHeight w:val="1105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, отчество муниципального служащего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для членов семьи 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епень родства)</w:t>
            </w:r>
          </w:p>
        </w:tc>
        <w:tc>
          <w:tcPr>
            <w:tcW w:w="2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2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ая сумма декларированного годового доход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за 2013 г. (руб.)</w:t>
            </w:r>
          </w:p>
        </w:tc>
        <w:tc>
          <w:tcPr>
            <w:tcW w:w="5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недвижимог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имущества, принадлежащих на праве собственности или находящегося в пользовании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транспортных средств, принадлежащих 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аве собственност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вид, марка)</w:t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положения</w:t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лянников Сергей </w:t>
            </w:r>
          </w:p>
          <w:p>
            <w:pPr>
              <w:pStyle w:val="Normal"/>
              <w:jc w:val="center"/>
              <w:rPr/>
            </w:pPr>
            <w:r>
              <w:rPr/>
              <w:t>Викторович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дседатель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нтрольно-счётной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комиссии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820,14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безвозмездное 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_Hlk384627967"/>
            <w:r>
              <w:rPr/>
              <w:t>Россия</w:t>
            </w:r>
            <w:bookmarkEnd w:id="0"/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ВАЗ 210740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480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7061,64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3,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45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06:45:00Z</dcterms:created>
  <dc:creator>Admin</dc:creator>
  <dc:description/>
  <cp:keywords/>
  <dc:language>en-US</dc:language>
  <cp:lastModifiedBy>Admin</cp:lastModifiedBy>
  <dcterms:modified xsi:type="dcterms:W3CDTF">2015-03-26T07:29:00Z</dcterms:modified>
  <cp:revision>16</cp:revision>
  <dc:subject/>
  <dc:title>Сведения о доходах муниципальных служащих </dc:title>
</cp:coreProperties>
</file>