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и Балтай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января 2014 года  по 31 декабря 2014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18"/>
        <w:gridCol w:w="1134"/>
        <w:gridCol w:w="1018"/>
        <w:gridCol w:w="1250"/>
        <w:gridCol w:w="1116"/>
        <w:gridCol w:w="1010"/>
        <w:gridCol w:w="1689"/>
        <w:gridCol w:w="1379"/>
        <w:gridCol w:w="1948"/>
      </w:tblGrid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Сведения о доходах, имуществе и обязательствах имущественного характера  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-щие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нии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имова Елена Александровна, начальник отдела культуры (самостоятел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ы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5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443,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ова Алёна Вячеславовна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ультант отдела дело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714,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храмович Виктория Николаевна, консультан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011,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Бакулина Анна Алексеевна, начальник отдела дело-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ь дома с хоз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остройкам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7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55,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ессмертных Марина Николаевна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консультант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 xml:space="preserve">индивидуальная, легковой: ЗАЗ </w:t>
            </w:r>
            <w:r>
              <w:rPr>
                <w:lang w:val="en-US"/>
              </w:rPr>
              <w:t>Chance</w:t>
            </w:r>
            <w:r>
              <w:rPr/>
              <w:t>, 2012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785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реон 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8142,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улгадарян Сатеник Борисовна, начальник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948,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953,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слаева Наталия Михайловна, заместитель начальника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3363,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-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, 2012 г.в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9672,5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ничкин Николай Юрьевич, заведующий сектором по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694,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кова Анна Юрьевна, консультант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730,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-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ARISM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B</w:t>
            </w:r>
            <w:r>
              <w:rPr>
                <w:bCs/>
              </w:rPr>
              <w:t xml:space="preserve"> 1.6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03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4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кова Наталья Владимировна, руководитель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7259,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,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31512, 1991 г.в.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иссан Альмера классик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06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6497,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щина Елена Константиновна, консультант (главный бухгалтер)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ая комнат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150 Лада Самара, 2006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Ж 2717220, 2003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9329,3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в т.ч. средства материнского (семейного)  капитал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 с надворными постройкам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ая 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1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DAEWO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NTRA</w:t>
            </w:r>
            <w:r>
              <w:rPr>
                <w:bCs/>
              </w:rPr>
              <w:t>, 2014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465,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ая 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ревянко Марина Владимир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519,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14,  2005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5380,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харова Вера Федоровна,  заместитель начальника отдела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 металически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Россия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 2121, 1988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 УАЗ 3303, 1991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5665,27 (в т.ч. пенс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лякова Юлия Николаевна, главный специалист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702,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8756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еева Наталья Викторовна, главный специалист, секретарь административной комиссии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32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302,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иллова Татьяна Александро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 (пай) для ведения К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жилой дом с надворными хоз. построй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5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5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1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1924,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зурманова Наталья Александровна, заведующий сектором по предоставлению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2,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0134,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9392,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очкин Владимир Александрович,</w:t>
            </w:r>
          </w:p>
          <w:p>
            <w:pPr>
              <w:pStyle w:val="Normal"/>
              <w:autoSpaceDE w:val="false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OROLLA</w:t>
            </w:r>
            <w:r>
              <w:rPr>
                <w:bCs/>
              </w:rPr>
              <w:t>, 2013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1, 1972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7748,97 (в т.ч. от продажи автомобиля, пенс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065,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раснова Екатерина Ивановна, заведующий сектором по делам арх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4466,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 21104, 2007 г.в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 2107, 2001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21, 1983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7389,9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от продажи автомобил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снова Татьяна Евгеньевна, главный специалист отдела дело-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5594,65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(в т.ч. нас-ледство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приянова Ольга Викторовна, начальник отдел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510,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3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540, 2010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674,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амшина Вера Николаевна, начальник управления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ный бокс с погре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9055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амшина Любовь Викторовна, начальник управления экономики и  муниципаль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7241,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ышова Татьяна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Консультант, ответственный секретарь КДН и 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Лада 212140, 2013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819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АЗ 330301, 1987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5270,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Лапунина Валентина Васильевна, 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9936,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жилого до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2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 21074, 2002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ототранпортные средства: ЯВА-350, 1989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9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рина Людмила Валентиновна,</w:t>
            </w:r>
          </w:p>
          <w:p>
            <w:pPr>
              <w:pStyle w:val="Normal"/>
              <w:autoSpaceDE w:val="false"/>
              <w:rPr/>
            </w:pPr>
            <w:r>
              <w:rPr/>
              <w:t>консультант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9579,8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63, 1993 г.в.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13 г.в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276,2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 в т.ч. от продажи автомобиля и денежные средства, полученные в порядке дарен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2013 г.в. Средства полученные в порядке да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рина Наталья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консультант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93, 2004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02791,97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пенс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14,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макина Татьяна Николаевна, 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9172,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оничева Екатерина Владимировна, консультант отдела муниципаль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7372,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89613,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исеев Федор Иванович, заведующий сектором п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/>
              <w:t xml:space="preserve">мобилизационной подготовке и секретному делопроизвод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eel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mgrand</w:t>
            </w:r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3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2440,7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 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единовременная субсидия на строительство жилого помещения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чанов Владимир Николаевич, начальник отдела образования (самостоятельны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 с надворными хоз. пос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7,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HEVROL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LIJ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UZE</w:t>
            </w:r>
            <w:r>
              <w:rPr>
                <w:bCs/>
              </w:rPr>
              <w:t>, 2012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0630,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 с надворными хоз. пос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7,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723,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 с надворными хоз. пос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7,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заров Виктор Николаевич, 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2-х квартир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ицубиси-Лансер-9, 2005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55559,27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 в.т.ч. пенс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2-х квартирного жилого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ишова Наталья Александровна, начальник отдела муниципальной службы 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9938,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ксютова Лариса Александровна, 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982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легковой: индивидуальн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AEWO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XIA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2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53, 2000 г.в. (в розыске с 2011 г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7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угин Александр Сергеевич,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легковой: индивидуальная, 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АЗ - 211540, 2011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koda Octavia</w:t>
            </w:r>
            <w:r>
              <w:rPr>
                <w:bCs/>
              </w:rPr>
              <w:t>, 2004 г.в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9758,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0490,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онова Елена Николаевна, консультант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407,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ВАЗ 21213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99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З 52-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82 г.в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Ж «Юпитер»-3,  1991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/х техника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ТЗ-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76 г.в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Т-75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85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ын Николай Михайлович, главный специалист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69,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ворцов Сергей Александрович, 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ж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5,7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 RAV4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4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З 3507, 1989 г.в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6109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яйствен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2,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82,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5,7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8669,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анов Владимир Михайлович, первый 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 21213, 1999 г.в.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ЯВА-350, 1984 г.в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негоход </w:t>
            </w:r>
            <w:r>
              <w:rPr>
                <w:bCs/>
                <w:lang w:val="en-US"/>
              </w:rPr>
              <w:t>Yamah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K</w:t>
            </w:r>
            <w:r>
              <w:rPr>
                <w:bCs/>
              </w:rPr>
              <w:t>540</w:t>
            </w:r>
            <w:r>
              <w:rPr>
                <w:bCs/>
                <w:lang w:val="en-US"/>
              </w:rPr>
              <w:t>EC</w:t>
            </w:r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3 г.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1126,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2231,7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дарев Владимир Евгеньевич, начальник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</w:t>
            </w:r>
            <w:r>
              <w:rPr>
                <w:bCs/>
                <w:lang w:val="en-US"/>
              </w:rPr>
              <w:t xml:space="preserve"> 21213, 2000 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RENAULT LOGAN</w:t>
            </w:r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1709,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/9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15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9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9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8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4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9756,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качук Светлана Евгеньевна, главный специалист отдела дело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1/24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9767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650,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лова Нина Владимировна, главный специалист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4565,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-21103, 2002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1547,32 (в т.ч. страховое возмещение ООО «Росгосстрах»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нышова Оксана Сергеевна, начальник отдела муниципаль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8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4269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8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DAEWO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XIA</w:t>
            </w:r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05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8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урляева Людмила Владимировна, консультант отдела по связям с общественностью, молодежной политики, спорт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3119,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лова Ольга Григорьевна, главный специалист сектора по предоставлению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678,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лов Виктор Александрович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72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72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4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140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140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9767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9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88 г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6154,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24:00Z</dcterms:created>
  <dc:creator>Admin</dc:creator>
  <dc:description/>
  <cp:keywords/>
  <dc:language>en-US</dc:language>
  <cp:lastModifiedBy>Семен Аникин</cp:lastModifiedBy>
  <cp:lastPrinted>2015-05-05T16:58:00Z</cp:lastPrinted>
  <dcterms:modified xsi:type="dcterms:W3CDTF">2015-06-04T05:24:00Z</dcterms:modified>
  <cp:revision>3</cp:revision>
  <dc:subject/>
  <dc:title>Приложение к письму управления кадровой политики и</dc:title>
</cp:coreProperties>
</file>