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Сведения</w:t>
        <w:br/>
        <w:t>об источниках получения средств</w:t>
      </w:r>
      <w:r>
        <w:rPr>
          <w:b/>
          <w:sz w:val="28"/>
          <w:szCs w:val="28"/>
        </w:rPr>
        <w:t xml:space="preserve"> муниципальных служащих Контрольно-счетной комиссии</w:t>
        <w:br/>
        <w:t>Балтайского муниципального района Саратовской области, их супругов и несовершеннолетних детей,</w:t>
        <w:br/>
      </w:r>
      <w:r>
        <w:rPr>
          <w:b/>
          <w:bCs/>
          <w:sz w:val="28"/>
          <w:szCs w:val="28"/>
        </w:rPr>
        <w:t>за счет которых в период  с 1 января 2014 г. по 31 декабря 2014 г. совершена сделка по приобрет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бъекта недвижимого имущества, транспортного средства, ценных бумаг, ак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олей участия, паев в уставных (складочных) капиталах организаций)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058"/>
        <w:gridCol w:w="1722"/>
        <w:gridCol w:w="2160"/>
        <w:gridCol w:w="1221"/>
        <w:gridCol w:w="1839"/>
        <w:gridCol w:w="2160"/>
        <w:gridCol w:w="1800"/>
        <w:gridCol w:w="1800"/>
      </w:tblGrid>
      <w:tr>
        <w:trPr>
          <w:trHeight w:val="6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bookmarkStart w:id="0" w:name="_Hlk415047654"/>
            <w:bookmarkStart w:id="1" w:name="_Hlk415046556"/>
            <w:bookmarkStart w:id="2" w:name="_Hlk415046439"/>
            <w:bookmarkEnd w:id="0"/>
            <w:bookmarkEnd w:id="1"/>
            <w:bookmarkEnd w:id="2"/>
            <w:r>
              <w:rPr>
                <w:b/>
              </w:rPr>
              <w:t>№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муниципального служаще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я членов семьи -</w:t>
            </w:r>
            <w:bookmarkStart w:id="3" w:name="_Hlk415046526"/>
            <w:r>
              <w:rPr>
                <w:b/>
              </w:rPr>
              <w:t xml:space="preserve"> </w:t>
            </w:r>
            <w:bookmarkStart w:id="4" w:name="_Hlk415046527"/>
            <w:r>
              <w:rPr>
                <w:b/>
              </w:rPr>
              <w:t>степень родства)</w:t>
            </w:r>
            <w:bookmarkEnd w:id="3"/>
            <w:bookmarkEnd w:id="4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" w:name="_Hlk415047311"/>
            <w:r>
              <w:rPr>
                <w:b/>
              </w:rPr>
              <w:t>Предмет сделки</w:t>
            </w:r>
            <w:bookmarkEnd w:id="5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" w:name="_Hlk415045929"/>
            <w:bookmarkEnd w:id="6"/>
            <w:r>
              <w:rPr>
                <w:b/>
                <w:bCs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учения средств, </w:t>
            </w:r>
            <w:bookmarkStart w:id="7" w:name="_Hlk415045626"/>
            <w:r>
              <w:rPr>
                <w:b/>
                <w:bCs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чет </w:t>
            </w:r>
            <w:bookmarkStart w:id="8" w:name="_Hlk415045758"/>
            <w:r>
              <w:rPr>
                <w:b/>
                <w:bCs/>
              </w:rPr>
              <w:t>которых</w:t>
            </w:r>
            <w:bookmarkEnd w:id="8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bookmarkEnd w:id="7"/>
            <w:r>
              <w:rPr>
                <w:b/>
                <w:bCs/>
              </w:rPr>
              <w:t>совершена</w:t>
            </w:r>
            <w:bookmarkStart w:id="9" w:name="_Hlk415045761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елка</w:t>
            </w:r>
            <w:bookmarkEnd w:id="9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_Hlk415045929"/>
            <w:bookmarkStart w:id="11" w:name="_Hlk415045929"/>
            <w:bookmarkEnd w:id="11"/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" w:name="_Hlk415047757"/>
            <w:bookmarkStart w:id="13" w:name="_Hlk415047757"/>
            <w:bookmarkEnd w:id="13"/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bookmarkStart w:id="14" w:name="_Hlk415047180"/>
            <w:bookmarkStart w:id="15" w:name="_Hlk415047142"/>
            <w:r>
              <w:rPr>
                <w:b/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16" w:name="_Hlk415047142"/>
            <w:r>
              <w:rPr>
                <w:b/>
                <w:bCs/>
              </w:rPr>
              <w:t>(вид, марка</w:t>
            </w:r>
            <w:bookmarkEnd w:id="16"/>
            <w:r>
              <w:rPr>
                <w:b/>
                <w:bCs/>
              </w:rPr>
              <w:t>)</w:t>
            </w:r>
            <w:bookmarkEnd w:id="14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17" w:name="_Hlk415047232"/>
            <w:bookmarkStart w:id="18" w:name="_Hlk415045905"/>
            <w:r>
              <w:rPr>
                <w:b/>
                <w:bCs/>
              </w:rPr>
              <w:t>Ценные</w:t>
            </w:r>
            <w:bookmarkStart w:id="19" w:name="_Hlk415045712"/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ги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End w:id="19"/>
            <w:r>
              <w:rPr>
                <w:b/>
                <w:bCs/>
              </w:rPr>
              <w:t xml:space="preserve">акции </w:t>
            </w:r>
            <w:bookmarkStart w:id="20" w:name="_Hlk415045718"/>
            <w:r>
              <w:rPr>
                <w:b/>
                <w:bCs/>
              </w:rPr>
              <w:t>(дол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ия, </w:t>
            </w:r>
            <w:bookmarkStart w:id="21" w:name="_Hlk415045812"/>
            <w:r>
              <w:rPr>
                <w:b/>
                <w:bCs/>
              </w:rPr>
              <w:t>паи</w:t>
            </w:r>
            <w:bookmarkEnd w:id="21"/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End w:id="20"/>
            <w:r>
              <w:rPr>
                <w:b/>
                <w:bCs/>
              </w:rPr>
              <w:t>в уставных (складочных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22" w:name="_Hlk415047232"/>
            <w:r>
              <w:rPr>
                <w:b/>
                <w:bCs/>
              </w:rPr>
              <w:t>организаций</w:t>
            </w:r>
            <w:bookmarkEnd w:id="22"/>
            <w:r>
              <w:rPr>
                <w:b/>
                <w:bCs/>
                <w:sz w:val="22"/>
                <w:szCs w:val="22"/>
              </w:rPr>
              <w:t>)</w:t>
            </w:r>
            <w:bookmarkEnd w:id="18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" w:name="_Hlk415046977"/>
            <w:bookmarkStart w:id="24" w:name="_Hlk415046614"/>
            <w:bookmarkStart w:id="25" w:name="_Hlk415046977"/>
            <w:bookmarkStart w:id="26" w:name="_Hlk415046614"/>
            <w:bookmarkEnd w:id="25"/>
            <w:bookmarkEnd w:id="26"/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" w:name="_Hlk415047003"/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28" w:name="_Hlk415047003"/>
            <w:r>
              <w:rPr>
                <w:b/>
              </w:rPr>
              <w:t>(кв.м)</w:t>
            </w:r>
            <w:bookmarkEnd w:id="28"/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9" w:name="_Hlk415047041"/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30" w:name="_Hlk415047041"/>
            <w:r>
              <w:rPr>
                <w:b/>
              </w:rPr>
              <w:t>расположения</w:t>
            </w:r>
            <w:bookmarkEnd w:id="30"/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31" w:name="_Hlk415048041"/>
            <w:bookmarkStart w:id="32" w:name="_Hlk415047658"/>
            <w:bookmarkEnd w:id="31"/>
            <w:bookmarkEnd w:id="32"/>
            <w:r>
              <w:rPr/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нников Серг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счёт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  <w:bookmarkStart w:id="33" w:name="_Hlk415046951"/>
            <w:bookmarkStart w:id="34" w:name="_Hlk415046951"/>
            <w:bookmarkEnd w:id="34"/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ведения указываются отдельно по каждой сделке, сумма которой превышает </w:t>
      </w:r>
      <w:r>
        <w:rPr>
          <w:rStyle w:val="Blk"/>
          <w:sz w:val="20"/>
          <w:szCs w:val="20"/>
        </w:rPr>
        <w:t>общий доход служащего (работника) и его супруги (супруга) за три последних года, предшествующих совершению сделк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lk">
    <w:name w:val="blk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22:00Z</dcterms:created>
  <dc:creator>Admin</dc:creator>
  <dc:description/>
  <cp:keywords/>
  <dc:language>en-US</dc:language>
  <cp:lastModifiedBy>Admin</cp:lastModifiedBy>
  <dcterms:modified xsi:type="dcterms:W3CDTF">2015-03-26T07:27:00Z</dcterms:modified>
  <cp:revision>40</cp:revision>
  <dc:subject/>
  <dc:title>Сведения</dc:title>
</cp:coreProperties>
</file>