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Сведения 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с 1 января 2014 г. по 31 декабря 2014 г. руководителей муниципальных учреждений управления образованием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вантеевского муниципального района Саратовской области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992"/>
        <w:gridCol w:w="1560"/>
        <w:gridCol w:w="1134"/>
        <w:gridCol w:w="1417"/>
        <w:gridCol w:w="1418"/>
        <w:gridCol w:w="1275"/>
        <w:gridCol w:w="1276"/>
        <w:gridCol w:w="1276"/>
        <w:gridCol w:w="241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 2014г. (тыс.руб.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н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-жащие на праве собственности (вид, марк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Сведения о расхода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4"/>
                <w:sz w:val="18"/>
                <w:szCs w:val="18"/>
              </w:rPr>
              <w:t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hyperlink w:anchor="Par49">
              <w:r>
                <w:rPr>
                  <w:rStyle w:val="InternetLink"/>
                  <w:spacing w:val="-4"/>
                  <w:sz w:val="18"/>
                  <w:szCs w:val="18"/>
                </w:rPr>
                <w:t>&lt;*&gt;</w:t>
              </w:r>
            </w:hyperlink>
            <w:r>
              <w:rPr>
                <w:spacing w:val="-4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Валент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ДОД «ДДТ Ивантее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7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 доля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7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Гончаров Руслан Викто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раула ПЧ 4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 доля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21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Гончаров Данила Русл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ОУ «Гимназия с. Ивантее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 доля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Гончаров Денис Русланови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ОУ «Гимназия с. Ивантее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 доля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«Детский сад «Дюймовочка» с.Ивантеев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5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6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Щербаков Владимир Александрович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о комплексному обслуживанию зданий и сооружений МДОУ «Детский сад «Дюймовочка» с.Ивантеев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гдова Ольг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«Детский сад «Солнышко» п. Знаменский Ивантее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емельный пай с/х назна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 Когдов Михаил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, инженер МДОУ «Детский сад «Солнышко» п. Знаменский» Ивантее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емельный пай с/х назна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ивалко Ир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ДОУ «ЦРР-Детский сад «Колосок»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вантеев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7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Привалко Сергей Василье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 Министерства обороны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Привалко Маргарита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ОУ «Гимназия с. Ивантее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нов Владими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п. Знамен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долевая ¼ доля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с/х назнач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с/х назнач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ль-Астра (индивидуаль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Шабанова Наталья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ВР МОУ «СОШ п. Знамен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1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долевая ¼ доля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с/х назна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ина Лидия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ООШ с. Арбузов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с/х назнач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с/х назна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,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YD 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илова Ольг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«Ресурсный центр управления образование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7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 Гладилов Николай Степ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хозотдела МУ «Ресурсный центр управления образование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, ВАЗ 111130 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380 (индивидуальны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чкова 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«Детский сад «Аленушка» с. Ивановка Ивантее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1/2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Сучков Сергей Васильевич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ной техник в ГУЗ СО «Ивантеевская ЦР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1/2 собственность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angeng </w:t>
            </w:r>
            <w:r>
              <w:rPr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98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Антон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ООШ с. Раев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2</w:t>
            </w:r>
            <w:r>
              <w:rPr>
                <w:sz w:val="20"/>
                <w:szCs w:val="20"/>
              </w:rPr>
              <w:t>,2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Степанова Надежд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ОУ «ООШ с. Ра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4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ниязов Арман Беркал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ДО «ЦДО Иванте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 доля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с/х назнач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LLY EMGRAND 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Исниязова Наталь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ка поликлиники ГУЗ «Ивантеевская ЦР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Исниязова Лидия Армановна учащаяся МОУ «Гимназия с. Ивантее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  Исниязов Дмитрий  Арманович посещающий МДОУ «ЦРР-детский сад «Колосок с. Ивантее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ькина Наталь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«Детский сад с. Бартеневка Ивантее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6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с/х назнач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с/х назна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илина Наталья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с. Ивантеев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обретение  квартиры. Источник получения средств - зарплат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0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Томилин Евгений Александ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АХР МОУ «СОШ с. Ивантеев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(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 1118 «Калина» г/н В 459КХ 163 (индивидуаль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квартиры. Источник получения средств - зарпл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илина Елена Евгеньевна воспитанница детского 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якова Надежд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«Детский сад с. Раевка Ивантее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8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Кисляков Викто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 электропогрузчика ООО «Прис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 -26 (индивидуаль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кова Татья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ООШ п. Восточн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8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Машков Юр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 ООО «Практ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Elantra 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Машкова Алина Юрьевна учащаяся МОУ «ООШ п. Восточн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Машков Андрей Юрьевич учащийся МОУ «Гимназия с. Ивантее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алова Ольг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ООШ с. Канаев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с/х назна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Санталов Юри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 МОУ «ООШ с. Канаев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с/х назна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ланос (индивидуаль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Санталов Артем Юрьевич учащийся МОУ «СОШ с. Яблоновый Га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Санталов Андрей Юрьевич учащийся МОУ «ООШ с. Канаев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х Еле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ООШ с. Клевен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. дол.1/4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с/х назна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Матюх Александ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МОУ «ООШ с. Клевен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. дол.1/4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с/х назна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 (индивидуаль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а Еле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с. Иванов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2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. дол.1/3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 Форд Фокус, Газ 33023 (индивидуальны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Савельев Васили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МОУ «СОШ с. Иванов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. дол.1/3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якова Гал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с. Бартенев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5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Худяков Пет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е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сова Надежда Василь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с. Николаев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4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Барсов Константин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е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безвозмездное пользовани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вадова Наталья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Гимназия с. Ивантеев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4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обальт (индивидуаль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автомобиля. Источник получения средств – кредит</w:t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Джавадова Камила Аликовна учащаяся МОУ «Гимназия с. Ивантее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чева Наталья Александ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ООШ с. Черн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Грачев Алексей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 автомобиля 1 класса ООО «Н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4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 (индивидуаль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Грачева Анна Алексеевна воспитанница детского 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Грачева Мария Алексеевна учащаяся МОУ «ООШ с. Черн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Грачев Александр Алекс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детского 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ова Лар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с. Яблоновый Га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2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 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Решетов Алексе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атор колхоза имени Чапа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5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(долевая 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010 (индивидуаль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Решетова Алена Алексеевна учащаяся МОУ «СОШ с. Яблоновый Г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(долевая 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0:00Z</dcterms:created>
  <dc:creator>1</dc:creator>
  <dc:description/>
  <cp:keywords/>
  <dc:language>en-US</dc:language>
  <cp:lastModifiedBy>Admin</cp:lastModifiedBy>
  <cp:lastPrinted>2010-05-11T14:32:00Z</cp:lastPrinted>
  <dcterms:modified xsi:type="dcterms:W3CDTF">2015-06-15T05:46:00Z</dcterms:modified>
  <cp:revision>37</cp:revision>
  <dc:subject/>
  <dc:title>Сведения </dc:title>
</cp:coreProperties>
</file>