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t xml:space="preserve">Сведения о доходах, расходах, об имуществе и обязательствах имущественного характера </w:t>
      </w:r>
      <w:r>
        <w:rPr>
          <w:color w:val="000000"/>
          <w:spacing w:val="-5"/>
          <w:sz w:val="22"/>
          <w:szCs w:val="22"/>
        </w:rPr>
        <w:t>сотрудников</w:t>
      </w:r>
    </w:p>
    <w:p>
      <w:pPr>
        <w:pStyle w:val="Normal"/>
        <w:jc w:val="center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 xml:space="preserve">Ивантеевского районного Собрания  Ивантеевского   муниципального района  </w:t>
      </w:r>
    </w:p>
    <w:p>
      <w:pPr>
        <w:pStyle w:val="Normal"/>
        <w:jc w:val="center"/>
        <w:rPr/>
      </w:pPr>
      <w:r>
        <w:rPr>
          <w:color w:val="000000"/>
          <w:spacing w:val="-5"/>
          <w:sz w:val="22"/>
          <w:szCs w:val="22"/>
        </w:rPr>
        <w:t>и членов их семей за период с 1 января 2014 года по 31 декабря 2014 года</w:t>
      </w:r>
    </w:p>
    <w:p>
      <w:pPr>
        <w:pStyle w:val="Normal"/>
        <w:jc w:val="center"/>
        <w:rPr>
          <w:color w:val="000000"/>
          <w:spacing w:val="-5"/>
          <w:sz w:val="16"/>
          <w:szCs w:val="16"/>
        </w:rPr>
      </w:pPr>
      <w:r>
        <w:rPr>
          <w:color w:val="000000"/>
          <w:spacing w:val="-5"/>
          <w:sz w:val="16"/>
          <w:szCs w:val="16"/>
        </w:rPr>
      </w:r>
    </w:p>
    <w:tbl>
      <w:tblPr>
        <w:tblW w:w="16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992"/>
        <w:gridCol w:w="1418"/>
        <w:gridCol w:w="1134"/>
        <w:gridCol w:w="1417"/>
        <w:gridCol w:w="1418"/>
        <w:gridCol w:w="1134"/>
        <w:gridCol w:w="1417"/>
        <w:gridCol w:w="1134"/>
        <w:gridCol w:w="2977"/>
      </w:tblGrid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 отче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умма дохода за 2014 г. (тыс. руб.)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сти, находящих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ижимое имущество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общая сумма таких сделок превышает общий доход за три года, предшествующих отчетному периоду</w:t>
            </w:r>
          </w:p>
        </w:tc>
      </w:tr>
      <w:tr>
        <w:trPr>
          <w:trHeight w:val="1226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0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сов Василий Вячеслав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филиала ГУП СО «Облводоресурс» - «Ивантеев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ь жилого дома 1\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ь земельного участка для ведения ЛП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9 м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м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ь жилого дома 2/3 (фактическое предоставление супругой и ребенком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Часть земельного  участка для ведения ЛПХ           2\3 (фактическое предоставление супругой и ребенк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2 м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НО МЕГ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1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сова Наталья Викторовна (жен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еральный директор  ООО «Водспецмонтаж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ь жилого дома 1\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ь земельного участка  для ведения ЛПХ 1\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9 м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 м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ь жилого дома 2\3 (фактическое предоставление супругом и ребенком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ь земельного  участка для ведения ЛПХ 2\3 (фактическое предоставление супругом и ребенком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 для ведения ЛПХ  (договор аре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000  м²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1,2 м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 м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1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сова  Алевтина Васильевна (доч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ая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ь жилого дома 2\3 (фактическое предоставление родителями и сестрой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ь земельного  участка для ведения ЛПХ  2\3 (фактическое предоставление родителями и сестро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9 м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 м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6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сова Валерия Васильевна (доч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ая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ь жилого дома (1\3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ь земельного участка для ведения ЛПХ (1\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9 м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 м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ь жилого дома 2\3 (фактическое предоставление родителям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ь земельного  участка для ведения ЛПХ  2\3 (фактическое предоставление родителя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1,2 м²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000 м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1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харева Ольга Николаев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харев Николай Алексееви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упруг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главы Ивантеевского муниципального района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,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ь жилог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фактическое предоставление супруг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-45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да «Йети»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67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ведения ЛПХ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29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нсионер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0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ь жилого дома (фактическое предоставление супруго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42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ведения ЛПХ (фактическое предоставление супруго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ндриянова Наталья Александровн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й специалист по работе с районным Собранием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11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5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ндриянова Марина Сергеевна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чь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ащаяся  2 курса Самарского Издательско-полиграфического техникум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фактическое предоставление матер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,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11" w:hRule="atLeast"/>
          <w:cantSplit w:val="true"/>
        </w:trPr>
        <w:tc>
          <w:tcPr>
            <w:tcW w:w="15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5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510" w:right="567" w:gutter="0" w:header="0" w:top="284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6:29:00Z</dcterms:created>
  <dc:creator>User</dc:creator>
  <dc:description/>
  <cp:keywords/>
  <dc:language>en-US</dc:language>
  <cp:lastModifiedBy>User</cp:lastModifiedBy>
  <dcterms:modified xsi:type="dcterms:W3CDTF">2015-04-23T11:30:00Z</dcterms:modified>
  <cp:revision>36</cp:revision>
  <dc:subject/>
  <dc:title/>
</cp:coreProperties>
</file>