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ведения 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 1 января 2014 г. по 31 декабря 2014 г. муниципальных служащих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вантеевского муниципального района Саратовской области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134"/>
        <w:gridCol w:w="1560"/>
        <w:gridCol w:w="1134"/>
        <w:gridCol w:w="1417"/>
        <w:gridCol w:w="1418"/>
        <w:gridCol w:w="1275"/>
        <w:gridCol w:w="1276"/>
        <w:gridCol w:w="1276"/>
        <w:gridCol w:w="241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2014г. (тыс.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-жащие на праве собственности (вид, марк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  <w:sz w:val="18"/>
                <w:szCs w:val="18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spacing w:val="-4"/>
                  <w:sz w:val="18"/>
                  <w:szCs w:val="18"/>
                </w:rPr>
                <w:t>&lt;*&gt;</w:t>
              </w:r>
            </w:hyperlink>
            <w:r>
              <w:rPr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кифоров Сергей Куприян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форова Светлана Николаев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супруга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администрации Ивантеевского муниципального район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Greatwal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негоход «Паларис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ундай сон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6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 ресурсного центра управления образова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ь жилого дома (безвозмездное пользов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мо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ктор Александ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мосова Марина Владимировна </w:t>
            </w:r>
            <w:r>
              <w:rPr>
                <w:i/>
                <w:sz w:val="18"/>
                <w:szCs w:val="18"/>
              </w:rPr>
              <w:t>(супруг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u w:val="single"/>
                <w:vertAlign w:val="superscript"/>
              </w:rPr>
              <w:t>й</w:t>
            </w:r>
            <w:r>
              <w:rPr>
                <w:sz w:val="18"/>
                <w:szCs w:val="18"/>
              </w:rPr>
              <w:t xml:space="preserve"> заместитель главы администрации Ивантеевского муниципального район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8.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Volkswagen Pol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21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 в праве 1/28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4060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подавател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ём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архива администрации Ивантеевского муниципального района </w:t>
            </w:r>
          </w:p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стро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6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чё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ина Михайл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ая   делами администрации  Ивантеев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21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Наталья Ег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работе с кадрами администрации Ивантеев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21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строительства площад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ланова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л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рганизационно-контрольно-кадрового отдела  администрации 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 (</w:t>
            </w:r>
            <w:r>
              <w:rPr>
                <w:i/>
                <w:sz w:val="18"/>
                <w:szCs w:val="18"/>
              </w:rPr>
              <w:t>общая долевая 1/2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(</w:t>
            </w:r>
            <w:r>
              <w:rPr>
                <w:i/>
                <w:sz w:val="18"/>
                <w:szCs w:val="18"/>
              </w:rPr>
              <w:t>общая долевая 1/2</w:t>
            </w:r>
            <w:r>
              <w:rPr>
                <w:sz w:val="18"/>
                <w:szCs w:val="18"/>
              </w:rPr>
              <w:t>) Гараж (</w:t>
            </w:r>
            <w:r>
              <w:rPr>
                <w:i/>
                <w:sz w:val="18"/>
                <w:szCs w:val="18"/>
              </w:rPr>
              <w:t>общая долевая 1/2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2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ренко Татья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организации состояния контроля</w:t>
            </w:r>
          </w:p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 (безвозмездное пользова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6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ж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на Геннад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управлению земельными ресурсами администрации  Ивантеевского  муниципального райо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1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горов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ена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экономики администрации  Ивантеевского  муниципального райо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 квартира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21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итонов Александр Владими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1 категории по охране окружающей среды администрации  Ивантеевского  муниципального райо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21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ЛП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л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по опеке и попечительству совершенолетних граждан администрации Ивантеевс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207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анасьева И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юридического отдела администрации Иванте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 (общая долевая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6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ренцев Константин Павл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ГО,ЧС и МП администрации  Ивантеев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4 доля в прав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4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Geeli MK cross</w:t>
            </w:r>
            <w:r>
              <w:rPr>
                <w:sz w:val="18"/>
                <w:szCs w:val="18"/>
              </w:rPr>
              <w:t xml:space="preserve"> хечбе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ми получения средств, за счет которых совершена сделка по приобретению квартиры являются: доход по основному месту работы, ипотека, материнский капитал</w:t>
            </w:r>
          </w:p>
        </w:tc>
      </w:tr>
      <w:tr>
        <w:trPr>
          <w:trHeight w:val="21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ия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секретарь административной комиссии администрации  Ивантеевского  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21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ир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делам несовершенолетних- ответсвенный секретарь комиссии по делам н/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тали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архитектор – начальник отдела архитектуры и капиталь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ников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по предоставлению государственных и муниципальных услуг администрации Иванте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 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а Светла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субсидиям администрации Иванте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астова Екатери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по охра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стро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этажный жилой дом с мансард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нова 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ргана опеки и попечительства по делам несовершеннолетних администрации Ивантеевс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 Ave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леся Григор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архитектуры и капитального строительства администрации Иванте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растениеводства управления сельского хозяйства  администрации И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ова Анастас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делам молодежи и спорту администрации И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JAG-</w:t>
            </w:r>
            <w:r>
              <w:rPr>
                <w:sz w:val="18"/>
                <w:szCs w:val="18"/>
              </w:rPr>
              <w:t>ТАГАЗ С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р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нна Анатол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экономики  администрации И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ухин Владимир Климент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сельского хозяйства администрации И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ь жилого до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ухина Екатерина Сергеевна 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сионе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Окта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ников Владими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стениеводства управления сельского хозяйства администрации И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ь жилого до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ик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растениеводства управления сельского хозяйства администрации И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  (долевая 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 (долевая 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олевая 1/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олевая 1/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курова Гал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экономики, учета и отчетности управления сельского хозяйства администрации И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ь жилого дом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  <w:tr>
        <w:trPr>
          <w:trHeight w:val="1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ья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льг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экономики, учета и отчетности управления сельского хозяйства администрации И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 (долев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 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с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 не совершались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0:00Z</dcterms:created>
  <dc:creator>1</dc:creator>
  <dc:description/>
  <cp:keywords/>
  <dc:language>en-US</dc:language>
  <cp:lastModifiedBy>Фронтайм</cp:lastModifiedBy>
  <cp:lastPrinted>2010-05-11T14:32:00Z</cp:lastPrinted>
  <dcterms:modified xsi:type="dcterms:W3CDTF">2015-05-12T05:49:00Z</dcterms:modified>
  <cp:revision>27</cp:revision>
  <dc:subject/>
  <dc:title>Сведения </dc:title>
</cp:coreProperties>
</file>