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Новотульского муниципального образования Питерского муниципального района Саратовской области, и членов их семей за период с 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843"/>
        <w:gridCol w:w="1134"/>
        <w:gridCol w:w="1134"/>
        <w:gridCol w:w="1559"/>
        <w:gridCol w:w="992"/>
        <w:gridCol w:w="709"/>
        <w:gridCol w:w="850"/>
        <w:gridCol w:w="16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ларированный годовой доход 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вид, марк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б источниках получения средств, за счет которых совершена сделка по приобретению земельного участка , другого объекта недвижимого имущества, транспортного средства, ценных бумаг, ак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тонов Николай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Новотульск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3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5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ббакумова 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2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32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сенгалиева Елена Афанас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8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З 2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юбимова Тамар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7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З 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номарёва Н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8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ой дом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З 31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Новотульского МО                                                            Н.А. Антонов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3:00Z</dcterms:created>
  <dc:creator>Александр</dc:creator>
  <dc:description/>
  <dc:language>en-US</dc:language>
  <cp:lastModifiedBy>Шайкина ГВ</cp:lastModifiedBy>
  <dcterms:modified xsi:type="dcterms:W3CDTF">2015-05-12T12:13:00Z</dcterms:modified>
  <cp:revision>2</cp:revision>
  <dc:subject/>
  <dc:title/>
</cp:coreProperties>
</file>