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тонова Людмил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опеке и попечительству совершеннолетне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фанасьева Лидия Анатолье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ы администрации Питерского муниципального района по соци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8 71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доля в праве 1/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 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5 86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езгинов Владимир Николаевич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6 00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седан ВАЗ-2107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седан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IO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7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менов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закупкам комитета по экономике, управлению имуществом и закуп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 94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LADA 21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аврилюк Ольга Викторовн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по делам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 63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2 65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лубев Александр Иванович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 8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-4314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 -4314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-13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ГАЗ-3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лубев Павел Вениамин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егории  отдела по делам архитектуры и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 3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Жило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Жило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булин Николай Петр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отдела по делам архитектуры и капитального строитель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9 90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2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2 55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брынин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специальных рабо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 5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лидова Еле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растениеводству комитет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 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ванов Александр Александр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едатель комитет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 27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3/11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1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Toyota Camry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ктор колесный МТЗ-8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3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истанова Лидия Валерь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земельно-правовым и имущественным отнош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8 18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 0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птева Светлана Юрьев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предоставлению гражданам субсидий  на оплату жилого помещения и коммунальных услуг отдела по делам архитектуры и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 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 xml:space="preserve">Автомобиль легков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1"/>
                  <w:szCs w:val="21"/>
                  <w:u w:val="none"/>
                </w:rPr>
                <w:t>Фольксфаген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 xml:space="preserve"> Джетт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макин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опеке и попечительству совершеннолетне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9 86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сека Александр Евгеньевич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по делам молодежи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 73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7 39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ршкова Мария Анатоль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отдела специальных рабо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 82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нская Мария Никола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комитет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4 62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5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8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зднякова Оксана Александро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дущий специалист по организацион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2 40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2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овникова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едатель комитета по экономике, управлению имуществом и закуп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7 37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щенко Александр Федорович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программному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1 74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5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Audi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ябов Алексей Алексее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вый заместитель главы администрации Питерского муниципального райо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8 72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hevrolet NIVA 212 300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3 34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адковая  Татьяна Павловна </w:t>
            </w:r>
          </w:p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,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 57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8,4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лацкая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 77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 81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сонова</w:t>
            </w:r>
          </w:p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л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экономической работе, инновациям и инвестициям комитет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5 11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ряпина Ирина Анатольевна </w:t>
            </w:r>
          </w:p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,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 4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10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RAN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>Автомобиль легковой Hyundai Accent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5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япина Надежд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бухгалтерскому учету и экономике отдела по экономической работе, инновациям и инвестициям комитета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хонова Ольга Николаевна</w:t>
            </w:r>
          </w:p>
          <w:p>
            <w:pPr>
              <w:pStyle w:val="Style18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экономике комитета по экономике, управлению имуществом и закупка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4 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я в праве ½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6 7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урсова Татьяна Андре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отдела по земельно-правовым и имущественным отношения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 88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2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ВАЗ-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женьков Олег Евгенье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делам архитектуры и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6 59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ВАЗ 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3 67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я в праве 1/3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Шайкина Галина Викторо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правовой и кадр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 4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6 89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 217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volkswagen/jetta/20253875?rid=19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7:00Z</dcterms:created>
  <dc:creator>Администрация</dc:creator>
  <dc:description/>
  <cp:keywords/>
  <dc:language>en-US</dc:language>
  <cp:lastModifiedBy>Шайкина ГВ</cp:lastModifiedBy>
  <cp:lastPrinted>2015-03-17T09:47:00Z</cp:lastPrinted>
  <dcterms:modified xsi:type="dcterms:W3CDTF">2015-05-12T13:47:00Z</dcterms:modified>
  <cp:revision>41</cp:revision>
  <dc:subject/>
  <dc:title> </dc:title>
</cp:coreProperties>
</file>