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доходах, расходах, об имуществе и обязательствах имущественного характера муниципальных служащих,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замещающих должности  муниципальной службы в администрации Агафоновского муниципального образования  Питерского района Саратовской области, и членов их семей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за период с 1 января 2014 года по 31 декабря 2014</w:t>
      </w:r>
      <w:r>
        <w:rPr/>
        <w:t xml:space="preserve"> года</w:t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985"/>
        <w:gridCol w:w="1134"/>
        <w:gridCol w:w="1417"/>
        <w:gridCol w:w="1275"/>
        <w:gridCol w:w="1384"/>
        <w:gridCol w:w="1309"/>
        <w:gridCol w:w="993"/>
        <w:gridCol w:w="992"/>
        <w:gridCol w:w="1702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годовой доход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ей)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банов Александр Серге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главы администрации Агафоновского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5 380,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Ж 2126 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4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046,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4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ч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4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ушева Елен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специалист администрации Агафоновского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6 92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собственность, 1/4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тяков Владимир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а Агафоновского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 091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собственность 3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собственность  3/4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З-Шан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76 152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собственнос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3,0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дненко Ольга Владими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дущий специалист администрации Агафоновского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2 246,8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собственность 1/4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собственность  1/4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4 932,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собственность 1/4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собственность  1/4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ВАЗ 21 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рактор Т-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собственность 1/4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собственность  1/4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ы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собственность 1/4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собственность  1/4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злова Ольга Никола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пециалист 2 категории администрации Агафоновского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 705,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22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4 662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собственность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собственность 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22,9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Вол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собственность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собственность 1/2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22,9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ind w:right="-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-1" w:hanging="0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Глава Агафоновского МО                                                                                                                             В.А.Коптяков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709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6"/>
      <w:szCs w:val="26"/>
      <w:lang w:bidi="ar-SA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2">
    <w:name w:val="Основной текст 2 Знак"/>
    <w:basedOn w:val="Style12"/>
    <w:qFormat/>
    <w:rPr>
      <w:sz w:val="22"/>
      <w:szCs w:val="22"/>
    </w:rPr>
  </w:style>
  <w:style w:type="character" w:styleId="21">
    <w:name w:val="Основной текст с отступом 2 Знак"/>
    <w:basedOn w:val="Style12"/>
    <w:qFormat/>
    <w:rPr>
      <w:sz w:val="22"/>
      <w:szCs w:val="22"/>
    </w:rPr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43:00Z</dcterms:created>
  <dc:creator>Администрация</dc:creator>
  <dc:description/>
  <dc:language>en-US</dc:language>
  <cp:lastModifiedBy>Шайкина ГВ</cp:lastModifiedBy>
  <cp:lastPrinted>2015-05-12T14:40:00Z</cp:lastPrinted>
  <dcterms:modified xsi:type="dcterms:W3CDTF">2015-05-12T11:43:00Z</dcterms:modified>
  <cp:revision>2</cp:revision>
  <dc:subject/>
  <dc:title/>
</cp:coreProperties>
</file>