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за отчетный период с 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руководителями муниципальных образовательных учреждений Пите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89"/>
        <w:gridCol w:w="1830"/>
        <w:gridCol w:w="1230"/>
        <w:gridCol w:w="1921"/>
        <w:gridCol w:w="1940"/>
        <w:gridCol w:w="1394"/>
        <w:gridCol w:w="1308"/>
        <w:gridCol w:w="1537"/>
      </w:tblGrid>
      <w:tr>
        <w:trPr/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руководителя муниципального учрежде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4 год (рублей)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Питерк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а Т.Ю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85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S</w:t>
            </w:r>
            <w:r>
              <w:rPr>
                <w:sz w:val="28"/>
                <w:szCs w:val="28"/>
              </w:rPr>
              <w:t xml:space="preserve"> 1.4 </w:t>
            </w:r>
            <w:r>
              <w:rPr>
                <w:sz w:val="28"/>
                <w:szCs w:val="28"/>
                <w:lang w:val="en-US"/>
              </w:rPr>
              <w:t>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5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LHSRH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48059308 </w:t>
            </w: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Мироновк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ман Н. 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29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89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 Калина универсал 1117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п. Новореченский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ова В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3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50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3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Новотулк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И.Н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67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Шевроле Лачет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41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Козловк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пова И.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01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0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ГАЗель3221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Трудовик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икова О.П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52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Агафоновк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кина М.С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81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Алексашкино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ышева И.Н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81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87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п. Нариманово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ицин А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17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90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2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Малый Узень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Е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4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К</w:t>
            </w:r>
            <w:r>
              <w:rPr>
                <w:sz w:val="28"/>
                <w:szCs w:val="28"/>
                <w:lang w:val="en-US"/>
              </w:rPr>
              <w:t>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Нива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ва Л.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5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ж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 Запрудное Питерского района Саратовской области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енко А.Ю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52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Теремок» с. Питер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нева О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54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32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X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зерноуборочный СК-5 Н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УЛТЗ-150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95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95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Чебурашка» с. Питер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Т.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47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КИА СПЕК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-31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Березка» с. Питер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а Л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1416.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Нива Шевро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66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Нива Шевро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Тополек» с. Малый Узень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ик Т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97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71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 327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Ручеек» с. Нив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ищева Т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84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5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0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0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Полянка» с. Запрудное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пова Е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62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7,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общая совмес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Солнышко» с. Агафонов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никова Л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32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0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жилого дома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Полюшко» п. Нариманово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а Л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3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8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 3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Сказка» ст. Питер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анова О.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76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79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общая совместна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06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311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Березка» п. Новореченский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кина В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2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1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-6к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Вишенка» п. Зеленый Луг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оголиева А.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9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55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0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Родничок» с. Моршан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ова Н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42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46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Колосок» с. Миронов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ева Е.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6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Сказка» с. Новотул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И.Н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24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7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ИЖ-2715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Ягодка» п. Привольный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шева Н.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8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супруг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Ивушка» с. Козловка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а Е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34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Солнышко» п. Трудовик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а А.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Ромашка» с. Алексашкино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90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65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Джилли МК кро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совмест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«Колокольчик» п. Опытная станц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тайлова С.П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96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АУДИ -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1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ом детского творчества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ина С.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супруг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33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ЮСШ»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.П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2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 модель 8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 общая совместная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специалист по кадрам Л.В. Бурдан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отдел кадров</dc:creator>
  <dc:description/>
  <dc:language>en-US</dc:language>
  <cp:lastModifiedBy>Шайкина ГВ</cp:lastModifiedBy>
  <cp:lastPrinted>2015-05-12T11:39:00Z</cp:lastPrinted>
  <dcterms:modified xsi:type="dcterms:W3CDTF">2015-05-26T09:12:00Z</dcterms:modified>
  <cp:revision>2</cp:revision>
  <dc:subject/>
  <dc:title>СВЕДЕНИЯ</dc:title>
</cp:coreProperties>
</file>