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 за отчетный период с 1 января 2014 года по 31 декабря 2014 года,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ных руководителями муниципальных учреждений Пите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02"/>
        <w:gridCol w:w="2268"/>
        <w:gridCol w:w="80"/>
        <w:gridCol w:w="1165"/>
        <w:gridCol w:w="1155"/>
        <w:gridCol w:w="1752"/>
        <w:gridCol w:w="1518"/>
        <w:gridCol w:w="135"/>
        <w:gridCol w:w="1140"/>
        <w:gridCol w:w="25"/>
        <w:gridCol w:w="1818"/>
      </w:tblGrid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 руководителя муниципального учреж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з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  <w:tc>
          <w:tcPr>
            <w:tcW w:w="6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ежения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бюджетное учреждение  культуры «Питерская межпоселенческая центральная библиотека» Питерского района Сарат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менова Т.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 445,79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  (совместна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749,0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  (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автофургон-2747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бюджетное учреждение  культуры «Агафоновский сельский Дом культуры» села  Агафоновка Питерского района Саратовской област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ошина Л.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 10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бюджетное учреждение  культуры «Малоузенский сельский Дом культуры» села  Малый узень Питерского района Саратовской област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одаева О.О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 734,8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75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я в праве 2/16)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втомобиль легковой Daewoo  Nexia 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бюджетное учреждение  культуры «Орошаемский сельский Дом культуры» села  Запрудное Питерского района Саратовской област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хнина З.Ш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933,0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3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477,2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3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втомобиль легковой  ВАЗ 211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бюджетное учреждение  культуры «Алексашкинский сельский Дом культуры» села  Алексашкино Питерского района Саратовской област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алиева Ж.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466,19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(доля в праве 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Детская школа искусств» села  Питерка Питерского района Саратовской област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пасова С.Г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764,0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втомобиль легковой  PEUGEO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en-US"/>
              </w:rPr>
              <w:t>T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40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артир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бюджетное учреждение  культуры «Новотульский сельский Дом культуры» села  Новотулка Питерского района Саратовской области</w:t>
            </w:r>
          </w:p>
        </w:tc>
      </w:tr>
      <w:tr>
        <w:trPr>
          <w:trHeight w:val="130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ев В.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965,4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Автомобиль легковой Рено Сандера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680,8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 казенное учреждение «Межпоселенческая централизованная бухгалтерия органов местного самоуправления Питерского муниципального района Саратов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япина Н.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032,7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402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Hyundai Acc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6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учреждение  культуры «Питерский  районный Дом культуры» села  Питерка Питерского района Саратовской област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ая К.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  813,1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в праве 1/3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ВАЗ 2109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883,59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в праве 1/3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втомобиль легковой ГАЗ-3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втомобиль грузовой ГАЗ-27851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в праве 1/3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казенное учреждение «Единая дежурно-диспетчерская служба Питерского муниципального района Саратовской области»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х Л.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198,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в праве 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я в праве ½)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бюджетное учреждение  культуры «Мироновский сельский Дом культуры» села  Мироновка  Питерского района Саратовской област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анова Т.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737,5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доля в праве 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в праве  ½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22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доля в праве 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в праве  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втомобиль легковой Богдан-211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бюджетное учреждение  культуры «Нивский сельский Дом культуры» поселка Нива   Питерского района Саратовской област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а Н.Н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058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 (общая долевая 1/2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 жилого до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225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 праве 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 (общая долев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доля в праве 1/48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втомобиль легковой  ВАЗ 210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Автомобиль легковой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en-US"/>
              </w:rPr>
              <w:t>KIA-Спектр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казенное учреждение  «Централизованная  бухгалтерия учреждений культуры» села Питерка Питерского района Саратовской област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 С.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 124,0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в праве 1/4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в праве 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в праве 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скла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н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в праве 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в праве 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МТ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втомобиль легковой Chevrolet Cruz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втомобиль грузовой УАЗ 3452 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втомобиль грузовой КАМАЗ 355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втомобиль грузовой ГАЗ 430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в праве 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в праве ¼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в праве 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в праве ¼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6"/>
      <w:szCs w:val="26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28:00Z</dcterms:created>
  <dc:creator>Администрация</dc:creator>
  <dc:description/>
  <cp:keywords/>
  <dc:language>en-US</dc:language>
  <cp:lastModifiedBy>User</cp:lastModifiedBy>
  <cp:lastPrinted>2015-03-17T09:47:00Z</cp:lastPrinted>
  <dcterms:modified xsi:type="dcterms:W3CDTF">2015-05-14T12:32:00Z</dcterms:modified>
  <cp:revision>26</cp:revision>
  <dc:subject/>
  <dc:title/>
</cp:coreProperties>
</file>