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муниципальных служащих,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мещающих должности  муниципальной службы в администрации Малоузенского муниципального образования Питерского муниципального района Саратовской области, и членов их семей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418"/>
        <w:gridCol w:w="1559"/>
        <w:gridCol w:w="1133"/>
        <w:gridCol w:w="1384"/>
        <w:gridCol w:w="1452"/>
        <w:gridCol w:w="992"/>
        <w:gridCol w:w="850"/>
        <w:gridCol w:w="1135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годовой доход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ей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ид, мар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Светлана Вячеслав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главы администрации Малоузенского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 230,9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74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ля ведения ЛПХ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 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3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аренко Елена Александ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 21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ля ведения ЛПХ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ля ведения ЛПХ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 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 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51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кова Клавдия Владими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 86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1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ля ведения ЛПХ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- транспортер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главы администрации Малоузенского МО                                   С.В.Смирнова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709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6"/>
      <w:szCs w:val="26"/>
      <w:lang w:bidi="ar-SA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2">
    <w:name w:val="Основной текст 2 Знак"/>
    <w:basedOn w:val="Style12"/>
    <w:qFormat/>
    <w:rPr>
      <w:sz w:val="22"/>
      <w:szCs w:val="22"/>
    </w:rPr>
  </w:style>
  <w:style w:type="character" w:styleId="21">
    <w:name w:val="Основной текст с отступом 2 Знак"/>
    <w:basedOn w:val="Style12"/>
    <w:qFormat/>
    <w:rPr>
      <w:sz w:val="22"/>
      <w:szCs w:val="22"/>
    </w:rPr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25:00Z</dcterms:created>
  <dc:creator>Администрация</dc:creator>
  <dc:description/>
  <dc:language>en-US</dc:language>
  <cp:lastModifiedBy>Шайкина ГВ</cp:lastModifiedBy>
  <cp:lastPrinted>2015-03-17T09:47:00Z</cp:lastPrinted>
  <dcterms:modified xsi:type="dcterms:W3CDTF">2015-05-14T11:25:00Z</dcterms:modified>
  <cp:revision>2</cp:revision>
  <dc:subject/>
  <dc:title/>
</cp:coreProperties>
</file>