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Мироновского муниципального образования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пова Н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 07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2/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2/7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сонова Ю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лавны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3 71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АвтомобильО</w:t>
            </w:r>
            <w:r>
              <w:rPr>
                <w:rFonts w:cs="Times New Roman" w:ascii="Times New Roman" w:hAnsi="Times New Roman"/>
                <w:lang w:val="en-US"/>
              </w:rPr>
              <w:t>pel Ast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ашенцева Ирина Эдуард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4 01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3 9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3110 «Вол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Автомобиль ГАЗ-2705 «Газ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марина Екате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 02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1/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ВАЗ-2114 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1/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рябриков 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ы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9 10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Глава Мироновского МО                                                     Машенцев В.В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7:00Z</dcterms:created>
  <dc:creator>Администрация</dc:creator>
  <dc:description/>
  <dc:language>en-US</dc:language>
  <cp:lastModifiedBy>Шайкина ГВ</cp:lastModifiedBy>
  <cp:lastPrinted>2006-01-01T00:05:00Z</cp:lastPrinted>
  <dcterms:modified xsi:type="dcterms:W3CDTF">2015-05-12T14:27:00Z</dcterms:modified>
  <cp:revision>2</cp:revision>
  <dc:subject/>
  <dc:title/>
</cp:coreProperties>
</file>