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 муниципальной службы в администрации Орошаемого муниципального образования Питерского муниципальн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559"/>
        <w:gridCol w:w="1276"/>
        <w:gridCol w:w="1701"/>
        <w:gridCol w:w="1276"/>
        <w:gridCol w:w="1237"/>
        <w:gridCol w:w="1308"/>
        <w:gridCol w:w="1282"/>
        <w:gridCol w:w="1276"/>
        <w:gridCol w:w="1128"/>
        <w:gridCol w:w="1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-рованный годовой 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2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2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умова Ирина Дмитриев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5 83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харова Нурганом Сергеев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специалист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4 41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пай (общая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 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1 01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общая совместная собственность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общая совместная собственность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пай (общая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,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4,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 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осс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аков Сафиолла Кады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 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 8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пай (общая долевая собственность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,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 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2 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(индивидуальная)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лямгалиева Анаргул Халдыб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 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 00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Орошаемого МО: ____________ Н.С. Захарова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29:00Z</dcterms:created>
  <dc:creator>User</dc:creator>
  <dc:description/>
  <dc:language>en-US</dc:language>
  <cp:lastModifiedBy>Шайкина ГВ</cp:lastModifiedBy>
  <cp:lastPrinted>2015-05-12T16:19:00Z</cp:lastPrinted>
  <dcterms:modified xsi:type="dcterms:W3CDTF">2015-05-12T14:29:00Z</dcterms:modified>
  <cp:revision>2</cp:revision>
  <dc:subject/>
  <dc:title/>
</cp:coreProperties>
</file>