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 имущественном положении и доходах сотрудников финансового управления администрации Пугаче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и членов их семей за период с 1 января 2014 года по 31 декабря 2014 год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4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273"/>
        <w:gridCol w:w="1129"/>
        <w:gridCol w:w="1623"/>
        <w:gridCol w:w="1393"/>
        <w:gridCol w:w="1417"/>
        <w:gridCol w:w="1560"/>
        <w:gridCol w:w="1080"/>
        <w:gridCol w:w="1440"/>
        <w:gridCol w:w="1440"/>
      </w:tblGrid>
      <w:tr>
        <w:trPr>
          <w:trHeight w:val="1024" w:hRule="atLeast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 отчество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сумма дохода за 2014 г. (тыс.руб.)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ень объектов недвижимости, принадлежащих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мущество</w:t>
            </w:r>
          </w:p>
        </w:tc>
      </w:tr>
      <w:tr>
        <w:trPr>
          <w:trHeight w:val="828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-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раничнова Надежда Иван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-ника финансового управления админист-рации Пугачев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497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граничнов Владимир Анатолье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7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гараж 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1118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длечева Юлия Владими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чальник бюджетного отдел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инансового управления админист-рации Пугачев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0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ве-дения личного подсобного хозяй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1/3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Опель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S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длечев Ярослав Вячеславович (муж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4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1/3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11183</w:t>
            </w:r>
          </w:p>
        </w:tc>
      </w:tr>
      <w:tr>
        <w:trPr>
          <w:trHeight w:val="89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Яндлечев Лев Ярославо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1/3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юш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атьяна Валентин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-ника бюджетного  отдела финансового управления админист-рации Пугачев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Форд Фокус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шин Игорь Александро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3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 (общая долевая 1/5 доля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усадебный участок (общая доля 1/5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 2101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шина Ирина Игоревна (дочь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3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люшина  Ольга Игоревна (дочь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м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ладими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-ника бюджетного отдела финансового управления админист-рации Пугачев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мов Сергей Геннадье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9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 1/3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ВАЗ-2107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умова Анна Сергеевна (дочь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общая долевая1/3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ртушнова Юлия Александ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бюджет-ного отдела финан-сового управления администрации Пуга-чевского муниципаль-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9,9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9,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кратова Марина Борис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бюджетного отдела финансового управ-ления администрации Пугачевского муници-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(общая долевая 1/4)                             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садоводства и огородничест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5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7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3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кратов Андрей Геннадьевич (муж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5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4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 - 2110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кратов Михаил Андрее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1/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анкратов Максим Андрее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 долевая 1/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отова Оксана Евгенье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бюджетного отдела финансового управления админист-рации Пугачев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7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отов Никита Романо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мина Елена Александ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бюджетного отдел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мин Алексей Владимирович (муж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4,5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 1/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жилое помещение (гараж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мин Матвей Александро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ентьева Ирина Иван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чальник отдела бюджетного учета и отчетности финан-сового управления администрации Пугачевского муницип.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садоводства и огородничеств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7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ментьев Александр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муж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1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дом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садоводства и огородничеств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,8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2,0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ДЭУ Нексия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исова Светлана Владими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началь-ника отдела бюджет-ного учета и отчетнос-ти финансового управления админист-рации Пугачев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исов Сергей Николае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,2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Хундай Гетц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лисова Ксения Сергеевна (дочь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еп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юдмила Евгенье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отдела бюджетного учета и отчетности финансо-вого управления администрации Пугачев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8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(общая доле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½ часть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выстроенным домом (общая долевая ½ част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219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Вячеслав Валентинович (супруг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2,7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(общая долев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½ часть)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под выстроенным домом (общая долевая ½ часть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36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Форд Фусион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мотоцикл  Чезет - 35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анов Илья Вячеславо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укьянова Елена Павл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отдела бюджетного учета и отчетности финансового управле-ния администрации Пугачевского муници-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5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общая долевая1/2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исова Татьяна Федор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ведующая сектором по контролю отдела бюджетного учета и отчетности финансово-го управления адми-нистрации Пугачевс-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,3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исов Геннадий Серафимо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/м ВАЗ 2110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иновье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вано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сектора по контролю отдела бюджетного учета и отчетности финансо-вого управления администрации Пуга-чевского муниципаль-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новьев Александр Петро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(земля с/х  назнач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9000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тапенко Ольга Юрье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сектора по контролю отдела бюджетного учета и отчетности финансового управле-ния администрации Пугачевского муници-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5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З 21074</w:t>
            </w:r>
          </w:p>
        </w:tc>
      </w:tr>
      <w:tr>
        <w:trPr>
          <w:trHeight w:val="182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цева Елена Василье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нсультант сектора по контролю отдела бюджетного учета и отчетности финан-сового управления администрации Пуга-чевского муниципаль-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цев Андрей Николае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,4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цев Кирилл Андрее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язанцева Екатери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дреевна (дочь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68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сякова Анна Сергее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едущий специалист сектора по контролю отдела бюджетного учета и отчетности финансового управ-ления администрации Пугачевского муници-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а Ирина Юрье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ующая сектором по программному обес-печению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инансового управления админист-рации Пугачев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9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д гаражо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3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 Сергей Василье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8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hevrolet Lano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 Игорь Сергее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щеева Любовь Алексе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ведующая сектором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утреннего муници-пального финансового контроля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финансового управления админист-рации Пугачевского муниципального район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часть жилого до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часть земельного участка для индивидуально-го жилищного строитель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щеев Юрий Филимоно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120,6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часть жилого до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½ часть земельного участка для индивидуально-го жилищного строительст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,7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м Лада-Калина, 11174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Ирина Юрьевна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по вопросам автоматизаци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4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 Дмитрий Евгеньевич (супруг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,0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cod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ctavi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       а/п ММ3811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 Максим Дмитриевич (сын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Анастасия Дмитриевна (дочь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0:48:00Z</dcterms:created>
  <dc:creator>Barskova</dc:creator>
  <dc:description/>
  <cp:keywords/>
  <dc:language>en-US</dc:language>
  <cp:lastModifiedBy>admin</cp:lastModifiedBy>
  <cp:lastPrinted>2014-04-25T10:38:00Z</cp:lastPrinted>
  <dcterms:modified xsi:type="dcterms:W3CDTF">2015-05-11T10:48:00Z</dcterms:modified>
  <cp:revision>2</cp:revision>
  <dc:subject/>
  <dc:title>Сведения</dc:title>
</cp:coreProperties>
</file>