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едения о доходах, расходах, об имуществе и обязательствах имущественного характера муниципальных служащих администрации Саратовского муниципального района.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089"/>
        <w:gridCol w:w="1134"/>
        <w:gridCol w:w="1417"/>
        <w:gridCol w:w="1560"/>
        <w:gridCol w:w="992"/>
        <w:gridCol w:w="850"/>
        <w:gridCol w:w="1134"/>
        <w:gridCol w:w="993"/>
        <w:gridCol w:w="850"/>
        <w:gridCol w:w="1843"/>
        <w:gridCol w:w="1984"/>
      </w:tblGrid>
      <w:tr>
        <w:trPr/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схода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 </w:t>
            </w:r>
          </w:p>
        </w:tc>
        <w:tc>
          <w:tcPr>
            <w:tcW w:w="2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8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-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тны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адлежащие на праве собственности (вид,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ка)  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бошкин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 Анатольевич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администрации Саратовского муниципальн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034,6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,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zont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, индивидуальна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не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3,7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мет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Николаевич, 1-й заместитель главы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14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il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мерное судно «Магеллан»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6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кратов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стина Евгеньевна , заместитель главы администрации, руководитель аппарата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8 81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 60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Евгеньевна, заместитель главы администрации по социальной политике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ВАЗ 21074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 Ивановна, начальник отдела бухгалтерского учета и отчетности, главный бухгалтер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17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MITSUBISHI  ASX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70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унин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й Егорович, начальник правового управл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157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10000, квартира (доход от продажи недвижимого имущества, кредитный договор, доход по основному месту работы) 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26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10000, квартира (доход от продажи недвижимого имущества, кредитный договор, доход по основному месту работы) 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и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 Николаевна, начальник отдула опеки и попечительства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67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, N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индивидуальная, индивидуальная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илицы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атерина Николаевна, начальник отдела осуществления закупок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59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жк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Иванович, заместитель начальника управления, начальник отдела правового обеспечения социальной сферы правового управл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08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тонов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ел Евгеньевич, начальник отдела по делам ГО и ЧС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99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аев Виктор Николаевич, начальник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SSAN QASHQAI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Анатольевич, заместитель начальника отдела экономического развития и торговли 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86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32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рбенцев Павел Петрович, начальник отдела сельского хозяйства и продовольствия управления экономического развития, сельского хозяйства и продовольств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57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 Albe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ули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Викторовна, начальник отдела делопроизводства и контрол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0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сов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 Ивановна, начальник отдела административной реформы, организационной работы и информационного обеспеч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36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ий Алексеевич, начальник отдела охраны окружающей среда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SsangYong Actyon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: гулянка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Анастасия Сергеевна, главный специалист отдела осуществления закупок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йкина Светлана Юрьевна,  консультант отдела осуществления закупок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8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tm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0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Татьяна Васильевна, начальник отдела экономического развития и торговли,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48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ександрова Марина Васильевна, начальник отдела по социальным вопросам администрации Саратов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директора МУП «Редакция газеты «Большая Волга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089"/>
        <w:gridCol w:w="1134"/>
        <w:gridCol w:w="1417"/>
        <w:gridCol w:w="1560"/>
        <w:gridCol w:w="992"/>
        <w:gridCol w:w="850"/>
        <w:gridCol w:w="1134"/>
        <w:gridCol w:w="993"/>
        <w:gridCol w:w="850"/>
        <w:gridCol w:w="1843"/>
        <w:gridCol w:w="1984"/>
      </w:tblGrid>
      <w:tr>
        <w:trPr/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схода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 </w:t>
            </w:r>
          </w:p>
        </w:tc>
        <w:tc>
          <w:tcPr>
            <w:tcW w:w="2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8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-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тны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адлежащие на праве собственности (вид,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ка)  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8:00Z</dcterms:created>
  <dc:creator>ASO</dc:creator>
  <dc:description/>
  <cp:keywords/>
  <dc:language>en-US</dc:language>
  <cp:lastModifiedBy>Кирилл Есмуханов</cp:lastModifiedBy>
  <cp:lastPrinted>2014-05-14T16:27:00Z</cp:lastPrinted>
  <dcterms:modified xsi:type="dcterms:W3CDTF">2015-05-13T14:39:00Z</dcterms:modified>
  <cp:revision>21</cp:revision>
  <dc:subject/>
  <dc:title/>
</cp:coreProperties>
</file>