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правление жилищно-коммунального хозяйства, транспорта, строительства и связи администрации Саратовского муниципального район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9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231"/>
        <w:gridCol w:w="1134"/>
        <w:gridCol w:w="1275"/>
        <w:gridCol w:w="1276"/>
        <w:gridCol w:w="992"/>
        <w:gridCol w:w="993"/>
        <w:gridCol w:w="1559"/>
        <w:gridCol w:w="992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../DOCUME~1/6346~1/LOCALS~1/Temp/Rar$DIa0.657/%D0%92%D1%81%D0%B5%20%D0%BE%D1%80%D0%B3%D0%B0%D0%BD%D1%8B%20%D0%B2%D0%BB%D0%B0%D1%81%D1%82%D0%B8%20%D0%BD%D0%B0%20%D1%81%D0%B0%D0%B9%D1%82-%D0%B7%D0%B0%202012.docx" \l "Par4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</w:tc>
        <w:tc>
          <w:tcPr>
            <w:tcW w:w="22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е на праве собствен-ности (вид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)  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ук Олег Анатольевич, начальник управления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744,8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ет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3-х комнатной квартиры (ипотека, материнский капитал, накопление за предыдущие годы), 2млн.830тыс. руб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легкового автомобиля (автокредит, накопления за предыдущие годы), 753тыс.302 руб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легкового автомобиля, 230тыс. руб.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173,2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собственность, доля  в праве 715/10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3-х комнатной квартиры (ипотека, материнский капитал, заем, накопление за предыдущие годы), 2млн.830тыс. руб.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имеет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 Максим Львович, начальник отдела строительства и реализации целевых программ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760,3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собственность, доля 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 индивидуальная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26,2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Не имеет 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цкая Татьяна Викторовна, заместитель начальника отдела строительства и реализации целевых программ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27,63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дакова Юлия Нурмухаметовна, начальник финансово-экономического отдела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611,54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94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k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ЗИЛ 5301,индивидуальная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удуальное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7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а Елена Дмитриевна, заместитель начальника финансово-экономического отдел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25,7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2:00Z</dcterms:created>
  <dc:creator>ASO</dc:creator>
  <dc:description/>
  <cp:keywords/>
  <dc:language>en-US</dc:language>
  <cp:lastModifiedBy>1</cp:lastModifiedBy>
  <cp:lastPrinted>2015-05-12T11:05:00Z</cp:lastPrinted>
  <dcterms:modified xsi:type="dcterms:W3CDTF">2015-05-12T07:43:00Z</dcterms:modified>
  <cp:revision>7</cp:revision>
  <dc:subject/>
  <dc:title/>
</cp:coreProperties>
</file>