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1 января 2014 г. по 31 декабря 2014 г.</w:t>
      </w:r>
    </w:p>
    <w:p>
      <w:pPr>
        <w:pStyle w:val="Normal"/>
        <w:jc w:val="center"/>
        <w:rPr/>
      </w:pPr>
      <w:r>
        <w:rPr/>
        <w:t>Управление имущественных, земельных отношений, архитектуры и градостроительства</w:t>
      </w:r>
    </w:p>
    <w:p>
      <w:pPr>
        <w:pStyle w:val="Normal"/>
        <w:jc w:val="center"/>
        <w:rPr/>
      </w:pPr>
      <w:r>
        <w:rPr/>
      </w:r>
    </w:p>
    <w:tbl>
      <w:tblPr>
        <w:tblW w:w="1616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44"/>
        <w:gridCol w:w="1559"/>
        <w:gridCol w:w="1417"/>
        <w:gridCol w:w="1418"/>
        <w:gridCol w:w="1276"/>
        <w:gridCol w:w="1275"/>
        <w:gridCol w:w="851"/>
        <w:gridCol w:w="1276"/>
        <w:gridCol w:w="992"/>
        <w:gridCol w:w="1417"/>
        <w:gridCol w:w="2268"/>
      </w:tblGrid>
      <w:tr>
        <w:trPr>
          <w:trHeight w:val="244" w:hRule="atLeast"/>
        </w:trPr>
        <w:tc>
          <w:tcPr>
            <w:tcW w:w="13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&lt;*&g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 приобретенного имущества, источники) </w:t>
            </w:r>
          </w:p>
        </w:tc>
      </w:tr>
      <w:tr>
        <w:trPr>
          <w:trHeight w:val="101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 (вид, марка)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Алексей Петрович 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этаж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втомобиль –Мицубиси аутлендер </w:t>
            </w:r>
            <w:r>
              <w:rPr>
                <w:sz w:val="20"/>
                <w:szCs w:val="20"/>
                <w:lang w:val="en-US"/>
              </w:rPr>
              <w:t>XL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от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олевая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,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ин Михаил Алексеевич – и.о. заместителя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2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Прогресс-2»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7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3х 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-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iA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делки не совершались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кина Ольга Александровна  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9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йкина Марина Юрьевна . начальник отдела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2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4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-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 Ма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днокомнатна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шилова Лилия Алексеевна - консульта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Андрей Валентинович- начальник отдела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4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МА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ОА 6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11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ная 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Анатолий Геннадиевич- консультант отдела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7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kia cerato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6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Кристина Александровна -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 788.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1)нива 212140, 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ива Шевроле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9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Ирина Сергеевна-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3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М</w:t>
            </w:r>
            <w:r>
              <w:rPr>
                <w:sz w:val="20"/>
                <w:szCs w:val="20"/>
                <w:lang w:val="en-US"/>
              </w:rPr>
              <w:t xml:space="preserve">W </w:t>
            </w:r>
            <w:r>
              <w:rPr>
                <w:sz w:val="20"/>
                <w:szCs w:val="20"/>
              </w:rPr>
              <w:t>3201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асова Екатерина Вячеславовна –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5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комная 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KiA Rio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лова Елена Сергеевна- и.о. консульт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комная 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,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4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 Артем Сергеевич –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99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нков Сергей Сергеевич- 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8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ком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 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М.А. -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0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есина Маргарита Николаевна и.о начальника отдела правовой рабо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0,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я квартир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комнатная квартира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я 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30,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,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Нива 212300, индивидуальна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комнатная 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иколаева Наталия Ивановна- и.о. Начальника отдела бухгалтерского и документационного обеспе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53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я кварти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44,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комнатная 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Екатерина Евгеньевна-ведущий специали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63,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комная 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бабаева Дарья Валерьевна-главный специалист архитектуры и градострои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228.9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комнатная квартира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4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 Александр Александр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left="-870" w:hanging="0"/>
        <w:rPr/>
      </w:pPr>
      <w:r>
        <w:rPr/>
      </w:r>
    </w:p>
    <w:sectPr>
      <w:type w:val="nextPage"/>
      <w:pgSz w:orient="landscape" w:w="16838" w:h="11906"/>
      <w:pgMar w:left="1050" w:right="3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34:00Z</dcterms:created>
  <dc:creator>Admin</dc:creator>
  <dc:description/>
  <cp:keywords/>
  <dc:language>en-US</dc:language>
  <cp:lastModifiedBy>Пользователь</cp:lastModifiedBy>
  <dcterms:modified xsi:type="dcterms:W3CDTF">2015-05-15T12:23:00Z</dcterms:modified>
  <cp:revision>2</cp:revision>
  <dc:subject/>
  <dc:title/>
</cp:coreProperties>
</file>