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>Сведения о доходах, расходах, об имуществе и обязательствах имущественного характера за период с 1 января 2014 г. по 31 декабря 2014 г.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Финансовое управление администрации Саратовского муниципального района</w:t>
      </w:r>
    </w:p>
    <w:tbl>
      <w:tblPr>
        <w:tblW w:w="159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231"/>
        <w:gridCol w:w="1134"/>
        <w:gridCol w:w="1275"/>
        <w:gridCol w:w="1276"/>
        <w:gridCol w:w="992"/>
        <w:gridCol w:w="993"/>
        <w:gridCol w:w="1275"/>
        <w:gridCol w:w="1276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расходах 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 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Евгеньевна Шерозия, 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9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(для ведения садоводств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 строение (дачный дом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9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лександровна Пчелинцева, заместитель начальника финансового управления, начальник отдел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 14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ля ведения садово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50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 Марусина, начальник отдела бухгалтерского учета, отчетности и контроля,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 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2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е хозяйство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2363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 Перфилова, 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 86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 50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Павловна Логинова, заместитель начальника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4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  <w:shd w:fill="FFFFFF" w:val="clear"/>
              </w:rPr>
              <w:t>Chevrolet Cruze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36"/>
                <w:shd w:fill="FFFFFF" w:val="clear"/>
                <w:lang w:val="en-US"/>
              </w:rPr>
              <w:t>Opel Vectr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0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Ивановна Растегаева, начальник отдела предварительного контроля и операционно-кассового обслуживания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 00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н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ц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L 3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ий креди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сильевна Никифоренкова, заместитель начальника отдела предварительного контроля и операционно-кассового обслуживания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29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0:00Z</dcterms:created>
  <dc:creator>ASO</dc:creator>
  <dc:description/>
  <cp:keywords/>
  <dc:language>en-US</dc:language>
  <cp:lastModifiedBy>Adm</cp:lastModifiedBy>
  <cp:lastPrinted>2014-05-08T09:32:00Z</cp:lastPrinted>
  <dcterms:modified xsi:type="dcterms:W3CDTF">2015-05-13T09:16:00Z</dcterms:modified>
  <cp:revision>6</cp:revision>
  <dc:subject/>
  <dc:title/>
</cp:coreProperties>
</file>