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Порядку размещения сведений о доходах, расходах,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ц, замещающих муниципальные должности Энгельсского муниципального района,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уководителей муниципальных образовательных  учреждений подведомственных комитету по образованию в Интернет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фициальном сайте и предоставлении этих сведений средствам массовой информ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расходах, об имуществе и обязательствах  имущественного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а лиц, замещающих муниципальные должности, замещаемые на постоянной основе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уководителей муниципальных образовательных учреждений  подведомственных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итету по образованию и молодежной политике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.01.2014 года по 31.12.2014 года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tbl>
      <w:tblPr>
        <w:tblW w:w="171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2126"/>
        <w:gridCol w:w="993"/>
        <w:gridCol w:w="992"/>
        <w:gridCol w:w="2166"/>
        <w:gridCol w:w="2370"/>
        <w:gridCol w:w="1134"/>
        <w:gridCol w:w="1176"/>
        <w:gridCol w:w="1800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лица, замещающего соответствующую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за 2014 год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щадь </w:t>
            </w:r>
          </w:p>
          <w:p>
            <w:pPr>
              <w:pStyle w:val="Normal"/>
              <w:widowControl/>
              <w:ind w:left="113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 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 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крецов Андрей Викторович,  МБОУ "Средняя общеобразовательная школа  № 1"    Энгельсского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784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часток  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+20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д «Фокус»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8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,6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ля под жилым домом и 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+2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,6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ля под жилым домом и 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+2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,6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ля под жилым домом и 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+2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хачева Ольга Николаевна, МБОУ "Основная общеобразовательная школа  № 2"  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7656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DUSTER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RENAULT LOGAN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улева Татьяна Геннадьевна, МБОУ "Основная общеобра-зовательная школа № 3" Энгельсского муниципального района Саратовской обла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44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ись Ольга Юрьевна,  МБОУ "Средняя общеобразовательная школа № 4"   Энгельсского муниципального  района 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50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ольксваген </w:t>
            </w:r>
            <w:r>
              <w:rPr>
                <w:rFonts w:cs="Times New Roman" w:ascii="Times New Roman" w:hAnsi="Times New Roman"/>
                <w:b/>
                <w:lang w:val="en-US"/>
              </w:rPr>
              <w:t>PASSA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O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аева Элеонора Степан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№ 5 имени В. Хомяковой"   Энгельсского 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24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ЕВРОЛЕТ АВИО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1/12 часть обще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 МЕРСЕДЕС С-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Супру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63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 ХОНДА СР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ара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втоприцеп 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акансия, МБОУ "Основная общеобразовательная школа № 7"   Энгельсского муниципального района 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имоно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наида Васильевна, МБОУ "Гимназия   № 8" Энгельсского  муниципального района Саратовская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35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довый  дачный участок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8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4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рмакова Юлия Петровна, МБОУ "Музыкально-эстетический лицей имени Альфреда Гариевича  Шнитке"  Энгельсского муниципального района Саратовской област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29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PEL CORSA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дионова Светлана Федоровна, МБОУ "Средняя общеобразовательная школа № 9"   Энгельс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ого района  Саратовской област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65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6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/>
                <w:lang w:val="en-US"/>
              </w:rPr>
              <w:t>Volkswageen pol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усадебн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07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клакова Тамара Владимировна, МБОУ "Основная общеобразовательная школа № 10"  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28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хундай </w:t>
            </w:r>
            <w:r>
              <w:rPr>
                <w:rFonts w:cs="Times New Roman" w:ascii="Times New Roman" w:hAnsi="Times New Roman"/>
                <w:b/>
                <w:lang w:val="en-US"/>
              </w:rPr>
              <w:t>getz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а  Елена Валерь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 № 12"   Энгельсского муниципального района Саратовской обла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20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ябцева Ольга Владимировна МБОУ "Кадетская школа "Патриот»    Энгельсского муниципального района  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238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собн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мохина Людмила Анатоль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Основная общеобразовательная школа с. Квасниковка" Энгельсского муниципального  района Саратовской област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3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06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104 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070  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занцева Ольга Владимир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ое бюджетное  общеобразовательное учреждение "Основная общеобразовательная школа  № 14"   Энгельсского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lang w:val="en-US"/>
              </w:rPr>
              <w:t>355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е строение без права регистрации прож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1700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Шевроле Круз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Дайхатсу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PYZAR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фименкова Ольга Александровна, МБОУ "Средняя общеобразовательная школа № 15 с углубленным изучением отдельных предметов" 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505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90057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 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1150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хтырченко Лилия Никола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ое  бюджетное общеобразовательное учреждение "Средняя общеобразовательная школа  № 16" 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>8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угина Елена Леонид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ое бюджетное  общеобразовательное учреждение "Средняя    общеобразовательная школа № 18"    Энгельсского муниципального района 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73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втомоби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DAEWOO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MATIZ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7595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</w:t>
            </w:r>
            <w:r>
              <w:rPr>
                <w:rFonts w:cs="Times New Roman" w:ascii="Times New Roman" w:hAnsi="Times New Roman"/>
                <w:b/>
                <w:lang w:val="en-US"/>
              </w:rPr>
              <w:t>-21074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моби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ISSAN NOTE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а Юлия Анатоль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 № 19"   Энгельсского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28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Земельный участок для ведения садоводства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,8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е строение без права регистрации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55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Земельный участок для ведения садоводства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Шевроле Круз»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7.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е строение без права регистрации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кова Ирина Петровна, МБОУ "Средняя общеобразовательная школа  № 20"   Энгельсского муниципального района Сарат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17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но колеос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озяйственные строени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8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ФОЛЬЦВАГЕН ПАССАТ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,6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мобиль ФОЛЬЦВАГЕН Джетта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тоцикл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ход 3м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сова Ольг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ровн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№ 21"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621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горова Ольга Васильевн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№ 23"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54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д Фиес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мент Людмила Ефимовн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 № 24"  Энгельсского муниципального района Саратовской 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4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 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5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 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/>
                <w:lang w:val="en-US"/>
              </w:rPr>
              <w:t>XYUDAI SOLARI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 ГСК «Русл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а Татьяна Анатольевн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БОУ "Основная общеобразовательная школа № 26"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18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 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итина Лариса Федор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Начальная общеобразовательная школа № 29"  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56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ипотека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чный земельный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чный доми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чн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3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иа Рио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изевская Татьяна Николаевна, МБОУ "Средняя общеобразовательная школа № 30 с углубленным изучением отдельных предметов"    Энгельсского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7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9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left="5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ОРД ФОКУ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left="5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Д М</w:t>
            </w:r>
            <w:r>
              <w:rPr>
                <w:rFonts w:cs="Times New Roman" w:ascii="Times New Roman" w:hAnsi="Times New Roman"/>
                <w:b/>
                <w:lang w:val="en-US"/>
              </w:rPr>
              <w:t>ONDE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узовой автомобиль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-3307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ч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узовой автомобиль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ЬВО ФН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луприцеп КЕГЕЛЬ </w:t>
            </w:r>
            <w:r>
              <w:rPr>
                <w:rFonts w:cs="Times New Roman" w:ascii="Times New Roman" w:hAnsi="Times New Roman"/>
                <w:b/>
                <w:lang w:val="en-US"/>
              </w:rPr>
              <w:t>SP2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упов Александр Михайлович,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№ 31"   Энгельсского муниципального района 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828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вартира (1/2 до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 ШКОД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ТАВИЯ  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 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гачева Светлана Александр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 № 32"   Энгельсского муниципального района 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38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4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48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оссия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НО ФЛЮЕН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4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4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усова  Лариса Никола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№ 33"  Энгельсского муниципального района 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06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 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чн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94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 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ХЁНДАЙ СОЛАРИС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стрикова Ольга Анатольевна, МБОУ "Средняя общеобразователь-ная школа № 42"   Энгельсского муниципального района Сарат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38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8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1026" w:leader="none"/>
                <w:tab w:val="right" w:pos="2052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 ХЁНДАЙ «</w:t>
            </w:r>
            <w:r>
              <w:rPr>
                <w:rFonts w:cs="Times New Roman" w:ascii="Times New Roman" w:hAnsi="Times New Roman"/>
                <w:b/>
                <w:lang w:val="en-US"/>
              </w:rPr>
              <w:t>Accent</w:t>
            </w:r>
            <w:r>
              <w:rPr>
                <w:rFonts w:cs="Times New Roman" w:ascii="Times New Roman" w:hAnsi="Times New Roman"/>
                <w:b/>
              </w:rPr>
              <w:t xml:space="preserve">»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tabs>
                <w:tab w:val="clear" w:pos="708"/>
                <w:tab w:val="center" w:pos="1026" w:leader="none"/>
                <w:tab w:val="right" w:pos="2052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Жилой дом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йлов Алексей Михайлович, МОУ «Вечерняя общеобразовательная школа № 6» Энгельсского муниципального района Сарат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64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½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11183 Калина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6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½ дол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енко Анатолий Алексеевич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КВ (С) ОУ "Вечерняя (сменная) общеобразовательная школа №7"   Энгельсского муниципального район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7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ч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ИО СПЕКТРА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2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ипова (Бондаренко) Ольга Владимир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Основная общеобразовательная школа  п. Анисовский"  Энгельсского муниципального 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3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и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2105-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 Шевроле Кру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3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219010 ЛАД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рсина Ирина Николаевна,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п. Бурный"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74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22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15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лахова Надежда Иван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ОУ "Основная общеобразовательная школа с. Безымянное" Энгельсского муниципального  района Сарат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004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Лада Калина, 200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97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уз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З-3307 , 1992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льксваген Поло, 20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Филатов Олег Анатольевич, МБОУ "Средняя общеобразовательная школа с.  Березовка"  Энгельсского 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77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5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ВАЗ2111 КАЛИНА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9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решева Райся  Рафаэль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п.  Взлетный"  Энгельсского муниципального  района Саратовской област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9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5 доли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9,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013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5 доли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8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/10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9,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06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/10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станова Райхан Фатих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 с. Воскресенка"  Энгельсского муниципального 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890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долевая собственность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 - 2114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1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рило Наталья Геннадь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с. Генеральское"  Энгельсского муниципального 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52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ХУНДАЙ ХЕНДЭ </w:t>
            </w:r>
            <w:r>
              <w:rPr>
                <w:rFonts w:cs="Times New Roman" w:ascii="Times New Roman" w:hAnsi="Times New Roman"/>
                <w:b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</w:rPr>
              <w:t xml:space="preserve">35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9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М21406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тоцикл ИЖП710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умова Татьяна Юрь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с. Заветное" Энгельсского муниципального 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4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/17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02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15, 2005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/17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иреев Арслан Сагандикович, директорМБОУ "Средняя общеобразовательная школа  с. Зеленый Дол" Энгельсского муниципального 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0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1/8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1/8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3/8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3/8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матова Марина Мергалиевна,  МБОУ "Средняя общеобразовательная школа  с. Красный Яр" Энгельсского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87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ШКОДА ФАБИА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39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1/81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4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8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сельхоз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нгиреева Вера Тенгиз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с. Кирово" Энгельсского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67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а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льхоз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300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3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(под  строительство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й (сельхоз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99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о Некс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9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нчарова Татьяна Игоревна, МБОУ "Средняя общеобразовательная школа п. Коминтерн" Энгельсского  муниципального района Сарат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5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стыря Елена Николаевна, МБОУ "Средняя общеобразовательная школа  п. Придорожный" Энгельсского муниципального 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4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под строительство жилого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ч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111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RENAULT LOGAN. 2008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под строительство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под строительство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онова Надежда Алексе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с. Липовка" 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0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2/5 доли с/х назначени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долево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50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соева Наталья Александр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Основная общеобразовательная школа п.  Лощинный"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51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1/4 доли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жо 40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33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и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,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210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андина Нина Иван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Основная общеобразовательная школа  с. Ленинское Энгельсского муниципального  района Саратовской области"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89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½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рузовой автомобили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-3102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5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ДА ФАБИ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з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-3102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аренко Елена Викторовна, МБОУ "Средняя  общеобразовательная школа  п. Новопушкинское"   Энгельсского муниципального района Сарат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5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                 (2/5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3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НДА-</w:t>
            </w:r>
            <w:r>
              <w:rPr>
                <w:rFonts w:cs="Times New Roman" w:ascii="Times New Roman" w:hAnsi="Times New Roman"/>
                <w:b/>
                <w:lang w:val="en-US"/>
              </w:rPr>
              <w:t>CR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под индивидуальное жилищное строительство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бова Татьяна Василь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п. им. К. Маркса" Энгельсского муниципального 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5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5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и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и НИССАН КАШКАЙ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тенев Алексей Владиленович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Основная общеобразовательная школа с. Подстепное"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6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жилое соору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5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DAEWOO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NEXIA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рановский Дмитрий Петрович, МБОУ "Средняя общеобразовательная школа п. Пробуждение"  Энгельсского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98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и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НИССАН Х-траил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АЗ-31065 19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ный транспорт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тер Крым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НИССАН Х-траил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ниенко Виктор Николаевич, МАОУ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Основная общеобразовательная школа с. Степное"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4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долевой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долево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IFA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-60.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35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долево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долев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долев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долев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чкина Татьяна Федоровна, МБОУ "Средняя общеобразовательная школа с. Терновка" Энгельсского муниципального района Саратовской обла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24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4 доли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5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рузовой автомобиль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АЗ-3102,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рузовой автомобиль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АЗ-330101, 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льченко Владимир Янович, МБОУ "Средняя общеобразовательная школа с. Узморье" Энгельсского муниципального района Саратовской обла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5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2 доли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ХУНДАЙ САНТАФЕ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2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годкин Андрей Иванович, МБОУ "Средняя общеобразовательная школа с. Широкополье" Энгельсского  муниципального района Саратовской област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52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АЗ-21102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усадеб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усадебный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ISSAN QASHQA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7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6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й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,8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тарёва Елена Анатольевна, МБОУ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Средняя общеобразовательная школа с. Шумейка"  Энгельсского  муниципального района Саратовской обла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48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и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34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/4 дол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1230, 2006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ьбот 36 Р752СБ, 200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енкова Марина Александровна, МБОУ "Основная общеобразовательная школа с. Титоренко" Энгельсского муниципального район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3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й (долевой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втомобиль ТАЙОТА КОРОЛЛА Автомобиль ГАЗ СА 34509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6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втоприцеп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данов Олег Николаевич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Основная общеобразовательная школа с. Калинино" Энгельсского муниципального района Саратовской област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03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10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5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харь Лариса Вячеславовна, МБОУ "Основная общеобразовательная школа  п. Прибрежный "Энгельсского муниципального  района Саратовской област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долево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/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5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долево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0/ 27686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ля под жилым  домом и приусадебным учас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78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ИА СПЕКТРА 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ля под жилым  домом и приусадебным участ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5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5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ля под жилым  домом и приусадебным учас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номарева Надежда Анатольевна, МБОУ "Основная общеобразовательная школа  с. Старицкое" Энгельсского муниципального  района Саратовской обла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95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400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4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втомобиль легковой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но-Логан, 200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ктор «Т-16», 19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мохина Людмила Анатольевна, МБОУ «Основная общеобразовательная школа с. Квасниковка Энгельс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6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3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21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2110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4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верина Светлана Владимировна, МБДОУ "Начальная школа - детский сад № 1" Энгельсского муниципального район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25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ЧЕРРИ-ТИГО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санова (Назарова) Мария Владимировна, МБДОУ  "Детский сад комбинированного вида № 1"  Энгельсского муниципального района Сарат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04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ж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5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Avensi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рнофуражный скл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ое недвижимое 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,8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4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8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лещук Виктория Александровна, МБДОУ "Детский сад комбинированного вида № 3"  Энгельсского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9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14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7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27,0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7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27,0 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никова Ольга Алексеевна, МБДОУ "Детский сад компенсирующего вида № 4"  Энгельсского муниципального района Сарат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61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0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под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ч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56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 Шевроле Лане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9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товая Елена Владимировна,</w:t>
            </w:r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МБДОУ «Детский сад № 5» Энгельсского муниципального район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71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4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под дач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HYUNDAI ACCENT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ч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озбл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озбл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озбл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ирияк Галина Николаевна, МБДОУ «Центр развития ребенка - детский сад № 6»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95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и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,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канс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ДОУ «Детский сад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7» Энгельсского муниципального района  Сарат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маюнова Оксана Владимировна,</w:t>
            </w:r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ДОУ «Детский сад № 8» Энгельсского муниципального района Сарат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19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втомобиль легковой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йота Камр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молаева Алла Александр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ДОУ «Детский сад комбинированного вида № 9»  Энгельсского муниципального района  Сарат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28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2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ая комната (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анец Татьяна Ивановна, МБДОУ «Детский сад №  10»   Энгельсского муниципального района Сарат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294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на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брисева Валерия Валентиновна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ДОУ «Детский сад комбинированного вида № 11»    Энгельсского муниципального район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04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 ПЕЖО-10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05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ОПЕЛЬ АСТРА 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 (общедолевой 1/3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 (общедолевой 1/3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9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гожкина Татьяна Анатольевна, МБДОУ «Детский сад комбинированного вида № 17»  Энгельсского муниципального район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47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58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втомобиль легковой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OLKSWAGEN JETTA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вченко Ирина Султановна, МБДОУ «Детский сад № 19»  Энгельсского муниципального район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8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85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ДА Кали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ШЕВРОЛЕТ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кина Анастасия Сергеевна, МБДОУ «Детский сад № 20»  Энгельсского муниципального района Сарат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58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ната 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3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ната 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и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6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 31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руз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З 35336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ната 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ната 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ванова Таисия Юрьевна. МБДОУ «Детский сад № 22»  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0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ова Елена Владимировна, МБДОУ "Детский сад № 23"  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88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биякина Лариса Никола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ДОУ "Детский сад    № 24"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18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9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2 доли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ые автомобили: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15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99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099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4.  </w:t>
            </w:r>
            <w:r>
              <w:rPr>
                <w:rFonts w:cs="Times New Roman" w:ascii="Times New Roman" w:hAnsi="Times New Roman"/>
                <w:b/>
                <w:lang w:val="en-US"/>
              </w:rPr>
              <w:t>OPEL Astr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инская Елена Анатольевна, МБДОУ "Детский сад № 26"   Энгельсского муниципального района Саратовской област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62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бодзинская Татьяна Михайловна, МБДОУ  "Детский сад № 31"    Энгельсского муниципального района Сарат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330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5</w:t>
            </w:r>
            <w:r>
              <w:rPr>
                <w:rFonts w:cs="Times New Roman" w:ascii="Times New Roman" w:hAnsi="Times New Roman"/>
                <w:b/>
                <w:lang w:val="en-US"/>
              </w:rPr>
              <w:t>.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5</w:t>
            </w:r>
            <w:r>
              <w:rPr>
                <w:rFonts w:cs="Times New Roman" w:ascii="Times New Roman" w:hAnsi="Times New Roman"/>
                <w:b/>
                <w:lang w:val="en-US"/>
              </w:rPr>
              <w:t>.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372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Н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5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5</w:t>
            </w:r>
            <w:r>
              <w:rPr>
                <w:rFonts w:cs="Times New Roman" w:ascii="Times New Roman" w:hAnsi="Times New Roman"/>
                <w:b/>
                <w:lang w:val="en-US"/>
              </w:rPr>
              <w:t>.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5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5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тталова  Ирина Ивановна, МБДОУ "Детский сад № 33"  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4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070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0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3 доли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ДА 111760 КАЛИ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3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веденская Светлана Андреевна, МБДОУ "Детский сад комбинированного вида № 35"  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68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DAEWOO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MATIZ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13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111840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ленкина Оксана Александр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ДОУ "Детский сад  комбинированного вида  № 38" Энгельсского муниципального района Сарат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94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ня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рай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ивная яма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тняя кухн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292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 ЛИФА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зель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ня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рай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ивная яма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тняя кухн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ня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рай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ивная яма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тняя кухн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а Наталия Геннадьевна, МБДОУ "Детский сад № 41"    Энгельсского муниципального район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8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LADA GRSNTA 21901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тунова Наталья Алексеевна,  МБДОУ «Детский сад № 42»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643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йота Яри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14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зда СХ-7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кина Марина Николаевна, МБДО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Детский сад комбинированного вида № 45" Энгельсского муниципального район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77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 ХУНДАЙ СОЛЯРИ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аева Елена Анатольевна, МБДОУ "Детский сад "Полянка" комбинированного вида № 47"  Энгельсского муниципального района 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омарева Ольга Николаевна, МБДОУ "Детский сад № 51"    Энгельсского муниципального район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10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50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юбакова Елена Анатольевна, МБДОУ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Детский сад комбинированного вида № 52"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39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9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ШЕВРОЛЕТ, </w:t>
            </w:r>
            <w:r>
              <w:rPr>
                <w:rFonts w:cs="Times New Roman" w:ascii="Times New Roman" w:hAnsi="Times New Roman"/>
                <w:b/>
                <w:lang w:val="en-US"/>
              </w:rPr>
              <w:t>KLAN</w:t>
            </w:r>
            <w:r>
              <w:rPr>
                <w:rFonts w:cs="Times New Roman" w:ascii="Times New Roman" w:hAnsi="Times New Roman"/>
                <w:b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</w:rPr>
              <w:t>200/</w:t>
            </w:r>
            <w:r>
              <w:rPr>
                <w:rFonts w:cs="Times New Roman" w:ascii="Times New Roman" w:hAnsi="Times New Roman"/>
                <w:b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cetti</w:t>
            </w:r>
            <w:r>
              <w:rPr>
                <w:rFonts w:cs="Times New Roman" w:ascii="Times New Roman" w:hAnsi="Times New Roman"/>
                <w:b/>
              </w:rPr>
              <w:t xml:space="preserve">)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ВАЗ-2109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зина Ольга Владимировна, МБДОУ "Детский сад комбинированного вида № 53" Энгельсского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37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½ доли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9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½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,9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кетова Елена Александровна, МБДО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Детский сад комбиниро-ванного вида № 55"   Энгельсского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3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О РИ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ргальская Оксана Владимировна, МБДОУ "Детский сад № 57" Энгельсского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93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ЗДА-626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ботарева Светлана Юрьевна, МАДО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Детский сад № 58"  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4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6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1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2107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6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ыбас Елена Анатольевна, МБДОУ "Детский сад № 61"    Энгельсского муниципального района Сарат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50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вартира ½ до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33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вартира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орюнова  Татьяна Александр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ДОУ "Детский сад комбинированного вида № 62"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34556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ч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ондаренко Елена Николаевна, МБДОУ «Детский сад комбинированного вида № 63»    Энгельсского муниципального  района 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70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78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под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епанова Юлия Сергеевна, МБДОУ «Детский сад № 65» Энгельсского муниципального 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2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15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зюлина Оксана Геннадьевна, МБДОУ «Детский сад комбинированного вида № 66»   Энгельсского муниципального район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13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8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41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ВОЛЬКСВАГЕН Джетт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равкина Наталия Ивановна, МБДОУ «Детский сад комбинированного вида № 67»  Энгельсского муниципального район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0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 НИССАН АЛЬМЕ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41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ые автомобил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ОРД МАНДЕО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седес 200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под административное 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ч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ча (наслед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асть нежилого зд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6,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това Мария Николаевна, МБДОУ "Детский сад комбинированного вида № 68" Энгельсского муниципального района 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46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966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321074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ярова Наталья Ивановна, МБДОУ "Детский сад комбинированного вида № 69"  Энгельсского муниципального района Сарат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04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2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0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прице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вахненко Людмила Евгеньевна, МБДОУ "Детский сад комбиниро-ванного вида  № 70"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763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ШЕВРОЛЕ АВИ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4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102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епкина Татьяна Николаевна, МБДОУ   "Детский сад комбинированного вида  № 71"  Энгельсского муниципального района 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144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66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у Некс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ова Галина Борисовна, МБДО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Детский сад № 72"  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43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1/2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8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садов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140 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1/2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ч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з. стро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скова Оксана Николаевна, МБДОУ "Детский сад  комбинированного вида № 74"   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225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70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 Минивен-мицубиши шариот гранди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онова Ирина Николаевна, МБДОУ "Детский сад комбинированного вида № 75" Энгельсского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827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1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розова Елена Анатольевна, МБДОУ "Детский сад комбинированного вида № 76" Энгельсского муниципального района 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98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сильева Наталья Александровна, МБДОУ "Детский сад комбинированного вида № 77"  Энгельсского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287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лычкова Алена  Александровна, МБДОУ "Детский сад  комбинированного вида № 78"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86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4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2104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рокина Татьяна Ильинична, МБДОУ "Детский  сад № 79" Энгельсского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947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9/20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АЗ ПАТРИОТ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исеенко Татьяна Владимировна, МБДОУ "Детский  сад № 81" Энгельсского муниципального район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13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KIA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US"/>
              </w:rPr>
              <w:t>VENGA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AWOO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MATIZ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7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Д ФОКУ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дач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ч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игачева Людмила Александровна,  МБДОУ "Детский сад № 109 п. Приволжский"  Энгельсского муниципального 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79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9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KI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SL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Толочкова Инна Ивановна, МБДОУ "Детский сад с. Воскресенка" Энгельсского муниципального район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5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6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втомобиль легковой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093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8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6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ова  Ирина Александр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ДОУ "Детский сад с. Квасниковка"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нгельсского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0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3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00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ЛЬКСВАГЕН ПАССАТ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,9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ФОЛЬКСВАГЕН ТИГУАН 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акансия, МБДОУ "Детский сад комбинированного вида п. Пробуждение" Энгельсского  муниципального района 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рентьева Людмила Сергеевна, МБДОУ "Детский сад п. Коминтерн" Энгельсского муниципального 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81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4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Тахтамысова Вера Александр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ДОУ "Детский сад пос. им. К. Маркса" Энгельсского муниципального 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6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емельный участок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д-Фокус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8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4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емельный участок 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74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8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8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1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орова Гульфия Усмановна, МБДОУ "Детский сад пос. Придорожный»                                                                                           Энгельсского муниципального 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39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62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2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щерякова Наталия Ивановна, МБДОУ "Детский сад с. Подстепное" Энгельсского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4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 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есниченко Елена Владимир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ДОУ "Детский сад с. Генеральское" Энгельсского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98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ля под жилым домом т приусадебным учас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7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АЗ-310290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торная лодка «Казанка» 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нукова Татьяна Владиславовна, МБДОУ  "Детский сад с. Ленинское"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2588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7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каровская Людмила Сергеевна, МБДОУ "Детский сад с. Безымянное" Энгельсского 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З-3110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84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втомобиль легковой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УДИ-100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втомобиль легковой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З-31105 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узовой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З-5335 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мангалиева Галима Каирбулатовна, МБДОУ  "Детский сад с. Заветное" Энгельсского 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48748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/>
                <w:lang w:val="en-US"/>
              </w:rPr>
              <w:t>MITSUBISHI OUTLANDER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947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пай 1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7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,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пай 1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110 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икитченко  Любовь Михайловна,  МБДОУ "Детский сад с. Шумейка" Энгельсского муниципального  района Саратовской области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ЧЕРРИ ТИГО 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½ ч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кляева Олеся Олеговна, МБДОУ "Детский сад комбинированного вида с. Красный Яр" Энгельсского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7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ДА 11117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,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,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катаева Гульсара Габдулловна, МБДОУ "Детский сад комбинированного вида с. Терновка"  Энгельсского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2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менко Елена Васильевна, МБДОУ "Детский сад с. Узморье"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573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,3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8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зизова Бахитканым Едельбаевна, МБДОУ "Детский сад с. Зеленый Дол" Энгельсского муниципального 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2698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4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/>
                <w:lang w:val="en-US"/>
              </w:rPr>
              <w:t>GEEL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EMGRFND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</w:rPr>
              <w:t xml:space="preserve">-1 </w:t>
            </w:r>
            <w:r>
              <w:rPr>
                <w:rFonts w:cs="Times New Roman" w:ascii="Times New Roman" w:hAnsi="Times New Roman"/>
                <w:b/>
                <w:lang w:val="en-US"/>
              </w:rPr>
              <w:t>GEEN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асть жилого до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636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2 до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втомобиль легковой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99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8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ростина Надежда Александровна, МБДОУ "Детский сад пос. Лощинный" Энгельсского 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074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теринский капита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54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,8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8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ЛЬКСВАГЕН ПОЛО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,8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8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,8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,8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прышко Галина Борисовна, МБДОУ "Детский сад  п. Новопушкинское"  Энгельсского 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315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4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втомобиль легковой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ДА-217030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мобиль грузовой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АЗ-31512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анченкова Вера Сергеевна, МБДО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Детский сад с. Липовка» Энгельсского муниципального района Сарат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103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782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жилое стро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взина Светлана Леонидовна, МКУ</w:t>
            </w:r>
          </w:p>
          <w:p>
            <w:pPr>
              <w:pStyle w:val="Heading1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Централизованная бухгалтерия муниципальных учреждений образования Энгельсского муниципального района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3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з. по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з. по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з. по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з. по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указа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з. по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з. по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указа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з. по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з. по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з. по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з. по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курский Александр Петрович, МАОУДОД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Детско-юношеская спортивная школа" Энгельсского муниципального района Сара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3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KIO RI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кофьев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тлана Никола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ОУДОД "Центр развития творчества детей и юношества"   Энгельсского муниципального района Саратовская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ШЕВРОЛЕ КРУЗ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убенко Евгения Сергеевна, МБ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Центр молодежных инициатив Энгельс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иева Лилия Рафиловна, МАОУДОД "Детский оздоровительно-образовательный центр "Буревестник" Энгельсского муниципального района  Сарат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25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,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дыкова Марина Николаевна, МБОУ ДПО (повышения квалификации) специалистов "Учебно-методический центр"   Энгельсского муниципального района Сарат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87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ч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FORD FOKU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,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12 (Хечбек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05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ндай Туксо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5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толодка Казанка 5М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кулина Людмила Евгеньевна, МБО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детей нуждающихся в психолого-педагогической и медико-социальной помощи  "Центр психолого-медико-социального сопровождения "Позитив" Энгельсского муниципального район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54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FORD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MONDE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ушов Александр Семенович, МБОУ ДОД "Энгельсская станция детского и юношеского туризма и экскурсий (юных туристов)" Энгельсского муниципального района Сарат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4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211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7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дикова Инна Александровна, директор муниципального бюджетного учреждения по работе с детьми и молодежью «Молодежный центр «Приволж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5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долевая (1/5 дол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долевая (1/5 дол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Антонов Олег Владимирович, директор муниципального бюджетного учреждения «Клуб «Энгельсская молодежь» Энгельсского муниципального района Сарат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5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FORD FOKU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FORD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MONDE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едседатель комитета по образованию</w:t>
      </w:r>
    </w:p>
    <w:p>
      <w:pPr>
        <w:pStyle w:val="Normal"/>
        <w:ind w:hanging="0"/>
        <w:rPr/>
      </w:pPr>
      <w:r>
        <w:rPr>
          <w:rFonts w:eastAsia="Arial"/>
        </w:rPr>
        <w:t xml:space="preserve"> </w:t>
      </w:r>
      <w:r>
        <w:rPr/>
        <w:t>и молодежной политике                                                                                                              А.А. Мата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В.Н. Канева 55-98-46</w:t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18"/>
    </w:rPr>
  </w:style>
  <w:style w:type="character" w:styleId="2">
    <w:name w:val="Основной текст 2 Знак"/>
    <w:qFormat/>
    <w:rPr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/>
      <w:ind w:hanging="0"/>
    </w:pPr>
    <w:rPr>
      <w:rFonts w:ascii="Courier New" w:hAnsi="Courier New" w:cs="Courier New"/>
      <w:sz w:val="24"/>
      <w:szCs w:val="24"/>
    </w:rPr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48:00Z</dcterms:created>
  <dc:creator>Дроздова С.В.</dc:creator>
  <dc:description/>
  <cp:keywords/>
  <dc:language>en-US</dc:language>
  <cp:lastModifiedBy>Вера Канева</cp:lastModifiedBy>
  <cp:lastPrinted>2013-05-29T12:31:00Z</cp:lastPrinted>
  <dcterms:modified xsi:type="dcterms:W3CDTF">2015-05-26T09:48:00Z</dcterms:modified>
  <cp:revision>2</cp:revision>
  <dc:subject/>
  <dc:title>Приложение </dc:title>
</cp:coreProperties>
</file>