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к письму </w:t>
      </w:r>
    </w:p>
    <w:p>
      <w:pPr>
        <w:pStyle w:val="Normal"/>
        <w:jc w:val="right"/>
        <w:rPr/>
      </w:pPr>
      <w:r>
        <w:rPr/>
        <w:t>от ___________№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а лиц, замещающих муниципальные должности, замещаемые на постоянной основе в органах местного самоуправления Энгельсского муниципального района, и муниципальных служащих, замещающих должности муниципальной службы в органах местного самоуправления Энгельсского муниципального района</w:t>
      </w:r>
    </w:p>
    <w:p>
      <w:pPr>
        <w:pStyle w:val="Normal"/>
        <w:jc w:val="center"/>
        <w:rPr/>
      </w:pPr>
      <w:r>
        <w:rPr/>
        <w:t>за период с 01.01.2014г.  по 31.12.2014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итет по управлению имуществом администрации Энгельс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620"/>
        <w:gridCol w:w="1080"/>
        <w:gridCol w:w="1620"/>
        <w:gridCol w:w="1620"/>
        <w:gridCol w:w="1620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</w:rPr>
              <w:t>Ф.И.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sz w:val="23"/>
                <w:szCs w:val="23"/>
              </w:rPr>
              <w:t>Декларированный годовой доход за 2014год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Вильгельм Ирина Николаевна – заместитель председателя комитета по управлению имуществом, начальник управления по формированию, учету и приватизаци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3 0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вартира –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0 697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 – ½ дол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Рено-сандер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ломерное судно м/л «Нерпа 280</w:t>
            </w:r>
            <w:r>
              <w:rPr>
                <w:lang w:val="en-US"/>
              </w:rPr>
              <w:t>L</w:t>
            </w:r>
            <w:r>
              <w:rPr/>
              <w:t>», двигутель «Тохатс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Соломахина Марина Юрьевна- начальник отдела аренды недвижимости комитета по управлению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35 465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дачный 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кварти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7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8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ДЭУ МАТ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Прозорова Наталия Сергеевна- начальник отдела реестров, приватизации муниципальной собственности и работы с МУП и МУ комитета по управлению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1 822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105 115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Хендай Сон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Несовершеннолет-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Абдюшева Ирина Анатольевна – начальник отдела учета, контроля, отчетности и информационного обеспечения комитета по управлению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8 84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асть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Несовершеннолет-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 –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Завалишина Наталья  Николаевна – начальник отдела аренды земли комитета по управлению имуществом (отпуск по уходу за ребенко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9 878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- 1/3 до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 –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7 495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- 1/3 до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– ¼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 P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Несовершеннолет-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- 1/3 до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 –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Несовершеннолет-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 –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Юров Андрей Александрович, начальник отдела аренды земли комитета по управлению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3 9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 – 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,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ундай Ела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6:04:00Z</dcterms:created>
  <dc:creator>Оробейко Ж.В.</dc:creator>
  <dc:description/>
  <cp:keywords/>
  <dc:language>en-US</dc:language>
  <cp:lastModifiedBy>i.vilgelm</cp:lastModifiedBy>
  <cp:lastPrinted>2013-05-23T15:00:00Z</cp:lastPrinted>
  <dcterms:modified xsi:type="dcterms:W3CDTF">2015-05-01T06:58:00Z</dcterms:modified>
  <cp:revision>4</cp:revision>
  <dc:subject/>
  <dc:title/>
</cp:coreProperties>
</file>