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лиц, замещающих должности руководителей муниципальных учреждении Энгельсского муниципального района,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 также их супругов и несовершеннолетних детей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1 января 2014 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4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00"/>
        <w:gridCol w:w="1440"/>
        <w:gridCol w:w="1440"/>
        <w:gridCol w:w="1800"/>
        <w:gridCol w:w="1440"/>
        <w:gridCol w:w="1080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.И.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Декларированный годовой доход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2014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 год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В.П., директор МБУ «Архи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 026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ясов В.Н., директор МБУ «Энгельс – Спас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 809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J TA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434,0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афонтова Г.А., и.о.директора МКУ «Автообслуживание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9 45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В.Н., директор МБУ «Центр коллективного пользования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 117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анта-ФЭ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03250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«Прогресс-2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4 094,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31:00Z</dcterms:created>
  <dc:creator>Оробейко Ж.В.</dc:creator>
  <dc:description/>
  <cp:keywords/>
  <dc:language>en-US</dc:language>
  <cp:lastModifiedBy>rudenkoev</cp:lastModifiedBy>
  <dcterms:modified xsi:type="dcterms:W3CDTF">2015-05-26T12:18:00Z</dcterms:modified>
  <cp:revision>46</cp:revision>
  <dc:subject/>
  <dc:title>СВЕДЕНИЯ</dc:title>
</cp:coreProperties>
</file>