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муниципальных служащих, замещающих должности муниципальной службы в администрации Энгельсского муниципального района, а также их супругов и несовершеннолетних дете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 января 2014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4 года</w:t>
      </w:r>
    </w:p>
    <w:p>
      <w:pPr>
        <w:pStyle w:val="Normal"/>
        <w:widowControl/>
        <w:tabs>
          <w:tab w:val="clear" w:pos="708"/>
          <w:tab w:val="left" w:pos="107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2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080"/>
        <w:gridCol w:w="1620"/>
        <w:gridCol w:w="1800"/>
        <w:gridCol w:w="1620"/>
        <w:gridCol w:w="1080"/>
        <w:gridCol w:w="1800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 (члены семьи без указания Ф.И.О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4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 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уликов А.В.,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5 974,5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6 403,5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на Т.Е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Энгельсского муниципального района по социальной сфере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 026,5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75,0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     KIA   GE (Magentis Optima SM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О.В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Энгельсского муниципального района, руководитель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 485,5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нежилое (наследство по закону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зовой фургон ГАЗ 3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матов В.И., заместитель главы администрации Энгельсского муниципального района по развитию агропромышленного комплекса и взаимодействию с органами местного самоуправления поселений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 083 969,7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1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868 772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81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610700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зунов С.С., заместитель главы администрации Энгельсского муниципального района по строительству, ЖКХ, ТЭК, транспорту и связ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ind w:right="-108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 439,1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Куг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ольский Е.М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Энгельсского муниципального района по экономике и управлению имуществом, председатель комитета экономики, промышленности и развития потребительского рынк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 022,4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1,1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: Фольксваген Поло,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ушин Д.Б., председатель комитета финансов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 954,4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ВАЗ – 21099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7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652,4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Сандеро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3 доля)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дко О.В., председатель комитета правового обеспечения 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 94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7 691,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нд Ровер Дискавери 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сков С.В., председатель комитета по управлению имуществом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6 41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 446,0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н С.А., председатель комитета по земельным ресурсам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73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омната (1/3 доля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аргин Р.В., председатель комитета ЖКХ, ТЭК, транспорта и связ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 381,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 962,7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сова А.А., председатель комитета по образованию и молодежной политике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9 153,3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уркин Д.В., заместитель руководителя аппарат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 54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63,1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кова Г.А., заместитель начальника управления информаци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7 312,5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н Ю.Г. заместитель руководителя аппарат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5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31 378,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V-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 В.Н., начальник управления культуры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480,1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1,6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 615,6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итроен С 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ева О.Д., начальник управления социальных субсидий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5 956,2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 А.С., начальник управления по физической культуре и спорт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9 025,1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CURA MD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 250,61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RYSLER CRUISE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3 доля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В.А., начальник управления по обеспечению взаимодействия с органами местного самоуправления поселений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 251,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и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 623,4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чков С.Ю., начальник управления ГО и ЧС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 36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63 «Патри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инский И.Б., заместитель начальника управления ГО и ЧС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 203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4М «Н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486,8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енко Т.А., начальник управления по работе с населением и делопроизводств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 27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Y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юкова Е.Ю., начальник отдела по работе с населением управления по работе с населением и делопроизводств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 853,65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 816,1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а Е.Н.,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елопроизводства управления по работе с населением и делопроизводств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09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YNDAI ACCE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 Д.П., заместитель председателя комитета правового обеспечения,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 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узуки Гранд Ви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ютин В.В., начальник управления правовых экспертиз комитета правового обеспечения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802,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пвх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йд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282,9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рова А.Г., начальник управления судебного представительства комитета правового обеспечения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 46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 Е.В., начальник управления муниципальной службы и кадровой работы комитета правового обеспечения  администрации Энгельс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57 978,18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 С.Н., начальник отдела административно-хозяйственного обеспечения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591,6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 475,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widowControl/>
              <w:tabs>
                <w:tab w:val="clear" w:pos="708"/>
                <w:tab w:val="left" w:pos="96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96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С.Р., заместитель начальника отдела административно-хозяйственного обеспечения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 11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на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ина Н.Н., начальник управления сельского хозяйства и перерабатывающей промышленности администрации Энгельс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274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О.А., заместитель председателя комитета экономики, промышленности и развития потребительского рынка, начальник управления муниципального заказ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 053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PIC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таева С.Н., заместитель начальника управления, начальник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,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175,8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деева С.С., консультант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 370,9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863,3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tab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а С.А., главный специалист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798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937,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195/2847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идов М.А., начальник отдела закупок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719,8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Emgran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5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0 30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кин А.А., консультант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662,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А.В. , главный специалист отдела закупок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 250,4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55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И.В., начальник управления экономики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 843,03</w:t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7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7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7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7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7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7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7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 518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доми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– резервуар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шева Э.Р., ведущий специалист отдела закупок управления муниципального заказа комитета экономики, промышленности и развития потребительского ры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751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В.А., начальник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 37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77 75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ина О.В., заместитель начальника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 287,1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  ВАЗ-21140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095,6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18,2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02,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гудина А.С., главный специалис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25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ков Д.Г., главный специалис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 33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АЗ 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300,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rat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вина М.А., главный специалис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260,06</w:t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нко Е.Г., консультан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308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06,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бакова Э.С., консультан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 472,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614,9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Е.И., главный специалис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1 510,5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 DE           (JB RI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.В., начальник управления обеспечения градостроительной деятельност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949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 383,8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ежилой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Мерседес МЛ 23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Прогресс-2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кова Е.П., начальник отдела архитектуры и 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96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492,3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AULT MEGAN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 И.Ю., заместитель начальника управления обеспечения градостроительной деятельност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73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пасова Т.В., консультан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 16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8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и бытовые строения и сооружения (1/8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иденко Т.А., главный специалис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00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534,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дюг Н.С., начальник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 929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769,8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ХУНДАЙ соната,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1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орез Е.В., консультант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13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а Е.И., начальник отдела по ведению информационной системы обеспечения градостроительной деятельности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ундай Акцен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а В.В., ведущий специалист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4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35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           Мазда 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еева Г.Ю., начальник отдела комиссии по делам несовершеннолетних и защите их прав 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 36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419,8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20500/305233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1/398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3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499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ько П.М., начальник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491,5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0 862,6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Мицубиси Паджеро спорт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ова О.С., заместитель начальника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19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2 доля)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а О.В., консультант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30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Н.Н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901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941,6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3/10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3/10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И.В., главный специалист управления опеки и попечительства администрации Энгельс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582,2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0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рова И.С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 090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ова Е.В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756,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 066,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ксина Е.Ю., главный специалист управления опеки и попечительств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 416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гирь Е.В., ведущи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52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200,1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й дом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72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саренко О.А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53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 343,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9010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 B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Т.А., ведущи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40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И.С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51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А.Н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197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ина Е.Ю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 100,1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ендай Солярис;  автоприцеп «Нефаз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ВАЗ 21214, грузовой седельный тягач «Камаз 54115»,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Нефаз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О.В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596,3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75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кина М.Р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36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0" w:leader="none"/>
                <w:tab w:val="center" w:pos="972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88 5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 седа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кая Е.В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628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ДЭУ НЕК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670,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4 доля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4 доля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шева Г.С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3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810,6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7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ва Т.В., начальник управления учета, контроля и отчетност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 133,1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75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Чериа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шева К.Р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5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ова Н.А., ведущий специалист управления опеки и попечительств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95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Мон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А.А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контрольного управления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75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40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Е.А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административной комиссии организационно-контрольного управления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57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/5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749,5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" w:leader="none"/>
                <w:tab w:val="left" w:pos="945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Е.К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административной комиссии организационно-контрольного управления администрации Энгельс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441,7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щикова М.М., консультант отдела закупок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858,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сенко  А.С., консультант отдела комиссии по делам несовершеннолетних и защите их прав  администрации Энгельс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94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як Н.А., ведущий специалист отдела архитектуры и градостроительства управления обеспечения градостроительной деятельност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 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333,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юхин Р.А., начальник управления капитального строительства администрации Энгельс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 13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7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035 КК «Газель»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8213А7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Амур-2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СКИ-Д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884,5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 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tabs>
                <w:tab w:val="clear" w:pos="708"/>
                <w:tab w:val="left" w:pos="106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06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1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11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ренко Т.В. главный специалист отдел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 020,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BIS NIRVA WY 150T-3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3 219,2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а А.С. ведущий специалист отдел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ведению ИСОГД управления обеспечения градостроительной деятельности администрации Энгельсского муниципального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327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33:00Z</dcterms:created>
  <dc:creator>Оробейко Ж.В.</dc:creator>
  <dc:description/>
  <cp:keywords/>
  <dc:language>en-US</dc:language>
  <cp:lastModifiedBy>А</cp:lastModifiedBy>
  <cp:lastPrinted>2015-05-25T11:13:00Z</cp:lastPrinted>
  <dcterms:modified xsi:type="dcterms:W3CDTF">2015-05-28T08:43:00Z</dcterms:modified>
  <cp:revision>4</cp:revision>
  <dc:subject/>
  <dc:title>СВЕДЕНИЯ</dc:title>
</cp:coreProperties>
</file>