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</w:rPr>
        <w:t>Сведения о доходах, об имуществе и обязательствах имущественного характера лиц, замещающих должности муниципальной службы  в управлении социальных субсидий администрации Энгельс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0"/>
        <w:gridCol w:w="1701"/>
        <w:gridCol w:w="1418"/>
        <w:gridCol w:w="1417"/>
        <w:gridCol w:w="1418"/>
        <w:gridCol w:w="1984"/>
        <w:gridCol w:w="1418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ванный годовой доход за 2014 год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 лиц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замещающего соотвествующую должно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ов     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Страна  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8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89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олова Е.В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, начальник отдела предоставления субсидий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57,0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 2/3 доли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0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3" w:hanging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59" w:hanging="45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-21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ind w:right="17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40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федова О.С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отдела  бухгалтерского учета и финансирован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221,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1/2 доля)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а 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2:00Z</dcterms:created>
  <dc:creator>0130_litvinovami</dc:creator>
  <dc:description/>
  <cp:keywords/>
  <dc:language>en-US</dc:language>
  <cp:lastModifiedBy>user</cp:lastModifiedBy>
  <cp:lastPrinted>2014-04-24T11:57:00Z</cp:lastPrinted>
  <dcterms:modified xsi:type="dcterms:W3CDTF">2015-04-22T13:18:00Z</dcterms:modified>
  <cp:revision>9</cp:revision>
  <dc:subject/>
  <dc:title>Комитет финансов Администрации Энгельсского муниципального района доводит до вашего сведения, что программой муниципальных вну</dc:title>
</cp:coreProperties>
</file>