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орядку размещения сведений о доходах, расходах 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ц, замещающих муниципальные должности   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а по образованию и молодежной политике администрации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нгельсского муниципального района в Интернет на официальном сайт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 предоставлении этих сведений средствам массово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расходах об имуществе и обязательствах  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лиц,  замещающих  муниципальные должности, замещаемые на постоянной основе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митете по образованию и  молодежной политике администрации Энгельсского муниципального района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4 года по 31.12.2014 год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099"/>
        <w:gridCol w:w="1020"/>
        <w:gridCol w:w="1134"/>
        <w:gridCol w:w="2166"/>
        <w:gridCol w:w="1803"/>
        <w:gridCol w:w="1134"/>
        <w:gridCol w:w="17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2 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ньева Наталья Владимировна, комитет по образованию и молодежной политике администрации Энгельсского муниципального района, консультант отдела развития учрежд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1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индивидуальная    </w:t>
            </w:r>
          </w:p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6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енко Ольга Николаевна, комитет по образованию и молодежной политике администрации Энгельсского муниципального района, начальник  отдела организационно-прав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индивидуальная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ушанкова Юлия Валерьевна, комитет по образованию и молодежной политике администрации Энгельсского муниципального района, заместитель председател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9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вартира индивидуальная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9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(садоводство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</w:t>
            </w:r>
          </w:p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OPEL ANTARA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индивидуальная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овый домик (общ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6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ударнова Евгения Аркадьевна, комитет по образованию и молодежной политике администрации Энгельсского муниципального района, начальник отдела развития учреждений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16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1105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АР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тукова Татьяна Витальевна, комитет по образованию и молодежной политике администрации Энгельсского муниципального района,  начальник отдела учреждений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2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ртыщенко Людмила Александровна, комитет по образованию и молодежной политике администрации Энгельсского муниципального района, начальник отдела инспектирования учреждений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799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4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жилое помещение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лое помещ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лое помещ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лое помещ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о-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Цыпленкова Лариса Евгеньевна, комитет по образованию и молодежной политике администрации Энгельсского муниципального района, начальник отдела учета транспорта и охраны труда учрежд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8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1/3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8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 ФОЛЬЦВАГЕН ГОЛЬФ ПЛЮ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6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индивидуальн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 Сергей Иванович, комитет по образованию и молодежной политике администрации Энгельсского муниципального района, начальник  отдела организации ремонта и эксплуатации зданий учрежд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5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тификат «Семейный капитал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9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Королева Юлия Владимировна, комитет по образованию и молодежной политике администрации Энгельсского муниципального района,  консультант отдела учреждений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4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4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8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дный транспорт моторная лодка Крым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т клан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4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4</w:t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нова (Мещерякова) Алена Александровна, комитет по образованию и молодежной политике администрации Энгельсского муниципального района,  главный специалист отдела учреждений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долевая (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пейко Егор Николаевич, комитет по образованию и молодежной политике администрации Энгельсского муниципального района, начальник отдела по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3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образованию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молодежной политике                                                                                                              А.А. Матас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.Н. Канева 55-98-46</w:t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18"/>
    </w:rPr>
  </w:style>
  <w:style w:type="character" w:styleId="2">
    <w:name w:val="Основной текст 2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/>
      <w:ind w:hanging="0"/>
    </w:pPr>
    <w:rPr>
      <w:rFonts w:ascii="Courier New" w:hAnsi="Courier New" w:cs="Courier New"/>
      <w:sz w:val="24"/>
      <w:szCs w:val="24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5:00Z</dcterms:created>
  <dc:creator>Дроздова С.В.</dc:creator>
  <dc:description/>
  <cp:keywords/>
  <dc:language>en-US</dc:language>
  <cp:lastModifiedBy>Вера Канева</cp:lastModifiedBy>
  <cp:lastPrinted>2013-05-29T12:31:00Z</cp:lastPrinted>
  <dcterms:modified xsi:type="dcterms:W3CDTF">2015-05-26T08:35:00Z</dcterms:modified>
  <cp:revision>2</cp:revision>
  <dc:subject/>
  <dc:title>Приложение </dc:title>
</cp:coreProperties>
</file>