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размещения сведений о доходах,</w:t>
      </w:r>
    </w:p>
    <w:p>
      <w:pPr>
        <w:pStyle w:val="Normal"/>
        <w:widowControl w:val="false"/>
        <w:autoSpaceDE w:val="false"/>
        <w:jc w:val="right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ставляемые лицами, замещающими муниципальные долж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Энгельсского муниципального района, муниципальными служащими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ов местного самоуправления Энгельсского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района в сети Интернет на официальном сайте и предоставлении</w:t>
      </w:r>
    </w:p>
    <w:p>
      <w:pPr>
        <w:pStyle w:val="Normal"/>
        <w:widowControl w:val="false"/>
        <w:autoSpaceDE w:val="false"/>
        <w:jc w:val="right"/>
        <w:rPr/>
      </w:pPr>
      <w:r>
        <w:rPr/>
        <w:t>этих сведений средствам массовой информ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Решения</w:t>
        </w:r>
      </w:hyperlink>
      <w:r>
        <w:rPr/>
        <w:t xml:space="preserve"> Собрания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Энгельс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7.06.2013 N 489/52-04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0" w:name="Par100"/>
      <w:bookmarkEnd w:id="0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характера, муниципальными служащими Комитета по земельным ресурсам администрации Энгельсского муниципального район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 xml:space="preserve">за период с </w:t>
      </w:r>
      <w:r>
        <w:rPr>
          <w:u w:val="single"/>
        </w:rPr>
        <w:t>1 января 2014 г.</w:t>
      </w:r>
      <w:r>
        <w:rPr/>
        <w:t xml:space="preserve"> по </w:t>
      </w:r>
      <w:r>
        <w:rPr>
          <w:u w:val="single"/>
        </w:rPr>
        <w:t>31 декабря 2014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0512" w:type="dxa"/>
        <w:jc w:val="left"/>
        <w:tblInd w:w="-9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290"/>
        <w:gridCol w:w="1600"/>
        <w:gridCol w:w="782"/>
        <w:gridCol w:w="900"/>
        <w:gridCol w:w="1260"/>
        <w:gridCol w:w="1258"/>
        <w:gridCol w:w="900"/>
        <w:gridCol w:w="902"/>
      </w:tblGrid>
      <w:tr>
        <w:trPr>
          <w:trHeight w:val="90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з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руб.)  </w:t>
            </w:r>
          </w:p>
        </w:tc>
        <w:tc>
          <w:tcPr>
            <w:tcW w:w="4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мущества и транспорт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редств, принадлежащих 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раве собственности     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еречень объектов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находящихся 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ользовании      </w:t>
            </w:r>
          </w:p>
        </w:tc>
      </w:tr>
      <w:tr>
        <w:trPr>
          <w:trHeight w:val="108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ви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мости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щад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)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-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в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в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мос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в. м)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жения</w:t>
            </w:r>
          </w:p>
        </w:tc>
      </w:tr>
      <w:tr>
        <w:trPr>
          <w:trHeight w:val="956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арова Лилия Филиппо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отдела учета земли управления учета земли  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9247,86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,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сенева Екатерина Юр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председателя, начальник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0015,8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Хундай </w:t>
            </w:r>
            <w:r>
              <w:rPr>
                <w:lang w:val="en-US"/>
              </w:rPr>
              <w:t>Getz</w:t>
            </w:r>
            <w:r>
              <w:rPr/>
              <w:t xml:space="preserve"> 1,4 2006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вков Борис Михайл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9930,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Тайота Королла 2008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 и приусадебным учас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5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ленко Владислав Никола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правового отдела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1312,4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8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мобиль легковой Тайота Ланд Крузер, мотоцикл </w:t>
            </w:r>
            <w:r>
              <w:rPr>
                <w:lang w:val="en-US"/>
              </w:rPr>
              <w:t>Yamaha</w:t>
            </w:r>
            <w:r>
              <w:rPr/>
              <w:t>, мотоцикл М-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риглазова Татьяна Вячеслав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7478,0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41005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комнатная квартира 4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7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            ВАЗ-2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земный са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довиченко Елена Николаевна Главный специалист отдела земельного контроля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8307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ва Ольга Валентин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предоставления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269155</w:t>
            </w:r>
            <w:r>
              <w:rPr/>
              <w:t>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щенко Светлана Алексе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льтан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9441,3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70237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1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9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cobal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1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тынбаева Юлия Равил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правового отдела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6218,7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ВАЗ 21214, 2007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 и приусадебным участк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 и приусадебным участк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 и приусадебным учас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6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6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исов Сергей Юрь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начальника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9899,8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52524,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для ведения садовод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 гараж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ВАЗ 111830 Лада Кал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тнягина Юлия Евген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 правового отдела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0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2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2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wolksvagen tigua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чкова Ольга Владимиро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6925,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ВАЗ 210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 и приусадебным участк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 и приусадебным участк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 и приусадебным учас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2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2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ехова Любовь Васил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ущи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717,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015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тенева Татья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начальника правового отдела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6104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арова Светлана Жамант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управления землепольз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3993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иева Алла Владимир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предоставления земельных участ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9653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4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7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ВАЗ 212140,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>, Рено Лагуна 1,8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зовой автомобиль ГАЗ 270710 Водный катер «Амур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7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лина Юлия Олег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правового отдела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602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ВАЗ 21703 </w:t>
            </w:r>
            <w:r>
              <w:rPr>
                <w:lang w:val="en-US"/>
              </w:rPr>
              <w:t>Priora</w:t>
            </w:r>
            <w:r>
              <w:rPr/>
              <w:t xml:space="preserve"> </w:t>
            </w:r>
            <w:r>
              <w:rPr>
                <w:lang w:val="en-US"/>
              </w:rPr>
              <w:t>vaz</w:t>
            </w:r>
            <w:r>
              <w:rPr/>
              <w:t>-217,            2007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 под жилым домом и приусадебным учас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тянина Гульнара Жамбуловна Главны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8628,0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4238,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етнева Галина Серге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ущий специалист управления землеполь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3428,7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16877,4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3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Джип универсал, Форд Куга 201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геева Лилия Анатол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-главный бухгалте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7464,7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четков Николай Никола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3336,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81972,3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7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1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1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дымова Ольга Олег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2862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86656,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Lanos</w:t>
            </w:r>
            <w:r>
              <w:rPr/>
              <w:t xml:space="preserve"> 2009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денко Елена Галиевна Ведущий специалист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5681,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ВАЗ 211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8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8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юков Сергей Александр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4816,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70853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отова Ирина Юрьевна Главный специалист правового отдела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238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245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2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опель астра 2008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2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уваев Кирилл Геннадьевич Консультант правового отдела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2226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ивошеева Ирина Владислав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ущий специалист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5618,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этажное стро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енное строе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4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>90</w:t>
            </w:r>
            <w:r>
              <w:rPr>
                <w:lang w:val="en-US"/>
              </w:rPr>
              <w:t>T</w:t>
            </w:r>
            <w:r>
              <w:rPr/>
              <w:t>6, 200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ронова Галина Виктор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земельного контроля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5221,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пидина Гаина Олег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редоставления земельных участ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6846,9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19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усадебный земельный участок для ведения личного подсобного хозяй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вечкин Александр Аркадьевич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председателя, начальник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8729,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3295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Нисан Кашка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аваев Николай Яковл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ведения информационной системы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366,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4158,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ведения садоводства Земельный участок для ведения садоводства 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жилое хозяйственное стро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енный бл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енный бл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7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3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8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Мазда-3 201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рцева Ирина Игор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ультант-главный бухгалте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6553,4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84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 совмещенный с нежилым помеще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6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6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6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рная лодка «Казанка-5М-1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6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6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BE0E45DB380452F8CC89D95D74FB0C0A76964E91904B8150417CAFA6D23C9A9F2BE2E056BF7DC9CB787Dm6k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55:00Z</dcterms:created>
  <dc:creator>KulkovaV</dc:creator>
  <dc:description/>
  <cp:keywords/>
  <dc:language>en-US</dc:language>
  <cp:lastModifiedBy>KulkovaV</cp:lastModifiedBy>
  <dcterms:modified xsi:type="dcterms:W3CDTF">2015-05-12T06:53:00Z</dcterms:modified>
  <cp:revision>16</cp:revision>
  <dc:subject/>
  <dc:title>Приложение</dc:title>
</cp:coreProperties>
</file>