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муниципальных служащих, замещающих должности муниципальной службы в управлении по физической культуре и спорту администрации Энгельсского муниципального района, а так же их супругов и несовершеннолетних дете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3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Илья Александрович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культурно-оздоровительной и спортивно-массовой работы управления по физической культуры и спорт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26,4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193,7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52:00Z</dcterms:created>
  <dc:creator>User</dc:creator>
  <dc:description/>
  <cp:keywords/>
  <dc:language>en-US</dc:language>
  <cp:lastModifiedBy>ADMIN</cp:lastModifiedBy>
  <cp:lastPrinted>2015-05-22T15:12:00Z</cp:lastPrinted>
  <dcterms:modified xsi:type="dcterms:W3CDTF">2015-05-22T11:12:00Z</dcterms:modified>
  <cp:revision>18</cp:revision>
  <dc:subject/>
  <dc:title/>
</cp:coreProperties>
</file>