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, представляемые лицами, замещающими  должности муниципальной службы в комитете ЖКХ, ТЭК, транспорта и связи администрации Энгельсского муниципального района</w:t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 01 января 2014 года</w:t>
      </w:r>
      <w:r>
        <w:rPr>
          <w:rFonts w:cs="Times New Roman" w:ascii="Times New Roman" w:hAnsi="Times New Roman"/>
          <w:b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31 декабря 2014 год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776"/>
        <w:gridCol w:w="1080"/>
        <w:gridCol w:w="1620"/>
        <w:gridCol w:w="1694"/>
        <w:gridCol w:w="1687"/>
        <w:gridCol w:w="1134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 лица, замещающего соответствующую должность (члены семьи без указания Ф.И.О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екларированный годовой доход за 2014 год (руб.)</w:t>
            </w:r>
          </w:p>
        </w:tc>
        <w:tc>
          <w:tcPr>
            <w:tcW w:w="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" w:hanging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енко М.М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меститель председателя комитета, начальник управления жилищного фонда, эксплуатации дорог и благоустро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98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400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21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3 дол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чинская Е.Н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меститель председателя комитета по экономике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4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построй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Yaris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0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k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 «Казанка 5М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0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х А.А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ьник управления развития коммунальной инфраструктуры, транспорта и связ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8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дубный Р.В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ьник управления учёта, распределения жилья и реализации жилищных программ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9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860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 A1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ндаров К.В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меститель начальника управления жилищного фонда, эксплуатации дорог и благоустройства, начальник отдела эксплуатации жилищного фо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08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-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бяков Э.Ф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меститель начальника управления жилищного фонда эксплуатации дорог и благоустройства, начальник отдела эксплуатации дорог и благоустройств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2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кова Н.В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меститель начальника отдела учета и отчетности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93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озова Т.Г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ьник отдела муниципального жилищного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878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щеряков В.А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меститель начальника отдела муниципального жилищного контроля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3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строительство гараж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1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адовы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AVEO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расова И.В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ониторинга и перспективного планирования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01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ик с хозяйственными и бытовыми строениями и сооруж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99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l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геев В.А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ьник отдела по переселению из аварийного жилья и работе с льготными категориями граждан управления учета, распределения жилья и реализации жилищных пр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91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nat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05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закова Н.Е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реализации жилищных программ управления учёта, распределения жилья и реализации жилищных программ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92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29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кина М.В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ьник отдела перевода и перепланировки жилищного фонда управления жилищного фонда, эксплуатации дорог и благоустройств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92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на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бан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строение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A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XTON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4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ВАЗ 21043,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41074,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43,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 33021,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сатка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феева Е.Л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ьник отдела учёта и распределения жилья управления учёта, распределения жилья и реализации жилищных пр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1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под жилым домом и приусадебным участком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66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6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Шевроле Нива джип универсал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под жилым домом и приусадебным участк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арова Л.А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ьник отдела учета и отчетности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85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6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1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4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обко М.В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едующий сектором организационно-правового обеспечения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танкин В.А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ультант сектора организационно-правового 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1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70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1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RY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очанова Ю.А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сектора организационно-правового обеспечения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336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 Авенсис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053,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прицеп с бортовой платформой тентованны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MITZ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на И.Г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ьник отдела развития ЖКХ, управления развития коммунальной инфраструктуры, транспорта и связ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97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081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074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лов А.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ьник отдела энергетики управления развития коммунальной инфраструктуры, транспорта и связи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8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ШЕВРО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AN J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ров В.Н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меститель начальника управления развития коммунальной инфраструктуры, транспорта и связи, начальник отдела транспорта и связи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2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 доля)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 доля)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JETT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915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23:00Z</dcterms:created>
  <dc:creator>Оробейко Ж.В.</dc:creator>
  <dc:description/>
  <cp:keywords/>
  <dc:language>en-US</dc:language>
  <cp:lastModifiedBy>kolesnichenkosg</cp:lastModifiedBy>
  <cp:lastPrinted>2015-05-19T16:25:00Z</cp:lastPrinted>
  <dcterms:modified xsi:type="dcterms:W3CDTF">2015-05-19T13:33:00Z</dcterms:modified>
  <cp:revision>5</cp:revision>
  <dc:subject/>
  <dc:title>СВЕДЕНИЯ</dc:title>
</cp:coreProperties>
</file>