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 доходах, об имуществе и обязательствах имущественного характера лиц, замещающих должности муниципальной службы  в комитете финансов администрации Энгельсского муниципального района, а также их супругов и несовершеннолетних детей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0"/>
        <w:gridCol w:w="1701"/>
        <w:gridCol w:w="1418"/>
        <w:gridCol w:w="1134"/>
        <w:gridCol w:w="1843"/>
        <w:gridCol w:w="1842"/>
        <w:gridCol w:w="1418"/>
        <w:gridCol w:w="184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09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  <w:szCs w:val="16"/>
              </w:rPr>
              <w:t>Декларированный годовой доход за 2014 год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 лиц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  <w:szCs w:val="16"/>
              </w:rPr>
              <w:t>замещающего соотвествующую должност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  <w:szCs w:val="16"/>
              </w:rPr>
              <w:t>Вид объектов     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Страна  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8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889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йдукова Л.В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тета финансов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 539,9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NOS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ind w:lef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 699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ind w:left="459" w:hanging="45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ind w:right="176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СтавчиковаТ.Л.</w:t>
            </w:r>
            <w:r>
              <w:rPr>
                <w:sz w:val="16"/>
                <w:szCs w:val="16"/>
              </w:rPr>
              <w:t xml:space="preserve"> Начальник  бюджетного управления-заместитель председателя комитета финансов администрации Энгельсского муниципального район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742,56</w:t>
            </w:r>
          </w:p>
          <w:p>
            <w:pPr>
              <w:pStyle w:val="Normal"/>
              <w:shd w:fill="FFFFFF" w:val="clear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6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SPARK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740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мушеваТ.З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чальник управления доходов, учета, отчетности,  предварительного контроля исполнения бюджета комитета финансов администрации  Энгельсского муниципального район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 474,8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й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блок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15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8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3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 217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й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блок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ind w:left="-533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8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3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NO (LOGAN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152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958"/>
              <w:jc w:val="center"/>
              <w:rPr/>
            </w:pPr>
            <w:r>
              <w:rPr>
                <w:b/>
                <w:sz w:val="16"/>
                <w:szCs w:val="16"/>
              </w:rPr>
              <w:t>Хламова О.И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бюджетного отдела комитета финансов администрации Энгельсского муниципального района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0" w:leader="none"/>
                <w:tab w:val="center" w:pos="74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 081,8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IO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04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0" w:leader="none"/>
                <w:tab w:val="center" w:pos="742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50 000,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0" w:leader="none"/>
                <w:tab w:val="center" w:pos="74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0" w:leader="none"/>
                <w:tab w:val="center" w:pos="74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75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4" w:hanging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30,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289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кушина Л.А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учета и отчетности комитета финансов администрации Энгельсского муниципального района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1 664,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17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ind w:left="-817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195,6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75" w:hanging="175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3102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МАЗ-автокран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17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318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рковина О.М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доходов и межбюджетных отношений комитета финансов администрации Энгельсского муниципального район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5 090,6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т.ч. доход от продажи дома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5 000,0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(½ доля)</w:t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 ½доля)</w:t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 (½ доля)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3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ETTA KOROL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831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57 465,26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в.т.ч.  доход от продажи дома 1 275 000,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rPr/>
            </w:pPr>
            <w:r>
              <w:rPr>
                <w:sz w:val="16"/>
                <w:szCs w:val="16"/>
              </w:rPr>
              <w:t>Жилой дом (½ доля)</w:t>
            </w:r>
          </w:p>
          <w:p>
            <w:pPr>
              <w:pStyle w:val="Normal"/>
              <w:shd w:fill="FFFFFF" w:val="clear"/>
              <w:ind w:left="175" w:hanging="175"/>
              <w:rPr/>
            </w:pPr>
            <w:r>
              <w:rPr>
                <w:sz w:val="16"/>
                <w:szCs w:val="16"/>
              </w:rPr>
              <w:t>Земельный участок   (½ доля)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3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NDA CR-V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873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jc w:val="center"/>
              <w:rPr/>
            </w:pPr>
            <w:r>
              <w:rPr>
                <w:sz w:val="16"/>
                <w:szCs w:val="16"/>
              </w:rPr>
              <w:t>Квартира ( ½ доля)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jc w:val="center"/>
              <w:rPr/>
            </w:pPr>
            <w:r>
              <w:rPr>
                <w:sz w:val="16"/>
                <w:szCs w:val="16"/>
              </w:rPr>
              <w:t>Жилой дом (общая долевая ½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Земельный участок      (общая долевая ½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3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jc w:val="center"/>
              <w:rPr/>
            </w:pPr>
            <w:r>
              <w:rPr>
                <w:sz w:val="16"/>
                <w:szCs w:val="16"/>
              </w:rPr>
              <w:t>Жилой дом (общая долевая ½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     (общая долевая 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525" w:hanging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3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ова Л.А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чальник отдела предварительного контроля исполнения бюджета комитета финансов администрации Энгельсского муниципального район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 984,9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ind w:lef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ind w:lef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 (1/5доля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40,7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2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470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250" w:firstLine="14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Литовченко Л.В. 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   планирования и анализа исполнения бюджета комитета финансов администрации Энгельсского муниципального района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26 853,7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hanging="7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AEWOO (MATIZ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50" w:hanging="4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ind w:left="-250" w:hanging="4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5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1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Белова М.И.</w:t>
            </w:r>
          </w:p>
          <w:p>
            <w:pPr>
              <w:pStyle w:val="Normal"/>
              <w:shd w:fill="FFFFFF" w:val="clear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Начальник отдела отраслевого финансирования комитета финансов администрации Энгельсского муниципального район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2 306,4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4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675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290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пр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 093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</w:t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Epica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KO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YET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  <w:tab w:val="center" w:pos="955" w:leader="none"/>
              </w:tabs>
              <w:ind w:left="-675" w:firstLine="6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602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Галкина В.Д.</w:t>
            </w:r>
          </w:p>
          <w:p>
            <w:pPr>
              <w:pStyle w:val="Normal"/>
              <w:shd w:fill="FFFFFF" w:val="clear"/>
              <w:ind w:left="33" w:hanging="14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Консультант контрольно-   ревизионной службы комитета финансов администрации Энгельсского муниципального района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 792,2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  ( ½ доля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329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141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shd w:fill="FFFFFF" w:val="clear"/>
              <w:ind w:left="33" w:hanging="141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 105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16"/>
                <w:szCs w:val="16"/>
              </w:rPr>
              <w:t>Квартира  (½ доля)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Ваз 2107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327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6"/>
                <w:szCs w:val="16"/>
              </w:rPr>
              <w:t>Хваталина Ю.Н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доходов и межбюджетных отношений комитета финансов администрации Энгельсского муниципального района</w:t>
            </w:r>
          </w:p>
          <w:p>
            <w:pPr>
              <w:pStyle w:val="Normal"/>
              <w:shd w:fill="FFFFFF" w:val="clear"/>
              <w:ind w:left="-675" w:firstLine="6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 567,3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( ½ доля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 71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en-US"/>
              </w:rPr>
              <w:t>RENO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LOGAN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Маломерное судно  «Казанка МКМ»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Квартира  (½ доля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002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 ½ дол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113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влюковаО.К.</w:t>
            </w:r>
            <w:r>
              <w:rPr>
                <w:sz w:val="16"/>
                <w:szCs w:val="16"/>
              </w:rPr>
              <w:t xml:space="preserve">    Консультант контрольно-   ревизионной службы комитета финансов администрации Энгельсского муниципального район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52 880,5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в т.ч. доход от   продажи квартиры  1300 000,0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113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ндаренко А.В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контрольно-   ревизионной службы комитета финансов администрации Энгельсского муниципального район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 420,5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в т.ч. доходы от продажи квартиры 467 000,0)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3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8 663,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т.ч доходы от продажи квартиры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 000,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5,2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DA KSOY5L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RGU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113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 0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от продажи квартир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3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01:00Z</dcterms:created>
  <dc:creator>0130_litvinovami</dc:creator>
  <dc:description/>
  <cp:keywords/>
  <dc:language>en-US</dc:language>
  <cp:lastModifiedBy>А</cp:lastModifiedBy>
  <cp:lastPrinted>2015-05-13T19:37:00Z</cp:lastPrinted>
  <dcterms:modified xsi:type="dcterms:W3CDTF">2015-05-21T06:26:00Z</dcterms:modified>
  <cp:revision>4</cp:revision>
  <dc:subject/>
  <dc:title>Комитет финансов Администрации Энгельсского муниципального района доводит до вашего сведения, что программой муниципальных вну</dc:title>
</cp:coreProperties>
</file>