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доходах, об имуществе и обязательствах имущественного характера муниципальных служащих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ещающих должности муниципальной службы в управлении капитального строительства админист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нгельсского муниципального района, а также их супругов и несовершеннолетних дет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ериод с 01 января 2014 года по 31 декабря 2014 год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776"/>
        <w:gridCol w:w="1134"/>
        <w:gridCol w:w="1559"/>
        <w:gridCol w:w="1701"/>
        <w:gridCol w:w="1559"/>
        <w:gridCol w:w="1091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екларированный годовой доход за 2014 год (руб.)</w:t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6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Татьяна Александровна, заместитель начальника управления капитального строительства по экономическим вопросам, начальник отдела планирования, учета, контроля и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376,4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7314,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Pagero Spor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очный мотор «Юмат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очный мо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00:00Z</dcterms:created>
  <dc:creator>User</dc:creator>
  <dc:description/>
  <cp:keywords/>
  <dc:language>en-US</dc:language>
  <cp:lastModifiedBy>User</cp:lastModifiedBy>
  <dcterms:modified xsi:type="dcterms:W3CDTF">2015-04-14T08:42:00Z</dcterms:modified>
  <cp:revision>9</cp:revision>
  <dc:subject/>
  <dc:title/>
</cp:coreProperties>
</file>