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характера лиц, </w:t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ещающих должности руководителей муниципальных учреждений Энгельсского муниципального района,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ведомственных управлению по физической культуре и спорту администрации Энгельсского муниципального район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 01 января 2014 года по 31 декабря 2014 года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620"/>
        <w:gridCol w:w="1080"/>
        <w:gridCol w:w="1620"/>
        <w:gridCol w:w="1620"/>
        <w:gridCol w:w="1620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 за 2014 год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 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 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ова Л.А., директор МБОУДОД «ДЮСШ «Юность»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89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и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KIA VEN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ченко С.К., директор МБОУДОД ДЮСШ «Урожай»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21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27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Калина 1118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истунов Ю.А., директор МБУ «Стадион «Химик»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25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Hyundai Sonata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орцов С.А., директор МБУ «Спортивно-технический центр»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97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9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d Focus</w:t>
            </w:r>
            <w:r>
              <w:rPr>
                <w:rStyle w:val="Appleconvertedspace"/>
                <w:color w:val="50505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ind w:hanging="0"/>
      <w:jc w:val="left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05:00Z</dcterms:created>
  <dc:creator>User</dc:creator>
  <dc:description/>
  <cp:keywords/>
  <dc:language>en-US</dc:language>
  <cp:lastModifiedBy>ADMIN</cp:lastModifiedBy>
  <cp:lastPrinted>2015-05-22T15:12:00Z</cp:lastPrinted>
  <dcterms:modified xsi:type="dcterms:W3CDTF">2015-05-22T11:12:00Z</dcterms:modified>
  <cp:revision>3</cp:revision>
  <dc:subject/>
  <dc:title/>
</cp:coreProperties>
</file>