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Козачок Вячеслава Геннадьевича его супруги и несовершеннолетних детей за 2014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зачок Вячеслав Геннадь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Муниципального    учреждения    Алданского    района  «Центр    по хозяйственному обеспечению деятельности органов местного самоуправл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762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Mitsubishi Pajero Sport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77732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56:00Z</dcterms:created>
  <dc:creator>user</dc:creator>
  <dc:description/>
  <dc:language>en-US</dc:language>
  <cp:lastModifiedBy>Юлия</cp:lastModifiedBy>
  <dcterms:modified xsi:type="dcterms:W3CDTF">2015-04-21T05:56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