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Шмидт Ольги Андреевнны её супруга за 2014</w:t>
      </w:r>
      <w:r>
        <w:rPr/>
        <w:t xml:space="preserve"> 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256"/>
        <w:gridCol w:w="1275"/>
        <w:gridCol w:w="993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4 г 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Шмидт Ольга Андре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МКУ Управление сельского хозяйства МО «Алданский район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7876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ссрочный 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бессрочный 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бессрочный 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53:00Z</dcterms:created>
  <dc:creator>user</dc:creator>
  <dc:description/>
  <cp:keywords/>
  <dc:language>en-US</dc:language>
  <cp:lastModifiedBy>Юлия</cp:lastModifiedBy>
  <dcterms:modified xsi:type="dcterms:W3CDTF">2015-06-04T03:17:00Z</dcterms:modified>
  <cp:revision>4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