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Белоконовой Наталья Николаевны за 2014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Белоконова Наталья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62728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Мазда Демио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415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5:00Z</dcterms:created>
  <dc:creator>user</dc:creator>
  <dc:description/>
  <cp:keywords/>
  <dc:language>en-US</dc:language>
  <cp:lastModifiedBy>Юлия</cp:lastModifiedBy>
  <dcterms:modified xsi:type="dcterms:W3CDTF">2015-06-04T03:26:00Z</dcterms:modified>
  <cp:revision>8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