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ведения об имущественном положении и доходах за период с 1 января  2013 года по 31 декабря 2014 год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tbl>
      <w:tblPr>
        <w:tblW w:w="1464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559"/>
        <w:gridCol w:w="2693"/>
        <w:gridCol w:w="1418"/>
        <w:gridCol w:w="1275"/>
        <w:gridCol w:w="2694"/>
        <w:gridCol w:w="1174"/>
      </w:tblGrid>
      <w:tr>
        <w:trPr>
          <w:trHeight w:val="400" w:hRule="atLeast"/>
        </w:trPr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 2014 г. (руб.)</w:t>
            </w:r>
          </w:p>
        </w:tc>
        <w:tc>
          <w:tcPr>
            <w:tcW w:w="5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5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>
          <w:trHeight w:val="397" w:hRule="atLeast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ид объектов недвижимости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лощадь (кв.м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яков Северин Никола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 «Алданский район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344,3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71.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2/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ешко Елена Пет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нансового обеспечения админист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46,8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Жилой дом  (1/2 совместная с Бабешко С.В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дание-магазин (1/2 совместная с Бабешко С.В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долевая ½ муж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45.0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жилой дом)инд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 (индивидуальная) Lexsus GX 35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(долевая ½ Бабешко Е.П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дание магазина (1/2 Бабешко Е.П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рникова  Елена Владимировн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ки  администраци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233,6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 (прилегающий к 3хкомнатной квартире, 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индивидуальная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8480,5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 (прилегающий к 3хкомнатной квартире, 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/м(индивидуальная)</w:t>
              <w:tab/>
              <w:t>УАЗ - 22039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видуальная)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 Андрей Василь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дминистративной комиссии МО «Алданский район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83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4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 Игорь Василь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О «Алданский район» по социальным вопроса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711.8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/м(совмест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Toyota Hilux Surf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43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/м(совмест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Toyota Hilux Surf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ванов Алексей Венадь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МО «Алданский район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556,9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 СОТ «Тамарак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828,1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Ивановым А.В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Ивановым А.В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Ивановым А.В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врентьева Алёна Серге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чальник архивного отдела администрации МО «Алданский район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819,3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Кашкай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lineRule="auto" w:line="240" w:before="48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lineRule="auto" w:line="240" w:before="48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030,9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(индивидуальное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-Марк-</w:t>
            </w:r>
            <w:r>
              <w:rPr>
                <w:sz w:val="24"/>
                <w:szCs w:val="24"/>
                <w:lang w:val="fr-FR"/>
              </w:rPr>
              <w:t>II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совершеннолетние  де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lineRule="auto" w:line="240" w:before="48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бедева Наталья Иван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управления экономики администрации МО «Алданский район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664,0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 Лебедевым А.М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181,4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 Лебедевой Н.И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/м(индивидуальная)</w:t>
              <w:tab/>
              <w:t>Тойота Ипсум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чанова Ольга 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оциального управл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859,2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/м(индивидуаль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issan March, 199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летков Владимир Никола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мобилизационной подготовке админист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1078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/м (индивидуальная)</w:t>
              <w:tab/>
              <w:t>ВАЗ-21063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/м (андивидуаль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тсубиши Аутлендер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57.7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е  дети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влов Иван Аркадь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главы администраци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685,3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11,5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ламутов Юрий Анатоль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ромышленности админист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567,6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 Паламутовой С.К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/м (индивидуальная)</w:t>
              <w:tab/>
              <w:t>ВАЗ 2131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(совместная)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(совместная)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80,5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 Паламутовым Ю.А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/м (индивидуаль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issan March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совместная)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/м (индивидуаль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issan Tiida Latio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индивидуальная)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урченко Полина Геннад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25351,7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627,9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 (индивидуаль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Toyota Ipsum, 2006г.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тарников Владимир Михайло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о земельно-имущественным отношения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40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(совмест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латова Вера Ио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го комитета МО «Алданский район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736,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лиуллин Расиль Гарафи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О «Алданский район» по экономик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336,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(совмест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Toyota-Premio 201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(индивидуаль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Nissan X-Trail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2г.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04,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(совмест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Toyota-Premio 201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това Елена Владими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управления промышленности администраци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98,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(индивидуальная)</w:t>
              <w:tab/>
              <w:t>Tayota Vits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(индивидуальная)</w:t>
              <w:tab/>
              <w:t>Tayota Allion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25,8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 (индивидуальная)</w:t>
              <w:tab/>
              <w:t>Ниссан Датсун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едько Лариса Пет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лужбы управления персоналом админист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086,9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b/>
                <w:bCs/>
                <w:color w:val="9933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>1123969,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(индивидуальная) Нисан Цедрик Сима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b/>
                <w:bCs/>
                <w:color w:val="9933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(индивидуальная)   Лэнд Крузер 10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color w:val="9933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 (индивидуаль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Хендай  IX 3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ченкова Оксана Вячеслав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опеки и попечительства Администраци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12,1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, ¼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 (индивидуальная)</w:t>
              <w:tab/>
              <w:t>Toyota Allion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61947,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шина Оксана Викто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О «Алданский район», начальник отдела учета и отчетност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 803,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совместная с Грушин А.А.)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½ с сыном Карпов Иль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 Грушин А.А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 Грушин А.А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85,0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(индивидуальная) TOYOTA IPSUM 1997г.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араж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 Тамара Гаврил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азначейского отдела финансового управления Админист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43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индивидуальный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11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(индивидуальная)</w:t>
              <w:tab/>
              <w:t>Nissan X-Trail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ин Валерий Серге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спектор отдела Муниципального финансового контрол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245,3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816,0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чадалова Екатерина Анато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муниципального финансового контрол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202,3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074,8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(индивидуальная) Subaru Impreza 2010г.в.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олапова  Юл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лексе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униципального финансового контроля Админист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621,1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ов Николай Кирилло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У Управление сельского хозяйства А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9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(индивидуальна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aldina 200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(индивидуаль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Honda integra 1986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0,4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а Марина Алексе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юджетного отдела Финуправл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264,3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стерова Галина Серге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дминист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79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евая с Нестеровым А.В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ев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9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½ с Нестеровой Г.С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(индивидуальна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реста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ев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аренд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лова Ольга Фарит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Фин.Управл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466,4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114,7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(индивидуаль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Мицубисси Л-20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хотникова Светлана Никола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финансового управления МО «Алданский район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33.0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 Плахотникова С.Н,1/3 Плахотникова Н.А, 1/3 Плахотникова Е.А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0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(индивидуаль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HONDA CRV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отороллер «Муравей»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(индивидуальная)</w:t>
              <w:tab/>
              <w:t>ВАЗ 3212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(совместна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индивидуальная) Снегоход Буран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Лодка Тадпол (резиновая)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 Плахотникова С.Н, 1/3 Плахотникова Н.А., 1/3 Плахотникова Е.А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носов Виктор Петро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ГО и ЧС отдела по мобилизационной подготовк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3514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д ИЖС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/м (индивидуальная)</w:t>
              <w:tab/>
              <w:t>Тайота Лит Айс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½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д ИЖС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½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09" w:top="765" w:footer="28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27:00Z</dcterms:created>
  <dc:creator>Павлова Акулина Прокопьевна</dc:creator>
  <dc:description/>
  <cp:keywords/>
  <dc:language>en-US</dc:language>
  <cp:lastModifiedBy>Юлия</cp:lastModifiedBy>
  <cp:lastPrinted>2015-05-06T10:39:00Z</cp:lastPrinted>
  <dcterms:modified xsi:type="dcterms:W3CDTF">2015-05-12T04:46:00Z</dcterms:modified>
  <cp:revision>38</cp:revision>
  <dc:subject/>
  <dc:title>Приложение 2</dc:title>
</cp:coreProperties>
</file>