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Разуваевой Екатерины Иннокентьевны за 2014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уваева Екатерина Иннокент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 У «Томмотская централизованная бухгалтер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271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ГАЗ 3110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36:00Z</dcterms:created>
  <dc:creator>user</dc:creator>
  <dc:description/>
  <cp:keywords/>
  <dc:language>en-US</dc:language>
  <cp:lastModifiedBy>Юлия</cp:lastModifiedBy>
  <dcterms:modified xsi:type="dcterms:W3CDTF">2015-06-04T03:19:00Z</dcterms:modified>
  <cp:revision>6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