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37210</wp:posOffset>
                </wp:positionV>
                <wp:extent cx="9196705" cy="4349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6705" cy="434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528"/>
                              <w:gridCol w:w="2111"/>
                              <w:gridCol w:w="1950"/>
                              <w:gridCol w:w="1950"/>
                              <w:gridCol w:w="1950"/>
                              <w:gridCol w:w="2534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483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Приложение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483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екомендуемая форма опубликования сведений о доходах, об имуществе и обязательствах имущественного характера за 2014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сумма декларированного годового дохода за 2014 г. (руб.)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еменова Зоя Николаевна 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аведующий МБДОУ ДСПиО «Сарыал» с.Шея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07420,37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Cs w:val="24"/>
                                      <w:lang w:eastAsia="ru-RU"/>
                                    </w:rPr>
                                    <w:t xml:space="preserve">(на общее пользование)-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ельный участок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;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хранни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МБДОУ ДСПиО «Сарыал» с.Шея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7181,61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Марка машины ВАЗ жигу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есовершеннолетний ребенок- дочки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15pt;height:342.45pt;mso-wrap-distance-left:0pt;mso-wrap-distance-right:9pt;mso-wrap-distance-top:0pt;mso-wrap-distance-bottom:0pt;margin-top:42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528"/>
                        <w:gridCol w:w="2111"/>
                        <w:gridCol w:w="1950"/>
                        <w:gridCol w:w="1950"/>
                        <w:gridCol w:w="1950"/>
                        <w:gridCol w:w="2534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483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Приложение 2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483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екомендуемая форма опубликования сведений о доходах, об имуществе и обязательствах имущественного характера за 2014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5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1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бщая сумма декларированного годового дохода за 2014 г. (руб.)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Семенова Зоя Николаевна 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аведующий МБДОУ ДСПиО «Сарыал» с.Шея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07420,37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Cs w:val="24"/>
                                <w:lang w:eastAsia="ru-RU"/>
                              </w:rPr>
                              <w:t xml:space="preserve">(на общее пользование)-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емельный участок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жилой дом;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Охранник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МБДОУ ДСПиО «Сарыал» с.Шея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7181,61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Марка машины ВАЗ жигули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есовершеннолетний ребенок- дочки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6838" w:h="11453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0:24:00Z</dcterms:created>
  <dc:creator>детсад</dc:creator>
  <dc:description/>
  <cp:keywords/>
  <dc:language>en-US</dc:language>
  <cp:lastModifiedBy>Пользователь</cp:lastModifiedBy>
  <cp:lastPrinted>2015-04-03T18:02:00Z</cp:lastPrinted>
  <dcterms:modified xsi:type="dcterms:W3CDTF">2015-04-03T09:05:00Z</dcterms:modified>
  <cp:revision>7</cp:revision>
  <dc:subject/>
  <dc:title/>
</cp:coreProperties>
</file>