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300"/>
        <w:gridCol w:w="1418"/>
        <w:gridCol w:w="1135"/>
        <w:gridCol w:w="991"/>
      </w:tblGrid>
      <w:tr>
        <w:trPr>
          <w:trHeight w:val="1039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14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Изабелла Викто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522,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унтар, ул Строителей 27/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унтар, ул Строителей 27/1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993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2142890-FA29-4F78-9C2B-4CF84D6642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  <Pages>1</Pages>
  <Words>315</Words>
  <Characters>1802</Characters>
  <CharactersWithSpaces>211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4-02T12:59:00Z</cp:lastPrinted>
  <dcterms:modified xsi:type="dcterms:W3CDTF">2015-04-11T01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