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22"/>
        <w:gridCol w:w="1867"/>
        <w:gridCol w:w="3809"/>
      </w:tblGrid>
      <w:tr>
        <w:trPr/>
        <w:tc>
          <w:tcPr>
            <w:tcW w:w="382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7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9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4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2014 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услан Алексе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ордонская СО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686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04" w:right="-69" w:hanging="28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стный до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04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04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ind w:left="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5кв.м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8 кв.м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 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 Россия 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ордонская СО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348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Указывается только фамилия, имя, отчество лица, замещающего муниципальную должность, муниципального  служащего, фамилия, имя, отчество супруги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805C9A-6B6A-4D5A-A5EC-322AF25AAD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2</Pages>
  <Words>327</Words>
  <Characters>1866</Characters>
  <CharactersWithSpaces>21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4T04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