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Капитон Николаеви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678891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Ландкрузер ПРАД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ММВ3-3.1132-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Никифорова Розалия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о дополните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877993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paragraph" w:styleId="ConsPlusCell" w:customStyle="1">
    <w:name w:val="ConsPlusCell"/>
    <w:uiPriority w:val="99"/>
    <w:qFormat/>
    <w:rsid w:val="00f31de3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8"/>
      <w:szCs w:val="2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C1A4DD3-BF21-40A4-8A7D-2E456FBD39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2</Pages>
  <Words>351</Words>
  <Characters>2001</Characters>
  <CharactersWithSpaces>234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