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Архангельский Аркадий Анатольевич</w:t>
            </w:r>
            <w:bookmarkEnd w:id="0"/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Тюбяйская СОШ им. В.М. Анисим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57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бяй ул. Трофима Осипова  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юбяйская СОШ им. В.М. Анисим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ца 10 кл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ник 2 к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47606CA-03C0-4B00-9BC3-AAFFDD2427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  <Pages>1</Pages>
  <Words>325</Words>
  <Characters>1858</Characters>
  <CharactersWithSpaces>217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1T01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