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"/>
        <w:gridCol w:w="3823"/>
        <w:gridCol w:w="1866"/>
        <w:gridCol w:w="3810"/>
        <w:gridCol w:w="540"/>
      </w:tblGrid>
      <w:tr>
        <w:trPr/>
        <w:tc>
          <w:tcPr>
            <w:tcW w:w="14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3823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10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5_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89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___2014___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Захарова Октябрина Илларионовна</w:t>
            </w:r>
            <w:bookmarkEnd w:id="0"/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ОУ «Нахаринская НО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 МБОУ «Нахаринская НО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кв.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кв.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кв.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E011028-9549-4283-B337-30FED75B45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Pages>1</Pages>
  <Words>328</Words>
  <Characters>1873</Characters>
  <CharactersWithSpaces>21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