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5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774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______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Анатолий Степан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Вечерняя (сменная) ОШ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929 руб 58 ко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Хонда СР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унтарская НОШ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  <w:bookmarkStart w:id="0" w:name="_GoBack"/>
            <w:bookmarkEnd w:id="0"/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08 руб 37 ко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993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D67709E-6622-4256-A42B-91913F8712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  <Pages>2</Pages>
  <Words>320</Words>
  <Characters>1830</Characters>
  <CharactersWithSpaces>214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4-06T07:20:00Z</cp:lastPrinted>
  <dcterms:modified xsi:type="dcterms:W3CDTF">2015-04-13T01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