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_14_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7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__2014____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Аида Его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Сулусча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28,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ов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 Ефремов Петр Викто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ботаю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ох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ов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-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ов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 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993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69144D1-8DC6-4133-BC9B-79B841359D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  <Pages>1</Pages>
  <Words>328</Words>
  <Characters>1876</Characters>
  <CharactersWithSpaces>22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Elena OKO</cp:lastModifiedBy>
  <cp:lastPrinted>2015-03-12T07:39:00Z</cp:lastPrinted>
  <dcterms:modified xsi:type="dcterms:W3CDTF">2015-04-13T0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