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76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14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Лидия Михайл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Биьик» с. Кюкя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318.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9.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щик слесар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ЖКХ»</w:t>
            </w:r>
            <w:bookmarkStart w:id="0" w:name="_GoBack"/>
            <w:bookmarkEnd w:id="0"/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89.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R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yot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R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yot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9.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ца 3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777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basedOn w:val="DefaultParagraphFont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basedOn w:val="DefaultParagraphFont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D3ED5AF-8D1C-4394-97A9-081D256B61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  <Pages>1</Pages>
  <Words>348</Words>
  <Characters>1988</Characters>
  <CharactersWithSpaces>233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07T00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