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356" w:hanging="0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283"/>
        <w:gridCol w:w="1558"/>
        <w:gridCol w:w="1701"/>
        <w:gridCol w:w="1135"/>
        <w:gridCol w:w="1842"/>
        <w:gridCol w:w="1419"/>
        <w:gridCol w:w="1558"/>
        <w:gridCol w:w="850"/>
        <w:gridCol w:w="1276"/>
      </w:tblGrid>
      <w:tr>
        <w:trPr>
          <w:trHeight w:val="671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ветлана Степанов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>
                <w:u w:val="single"/>
              </w:rPr>
              <w:t>Заведующий МБДОУ «Кэскил» с.Куокун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nformat"/>
              <w:widowControl w:val="false"/>
              <w:jc w:val="both"/>
              <w:rPr/>
            </w:pPr>
            <w:r>
              <w:rPr>
                <w:u w:val="single"/>
              </w:rPr>
              <w:t>Охранник МБДОУ «Кэскил» с.Куокун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9356" w:hanging="0"/>
        <w:jc w:val="right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7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paragraph" w:styleId="ConsPlusNonformat" w:customStyle="1">
    <w:name w:val="ConsPlusNonformat"/>
    <w:uiPriority w:val="99"/>
    <w:qFormat/>
    <w:rsid w:val="00aa2513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11772FA-3A9A-42E8-9375-8722085FE5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  <Pages>1</Pages>
  <Words>259</Words>
  <Characters>1478</Characters>
  <CharactersWithSpaces>173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4-06T03:53:00Z</cp:lastPrinted>
  <dcterms:modified xsi:type="dcterms:W3CDTF">2015-04-11T01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