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пе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1" w:name="_GoBack"/>
            <w:r>
              <w:rPr>
                <w:sz w:val="22"/>
                <w:szCs w:val="22"/>
              </w:rPr>
              <w:t>Сергеевна</w:t>
            </w:r>
            <w:bookmarkEnd w:id="1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Жарханская СОШ-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31883</w:t>
            </w:r>
            <w:r>
              <w:rPr>
                <w:sz w:val="22"/>
                <w:szCs w:val="22"/>
              </w:rPr>
              <w:t>.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7EFA1B-5A1E-41ED-A89D-DAC6215073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  <Pages>1</Pages>
  <Words>324</Words>
  <Characters>1847</Characters>
  <CharactersWithSpaces>216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