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62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62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екомендуемая форма опубликования сведений о доходах, об имуществе и обязательствах имущественного характера за 2014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4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ерасимова Полина Петровн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56720,45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,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3,5 кв.м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44 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 (а) Харитонов Степан Семенович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нсионер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9356,55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,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3,5 кв.м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44 кв.м.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втомобиль ВАЗ 2106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рактор «Синтай 200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Харитонова Ольга Степановн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64.4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екомендуемая форма опубликования сведений о доходах, об имуществе и обязательствах имущественного характера за 2014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4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ерасимова Полина Петровн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56720,45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, земельный участо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3,5 кв.м.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44 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упруг (а) Харитонов Степан Семенович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нсионер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9356,55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, земельный участо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3,5 кв.м.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44 кв.м.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Автомобиль ВАЗ 2106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рактор «Синтай 200»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Харитонова Ольга Степановн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0:31:00Z</dcterms:created>
  <dc:creator>Customer</dc:creator>
  <dc:description/>
  <cp:keywords/>
  <dc:language>en-US</dc:language>
  <cp:lastModifiedBy>ХороСОШ</cp:lastModifiedBy>
  <dcterms:modified xsi:type="dcterms:W3CDTF">2015-04-13T06:14:00Z</dcterms:modified>
  <cp:revision>3</cp:revision>
  <dc:subject/>
  <dc:title/>
</cp:coreProperties>
</file>