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ей муниципальных бюджетных (казенных) учреждений администрации м.р.Кинель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руководителя МБУ «Информационный центр «Междуречье»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72"/>
        <w:gridCol w:w="1705"/>
        <w:gridCol w:w="1553"/>
        <w:gridCol w:w="1661"/>
        <w:gridCol w:w="1638"/>
        <w:gridCol w:w="1758"/>
        <w:gridCol w:w="1526"/>
        <w:gridCol w:w="158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ова Ирина Александро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2810,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о-огородный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 (1/2 -439,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  <w:r>
              <w:rPr>
                <w:rFonts w:cs="Times New Roman" w:ascii="Times New Roman" w:hAnsi="Times New Roman"/>
              </w:rPr>
              <w:t>, 2010 г.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Жилое строение без права регистрации в н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871,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X</w:t>
            </w:r>
            <w:r>
              <w:rPr>
                <w:rFonts w:cs="Times New Roman" w:ascii="Times New Roman" w:hAnsi="Times New Roman"/>
              </w:rPr>
              <w:t>4, 2012 г.в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и.о. директора МБУ «Управление строительства, архитектуры и ЖКХ»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15"/>
        <w:gridCol w:w="1719"/>
        <w:gridCol w:w="1617"/>
        <w:gridCol w:w="1675"/>
        <w:gridCol w:w="1652"/>
        <w:gridCol w:w="1719"/>
        <w:gridCol w:w="1586"/>
        <w:gridCol w:w="1592"/>
      </w:tblGrid>
      <w:tr>
        <w:trPr/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чин Сергей Владимиро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903,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258,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цваген «Тигуан», 2013 г.в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директора МБУ «Управление природопользования» и членов его семьи за период с 1 января по 31 декабря 2014</w:t>
      </w:r>
      <w:r>
        <w:rPr/>
        <w:t xml:space="preserve"> года</w:t>
      </w:r>
    </w:p>
    <w:tbl>
      <w:tblPr>
        <w:tblW w:w="14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602"/>
        <w:gridCol w:w="1715"/>
        <w:gridCol w:w="1597"/>
        <w:gridCol w:w="1592"/>
        <w:gridCol w:w="1647"/>
        <w:gridCol w:w="1715"/>
        <w:gridCol w:w="1567"/>
        <w:gridCol w:w="1590"/>
      </w:tblGrid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оров Александр Валентино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937,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X</w:t>
            </w:r>
            <w:r>
              <w:rPr>
                <w:rFonts w:cs="Times New Roman" w:ascii="Times New Roman" w:hAnsi="Times New Roman"/>
              </w:rPr>
              <w:t>, 2013 г.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директора МБУ «Управление и обслуживание муниципального хозяйства м.р.Кинельский»»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в Юрий Никола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898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с/х назначения (1/8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 (дол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 ½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40000 (1/8 – 72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 (1/2 – 25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 (1/2 – 27,6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-фокус, 2008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 САЗ 82994, 2007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423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с/х назначения (1/870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40000 (1/8 – 72000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имуществе и обязательствах имущественного характера 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 «МФЦ» 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клинов Сергей Борис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517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 (9/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9/10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 (9/10-14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8 ( 9/10 -183,42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217030 (Приора), 2009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8 (1/10-20,3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 (1/10-165,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967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директора МБУ «Георгиевская детская школа искусств»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Людмила Геннад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302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 (1/3-20,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 (2/3-40,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634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 (1/3-20,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balt</w:t>
            </w:r>
            <w:r>
              <w:rPr>
                <w:rFonts w:cs="Times New Roman" w:ascii="Times New Roman" w:hAnsi="Times New Roman"/>
              </w:rPr>
              <w:t xml:space="preserve">, 2014 г.в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 (2/3-40,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 (1/3-20,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 (2/3-40,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директора МБУ «Дом молодежных организаций»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3"/>
        <w:gridCol w:w="1719"/>
        <w:gridCol w:w="1617"/>
        <w:gridCol w:w="1676"/>
        <w:gridCol w:w="1652"/>
        <w:gridCol w:w="1720"/>
        <w:gridCol w:w="1587"/>
        <w:gridCol w:w="1592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ин Дмитрий Владимирови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774,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96,0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uke</w:t>
            </w:r>
            <w:r>
              <w:rPr>
                <w:rFonts w:cs="Times New Roman" w:ascii="Times New Roman" w:hAnsi="Times New Roman"/>
              </w:rPr>
              <w:t>, 2012 г.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2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2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2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руководителя МКУ «Управление социальной поддержки и защиты населения»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91"/>
        <w:gridCol w:w="1861"/>
        <w:gridCol w:w="1589"/>
        <w:gridCol w:w="1669"/>
        <w:gridCol w:w="1645"/>
        <w:gridCol w:w="1713"/>
        <w:gridCol w:w="1560"/>
        <w:gridCol w:w="1590"/>
      </w:tblGrid>
      <w:tr>
        <w:trPr/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Владислав Викто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650,2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садоводства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 (1/3-4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(1/2 – 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664,9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директора МКУ «Центр социальной помощи семье и детям «Семья»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546"/>
        <w:gridCol w:w="1861"/>
        <w:gridCol w:w="1540"/>
        <w:gridCol w:w="1658"/>
        <w:gridCol w:w="1635"/>
        <w:gridCol w:w="1702"/>
        <w:gridCol w:w="1513"/>
        <w:gridCol w:w="1587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 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янова Наталья Ивано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772,2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я 1/3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0 (1/3 – 157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410,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дол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 индивидуального  гар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0 (1/3 – 1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Приора, 2008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355102, 1987 г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 гар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директора МКУ «Управление культуры, спорта и молодежной политики»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73"/>
        <w:gridCol w:w="1709"/>
        <w:gridCol w:w="1571"/>
        <w:gridCol w:w="1665"/>
        <w:gridCol w:w="1642"/>
        <w:gridCol w:w="1709"/>
        <w:gridCol w:w="1543"/>
        <w:gridCol w:w="1589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на Александров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406,8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я Управление сельского хозяйства и продовольствия администрации м.р. Кинельский и членов его семьи за период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 января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73"/>
        <w:gridCol w:w="1709"/>
        <w:gridCol w:w="1571"/>
        <w:gridCol w:w="1665"/>
        <w:gridCol w:w="1642"/>
        <w:gridCol w:w="1709"/>
        <w:gridCol w:w="1543"/>
        <w:gridCol w:w="1589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 г. (руб.)</w:t>
            </w:r>
          </w:p>
        </w:tc>
        <w:tc>
          <w:tcPr>
            <w:tcW w:w="6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анов Евгений Иван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752,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363,9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21:00Z</dcterms:created>
  <dc:creator>Fedotova Svetlana</dc:creator>
  <dc:description/>
  <dc:language>en-US</dc:language>
  <cp:lastModifiedBy>Светлана Викторовна Федотова</cp:lastModifiedBy>
  <dcterms:modified xsi:type="dcterms:W3CDTF">2015-05-14T09:21:00Z</dcterms:modified>
  <cp:revision>2</cp:revision>
  <dc:subject/>
  <dc:title/>
</cp:coreProperties>
</file>