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Главы сельского поселения Кинельский и членов его семьи за период с 1 января по 31 декабря 2014</w:t>
      </w:r>
      <w:r>
        <w:rPr/>
        <w:t xml:space="preserve"> года</w:t>
      </w:r>
    </w:p>
    <w:tbl>
      <w:tblPr>
        <w:tblW w:w="15006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454"/>
        <w:gridCol w:w="2014"/>
        <w:gridCol w:w="1347"/>
        <w:gridCol w:w="1556"/>
        <w:gridCol w:w="2170"/>
        <w:gridCol w:w="1760"/>
        <w:gridCol w:w="1332"/>
        <w:gridCol w:w="1574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95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иус Алексей Александрови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 532,12</w:t>
            </w:r>
          </w:p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5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iat Line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главного бухгалтера администрации сельского поселения Кинельский и членов его семьи за период с 1 января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матова  Надежда Юрьевна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 970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818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ведущего специалиста-бухгалтера администрации сельского поселения Кинельский и членов его семьи 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585"/>
        <w:gridCol w:w="1712"/>
        <w:gridCol w:w="1584"/>
        <w:gridCol w:w="1668"/>
        <w:gridCol w:w="1644"/>
        <w:gridCol w:w="1712"/>
        <w:gridCol w:w="1555"/>
        <w:gridCol w:w="1589"/>
      </w:tblGrid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това Анастасия Владимиров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 240,3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специалиста администрации сельского поселения Кинельский и членов его семьи за период с 1 января по 31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476"/>
        <w:gridCol w:w="2307"/>
        <w:gridCol w:w="1465"/>
        <w:gridCol w:w="1642"/>
        <w:gridCol w:w="1969"/>
        <w:gridCol w:w="1700"/>
        <w:gridCol w:w="1443"/>
        <w:gridCol w:w="1582"/>
      </w:tblGrid>
      <w:tr>
        <w:trPr/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402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ндарева Наталья Юрьевн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 266,5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(доля ¼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,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 815,2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 (аренда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TAV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собственность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Сведения о доходах, об имуществе и обязательствах имущественного характера руководителя муниципального учреждения «Муниципальный комплекс» сельского поселения Кинельский и членов его семьи за период с 1 января по 31 декабря 2014 года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472"/>
        <w:gridCol w:w="1969"/>
        <w:gridCol w:w="1379"/>
        <w:gridCol w:w="1622"/>
        <w:gridCol w:w="1969"/>
        <w:gridCol w:w="1778"/>
        <w:gridCol w:w="1361"/>
        <w:gridCol w:w="1576"/>
      </w:tblGrid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956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ухин Александр Николаевич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 465,45</w:t>
            </w:r>
          </w:p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Форд тауре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21 (индивидуальная собственность)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 055,9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безвозмездное пользовани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42:00Z</dcterms:created>
  <dc:creator>orgotd</dc:creator>
  <dc:description/>
  <cp:keywords/>
  <dc:language>en-US</dc:language>
  <cp:lastModifiedBy>Светлана Викторовна Федотова</cp:lastModifiedBy>
  <dcterms:modified xsi:type="dcterms:W3CDTF">2015-06-09T05:36:00Z</dcterms:modified>
  <cp:revision>3</cp:revision>
  <dc:subject/>
  <dc:title>Сведения о доходах, имуществе и обязательствах имущественного характера главного специалиста – главного бухгалтера администрац</dc:title>
</cp:coreProperties>
</file>