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редседателя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14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83"/>
        <w:gridCol w:w="1809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рипникова Татьяна Петровн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4629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4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5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8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4 </w:t>
            </w:r>
            <w:r>
              <w:rPr>
                <w:lang w:val="en-US"/>
              </w:rPr>
              <w:t>RI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3200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9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втобус  ПАЗ 32050</w:t>
            </w:r>
            <w:r>
              <w:rPr>
                <w:lang w:val="en-US"/>
              </w:rPr>
              <w:t>R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9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88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3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 отдела  имущественных отношений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4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83"/>
        <w:gridCol w:w="1642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</w:t>
            </w:r>
            <w:bookmarkStart w:id="0" w:name="_GoBack"/>
            <w:bookmarkEnd w:id="0"/>
            <w:r>
              <w:rPr/>
              <w:t>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хлестина Наталья Владимиро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1098,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(1/3 доля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жилое помещ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лок 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6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4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4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  </w:t>
            </w: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7606,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1/3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 FB22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лок жил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 отдела реестра  Комитета по управлению муниципальным имуществом муниципального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4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216"/>
        <w:gridCol w:w="1809"/>
        <w:gridCol w:w="1204"/>
        <w:gridCol w:w="1819"/>
        <w:gridCol w:w="1761"/>
        <w:gridCol w:w="1809"/>
        <w:gridCol w:w="1204"/>
        <w:gridCol w:w="181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викова Светлана Петров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97220.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вартира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0,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3686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2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З 2110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- главного бухгалтера Комитета по управлению муниципальным имуществом муниципального  района Кинельский Самарской области и членов его семь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4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163"/>
        <w:gridCol w:w="1817"/>
        <w:gridCol w:w="1209"/>
        <w:gridCol w:w="1826"/>
        <w:gridCol w:w="1768"/>
        <w:gridCol w:w="1817"/>
        <w:gridCol w:w="1209"/>
        <w:gridCol w:w="1826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лены его семь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овой доход за 2014 г. (руб.)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Площадь (кв.м.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дких Елена Викторов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5648,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2381,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бен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2:00Z</dcterms:created>
  <dc:creator>Nataliya</dc:creator>
  <dc:description/>
  <dc:language>en-US</dc:language>
  <cp:lastModifiedBy>Светлана Викторовна Федотова</cp:lastModifiedBy>
  <cp:lastPrinted>2012-05-12T07:48:00Z</cp:lastPrinted>
  <dcterms:modified xsi:type="dcterms:W3CDTF">2015-05-06T11:42:00Z</dcterms:modified>
  <cp:revision>2</cp:revision>
  <dc:subject/>
  <dc:title>Сведения о доходах, имуществе и обязательствах имущественного характера</dc:title>
</cp:coreProperties>
</file>