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ведения о доходах, имуществе и обязательствах имущественного характера главы администрации сельского поселения Новый Сарбай 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7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лоту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77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главного специалиста-главного бухгалтера  администрации сельского поселения   Новый Сарбай муниципального района Кинельский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н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875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1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дол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а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обственнос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специалиста администрации сельского поселения Новый Сарбай муниципального района Кинельский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483"/>
        <w:gridCol w:w="1666"/>
        <w:gridCol w:w="1469"/>
        <w:gridCol w:w="1623"/>
        <w:gridCol w:w="1600"/>
        <w:gridCol w:w="2181"/>
        <w:gridCol w:w="1446"/>
        <w:gridCol w:w="1560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замещающего муниципальную должность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йорова Алев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атовн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безвозмездное 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левая ¼)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1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имуществе и обязательствах имущественного характера руководителя МБУ «Культура, спорт и молодежная политика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 Руководитель МБУ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8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в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дмила Анатольев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46,8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8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0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Корс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6:00Z</dcterms:created>
  <dc:creator>orgotd</dc:creator>
  <dc:description/>
  <dc:language>en-US</dc:language>
  <cp:lastModifiedBy>Светлана Викторовна Федотова</cp:lastModifiedBy>
  <cp:lastPrinted>2015-05-14T11:32:00Z</cp:lastPrinted>
  <dcterms:modified xsi:type="dcterms:W3CDTF">2015-05-14T09:16:00Z</dcterms:modified>
  <cp:revision>2</cp:revision>
  <dc:subject/>
  <dc:title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2 года</dc:title>
</cp:coreProperties>
</file>