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ЩЕНИЕ СВЕДЕНИЙ</w:t>
      </w:r>
    </w:p>
    <w:p>
      <w:pPr>
        <w:pStyle w:val="Normal"/>
        <w:spacing w:lineRule="exact" w:line="240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лиц, замещающих должности муниципальной службы в администрации Навлинского района и членов их семей на официальном сайте администрации Навлинского района в сети Интернет и предоставления этих сведений средствам массовой информации для опубликования за отчетный финансовый год</w:t>
      </w:r>
    </w:p>
    <w:p>
      <w:pPr>
        <w:pStyle w:val="Normal"/>
        <w:spacing w:lineRule="exact" w:line="2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 01 января 2014__ года по 31 декабря 2014 года.</w:t>
      </w:r>
    </w:p>
    <w:tbl>
      <w:tblPr>
        <w:tblW w:w="1883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559"/>
        <w:gridCol w:w="1276"/>
        <w:gridCol w:w="1134"/>
        <w:gridCol w:w="1418"/>
        <w:gridCol w:w="1559"/>
        <w:gridCol w:w="1276"/>
        <w:gridCol w:w="1417"/>
        <w:gridCol w:w="953"/>
        <w:gridCol w:w="1740"/>
        <w:gridCol w:w="1243"/>
        <w:gridCol w:w="1243"/>
        <w:gridCol w:w="1243"/>
      </w:tblGrid>
      <w:tr>
        <w:trPr/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(члены семьи без указания Ф.И.О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Замещаемая 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 xml:space="preserve">Общая сумма декларированного дохода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Недвижимое имущество, находящееся в пользовании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Вид и марка транспортных средств, принадлежащих на праве собственности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2014__ год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17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дник Александ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70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ые автомобили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йота Камр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ус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05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278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А-4</w:t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хова Татья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ь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Заместитель главы администрации района,начальник отдела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386,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, ¼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Y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ANDERO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209,51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, ¼ доля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,4, ¼ </w:t>
            </w:r>
            <w:r>
              <w:rPr>
                <w:sz w:val="18"/>
                <w:szCs w:val="18"/>
              </w:rPr>
              <w:t>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,4, ¼ </w:t>
            </w:r>
            <w:r>
              <w:rPr>
                <w:sz w:val="18"/>
                <w:szCs w:val="18"/>
              </w:rPr>
              <w:t>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сянников Витали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Заместитель главы администрации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 xml:space="preserve">земельные участки 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7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4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нных Татья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Заместитель главы администрации, начальник финансов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48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59,0 совмест.¼ доля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 индивидуальная 52,7,</w:t>
            </w:r>
            <w:r>
              <w:rPr>
                <w:sz w:val="16"/>
                <w:szCs w:val="16"/>
              </w:rPr>
              <w:t>1/2 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46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тира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18"/>
                <w:szCs w:val="18"/>
              </w:rPr>
              <w:t>59,0 совмест.¼ доля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18"/>
                <w:szCs w:val="18"/>
              </w:rPr>
              <w:t>52,7 совмест. .½ доля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34,0 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Out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gder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 Еле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Начальник отдела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6269,5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35044,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Фольцсваген-паса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 АМ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сенова Мари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Начальник отдела экономики и, труда и инвестиционной политики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2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гковой автомобиль «Волга»-ГАЗ 3110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мин Никола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Начальник отдела ГОЧС и ЕД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747,57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ки: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. собств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18"/>
                <w:szCs w:val="18"/>
              </w:rPr>
              <w:t>СЕАЗ-11113-02»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30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линченкова Лидия Алекс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Начальник отдела по культуре, молодежной политике и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927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99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6,5 ½ 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гковой автомобиль КИА РИО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вашкина Валент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Заведующая сектором по опеке и попечитель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8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8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61,8, 1/6 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Васили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Главный специалист,завспецчас-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, ¼ 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АТ альбеа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равцов Анатолий Анатол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организационной, общей и кадров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34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земельный участок индивидуал. жил.строительство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земельн. участок  личного. подсобн. х-ва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 индив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тов Владимир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кто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организационной, общей и кадров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льцваген Дж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7030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озова Надежд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учета и отчетности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7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 1/3 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ина Ири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экономики, труда и инвестицион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37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7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 1\3 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7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ережкина Марина Аразгельды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Ведущий специалист комиссии по делам несовершеннолетних и защите их прав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50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 xml:space="preserve">58,65 ¾ </w:t>
            </w:r>
            <w:r>
              <w:rPr>
                <w:sz w:val="16"/>
                <w:szCs w:val="16"/>
              </w:rPr>
              <w:t>доли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ляева Маргарит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ркад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Ведущий специалист районного арх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член семьи собственни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рамова Гали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Ведущий специалист отдела экономики, труда и инвестиционной политики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98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ильева Вер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ндре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Ведущий специалист отдела по строительству и архитектуре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8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ахомова Екатерина Валерь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Ведущий специалист отдела по строительству и архитектуре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член семьи собствен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аркин Алексе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Ведущий специалист отдела по по культуре, молодежной политике и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52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2715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9470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АДА КАЛИНА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5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 Виктор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ладими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Ведущий специалист отдела по по культуре, молодежной политике и спорту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общая долевая 954 ¼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, ¼ доля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шко Татья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Ведущий специалист отдела экономики и, труда и инвестиционной политики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89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люхин Михаил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Ведущий специалист отдела по строительству и архитектуре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0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одухин Никола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0"/>
                <w:szCs w:val="20"/>
              </w:rPr>
              <w:t>Начальник отдела по управлению муниципальны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гковой автомобил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Тайота - Аурис»</w:t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ничева Татьяна Василь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 председателя Контрольно-счетной па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79" w:gutter="0" w:header="709" w:top="1440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14:00Z</dcterms:created>
  <dc:creator>НИКОЛАЕВА ЕКАТЕРИНА МИХАЙЛОВНА</dc:creator>
  <dc:description/>
  <cp:keywords/>
  <dc:language>en-US</dc:language>
  <cp:lastModifiedBy>User</cp:lastModifiedBy>
  <cp:lastPrinted>2015-05-14T14:04:00Z</cp:lastPrinted>
  <dcterms:modified xsi:type="dcterms:W3CDTF">2015-05-14T10:05:00Z</dcterms:modified>
  <cp:revision>24</cp:revision>
  <dc:subject/>
  <dc:title>Приложение № 1</dc:title>
</cp:coreProperties>
</file>