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Овчинская  О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/>
        <w:t>__года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28"/>
        <w:gridCol w:w="1080"/>
        <w:gridCol w:w="900"/>
        <w:gridCol w:w="900"/>
        <w:gridCol w:w="144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ченко Леонид Семен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58,0</w:t>
              <w:br/>
              <w:t>¼ часть</w:t>
              <w:br/>
              <w:t>Общая 500,0</w:t>
              <w:br/>
              <w:t>¼ часть</w:t>
              <w:br/>
              <w:t>Общая</w:t>
              <w:br/>
              <w:t>66,2    ¼ ча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 xml:space="preserve">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-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58,0  ¼ часть</w:t>
              <w:br/>
              <w:t>Общая 500,0  ¼ часть</w:t>
              <w:br/>
              <w:t>Общая</w:t>
              <w:br/>
              <w:t>66,2    ¼ ча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  <w:tr>
        <w:trPr>
          <w:trHeight w:val="24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58,0  ¼ часть</w:t>
              <w:br/>
              <w:t>Общая 500,0  ¼ часть</w:t>
              <w:br/>
              <w:t>Общая</w:t>
              <w:br/>
              <w:t>66,2 ¼     ¼ ча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</w:tbl>
    <w:p>
      <w:pPr>
        <w:pStyle w:val="Heading"/>
        <w:rPr/>
      </w:pPr>
      <w:r>
        <w:rPr>
          <w:b w:val="false"/>
          <w:sz w:val="16"/>
          <w:szCs w:val="16"/>
        </w:rPr>
        <w:t>*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36"/>
      <w:lang w:val="ru-RU" w:bidi="ar-SA"/>
    </w:rPr>
  </w:style>
  <w:style w:type="character" w:styleId="6">
    <w:name w:val="Знак Знак6"/>
    <w:basedOn w:val="Style14"/>
    <w:qFormat/>
    <w:rPr>
      <w:rFonts w:cs="Times New Roman"/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achenk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13:00Z</dcterms:created>
  <dc:creator>Admin</dc:creator>
  <dc:description/>
  <cp:keywords/>
  <dc:language>en-US</dc:language>
  <cp:lastModifiedBy>Admin</cp:lastModifiedBy>
  <dcterms:modified xsi:type="dcterms:W3CDTF">2015-07-28T14:13:00Z</dcterms:modified>
  <cp:revision>2</cp:revision>
  <dc:subject/>
  <dc:title/>
</cp:coreProperties>
</file>