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ысокоселища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720"/>
        <w:gridCol w:w="900"/>
        <w:gridCol w:w="1260"/>
        <w:gridCol w:w="1080"/>
        <w:gridCol w:w="719"/>
        <w:gridCol w:w="18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тюшенко Татья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Жилой дом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500,0 5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7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500,0 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Фольксваген-Пассат»; «Форд-эк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