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_Администрация Суражского района,  финансовый отдел__________________    _______</w:t>
      </w:r>
      <w:r>
        <w:rPr>
          <w:rFonts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9"/>
        <w:gridCol w:w="1081"/>
        <w:gridCol w:w="900"/>
        <w:gridCol w:w="539"/>
        <w:gridCol w:w="1260"/>
        <w:gridCol w:w="1081"/>
        <w:gridCol w:w="719"/>
        <w:gridCol w:w="901"/>
        <w:gridCol w:w="1259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Толока Светлана Владимировна – начальник отдел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59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  <w:br/>
              <w:b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,4</w:t>
              <w:br/>
              <w:br/>
              <w:t>Общая -56,0</w:t>
              <w:br/>
              <w:t>1/3-дол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_______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