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культуры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25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Шпаков  Виталий Николае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99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 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Мицубиси «Ланцер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13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54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3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  <w:br/>
              <w:t>Комн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  <w:br/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РФ 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