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СОШ № 2  г. Суража, Брянской   </w:t>
      </w: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>области_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080"/>
        <w:gridCol w:w="900"/>
        <w:gridCol w:w="720"/>
        <w:gridCol w:w="1440"/>
        <w:gridCol w:w="1316"/>
        <w:gridCol w:w="844"/>
        <w:gridCol w:w="720"/>
        <w:gridCol w:w="143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равченко Алексей Евгень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8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Легковой автомобиль «Фольксваген-Поло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00,0 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0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00,0 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