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Далисичская  СОШ 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0"/>
        <w:gridCol w:w="901"/>
        <w:gridCol w:w="951"/>
        <w:gridCol w:w="848"/>
        <w:gridCol w:w="1440"/>
        <w:gridCol w:w="901"/>
        <w:gridCol w:w="35"/>
        <w:gridCol w:w="864"/>
        <w:gridCol w:w="162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нчарова Надежда Василь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Зем. участок </w:t>
              <w:br/>
              <w:t xml:space="preserve">Жилой дом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526,0</w:t>
              <w:br/>
              <w:t>2433,0 10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«ВАЗ – 2107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2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Зем. участок </w:t>
              <w:br/>
              <w:t xml:space="preserve">Жилой дом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526,0</w:t>
              <w:br/>
              <w:t>2433,0 103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