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_Администрация Суражского района.  Сектор правовой и кадровой работы.</w:t>
      </w:r>
      <w:r>
        <w:rPr>
          <w:rFonts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370"/>
        <w:gridCol w:w="899"/>
        <w:gridCol w:w="720"/>
        <w:gridCol w:w="1081"/>
        <w:gridCol w:w="1259"/>
        <w:gridCol w:w="901"/>
        <w:gridCol w:w="720"/>
        <w:gridCol w:w="161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йцев Михаил Сергеевич  – заведующий секто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7118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