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 сектор по делам ГО и ЧС   ___</w:t>
      </w:r>
      <w:r>
        <w:rPr>
          <w:rFonts w:ascii="Times New Roman" w:hAnsi="Times New Roman"/>
          <w:sz w:val="24"/>
          <w:szCs w:val="24"/>
        </w:rPr>
        <w:t>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79"/>
        <w:gridCol w:w="1081"/>
        <w:gridCol w:w="720"/>
        <w:gridCol w:w="1079"/>
        <w:gridCol w:w="1261"/>
        <w:gridCol w:w="899"/>
        <w:gridCol w:w="721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маз  Александр Михайлович – заведующий сек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70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</w:t>
              <w:br/>
              <w:t>участок</w:t>
              <w:b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Общая -52,9 – 1/3-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Чери А-15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94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