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Администрация Суражского района,   МБОУ  ДОД «Суражская  детская школа искусств им. А.П. Ковалевского»   </w:t>
      </w:r>
      <w:r>
        <w:rPr>
          <w:rFonts w:ascii="Times New Roman" w:hAnsi="Times New Roman"/>
          <w:sz w:val="24"/>
          <w:szCs w:val="24"/>
        </w:rPr>
        <w:t>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99"/>
        <w:gridCol w:w="1261"/>
        <w:gridCol w:w="899"/>
        <w:gridCol w:w="720"/>
        <w:gridCol w:w="1080"/>
        <w:gridCol w:w="1440"/>
        <w:gridCol w:w="901"/>
        <w:gridCol w:w="720"/>
        <w:gridCol w:w="1619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рякова Надежда Ивановна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директор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766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 Жилой до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33,0</w:t>
              <w:br/>
              <w:t>77,0</w:t>
              <w:br/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  <w:tr>
        <w:trPr>
          <w:trHeight w:val="12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8357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Жилой дом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033,0</w:t>
              <w:br/>
              <w:t>7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  <w:br/>
              <w:t>РФ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