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Администрация  Суражского района, сектор архива.___________ 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>__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39"/>
        <w:gridCol w:w="958"/>
        <w:gridCol w:w="843"/>
        <w:gridCol w:w="899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омякова Татьяна Петровна – 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533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40940</w:t>
              <w:br/>
              <w:t>69,8</w:t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45,0</w:t>
              <w:br/>
              <w:t>39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88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  <w:t>3561,0</w:t>
              <w:br/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  <w:t>3845,0</w:t>
              <w:br/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  <w:t>3845,0</w:t>
              <w:br/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* -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