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Слищенская    ООШ _____  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4</w:t>
      </w:r>
      <w:r>
        <w:rPr>
          <w:rFonts w:ascii="Times New Roman" w:hAnsi="Times New Roman"/>
          <w:sz w:val="24"/>
          <w:szCs w:val="24"/>
        </w:rPr>
        <w:t>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901"/>
        <w:gridCol w:w="1383"/>
        <w:gridCol w:w="851"/>
        <w:gridCol w:w="646"/>
        <w:gridCol w:w="1259"/>
        <w:gridCol w:w="1355"/>
        <w:gridCol w:w="805"/>
        <w:gridCol w:w="720"/>
        <w:gridCol w:w="1440"/>
      </w:tblGrid>
      <w:tr>
        <w:trPr/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506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Лобырева Раиса Семеновна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3833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 xml:space="preserve">Квартира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600,0</w:t>
              <w:br/>
              <w:t>Общая-50,5-1/2-до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Ф  </w:t>
              <w:br/>
              <w:t xml:space="preserve">РФ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«Богдан-2110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  <w:br/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0,0</w:t>
              <w:br/>
              <w:t>20,0</w:t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8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573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  <w:b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,0</w:t>
              <w:br/>
              <w:t>Общая-50,5-1/2-дол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Легковой автомобиль  «Шевроле-Лачетти» 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  <w:br/>
              <w:t xml:space="preserve">Жилой дом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600,0</w:t>
              <w:br/>
              <w:t>6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 xml:space="preserve">РФ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16"/>
          <w:szCs w:val="16"/>
        </w:rPr>
      </w:pPr>
      <w:r>
        <w:rPr>
          <w:rFonts w:ascii="Times New Roman" w:hAnsi="Times New Roman"/>
          <w:b w:val="false"/>
          <w:sz w:val="16"/>
          <w:szCs w:val="16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