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Комитет по управлению муниципальным имуществом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417"/>
        <w:gridCol w:w="992"/>
        <w:gridCol w:w="852"/>
        <w:gridCol w:w="1311"/>
        <w:gridCol w:w="1381"/>
        <w:gridCol w:w="850"/>
        <w:gridCol w:w="709"/>
        <w:gridCol w:w="119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омякова </w:t>
              <w:br/>
              <w:t>Елена Михайловна–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председатель комитета по управлению муниципальн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4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  <w:br/>
              <w:br/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986,0 - ½ доля</w:t>
              <w:br/>
              <w:t>Общая-72,9-        ½ - доля</w:t>
              <w:b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– «Додж -Калибр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1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br/>
              <w:br/>
              <w:t>Жилой дом</w:t>
              <w:br/>
              <w:br/>
              <w:br/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986,0-       ½ - доля</w:t>
              <w:br/>
              <w:t>Общая -72,9- ½ доля</w:t>
              <w:br/>
              <w:t>1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  <w:br/>
              <w:br/>
              <w:b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6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6,0</w:t>
              <w:br/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