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 расходах, 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Глуховская   О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441"/>
        <w:gridCol w:w="900"/>
        <w:gridCol w:w="719"/>
        <w:gridCol w:w="1081"/>
        <w:gridCol w:w="1079"/>
        <w:gridCol w:w="720"/>
        <w:gridCol w:w="900"/>
        <w:gridCol w:w="1260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андик Валентина Константин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237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0,0</w:t>
              <w:br/>
              <w:t>Общая 92,6 – ½ дол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</w:t>
              <w:br/>
              <w:t xml:space="preserve">РФ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