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бровская   СОШ им. Н.П. Сергиенко_______________________________________________________________  </w:t>
      </w:r>
      <w:r>
        <w:rPr>
          <w:rFonts w:ascii="Times New Roman" w:hAnsi="Times New Roman"/>
          <w:sz w:val="24"/>
          <w:szCs w:val="24"/>
        </w:rPr>
        <w:t>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440"/>
        <w:gridCol w:w="899"/>
        <w:gridCol w:w="721"/>
        <w:gridCol w:w="899"/>
        <w:gridCol w:w="1261"/>
        <w:gridCol w:w="899"/>
        <w:gridCol w:w="901"/>
        <w:gridCol w:w="143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гон Сергей Александр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2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0,0</w:t>
              <w:br/>
              <w:t>10100,0 7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2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000,0 </w:t>
              <w:br/>
              <w:br/>
              <w:t>10100,0 7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 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000,0</w:t>
              <w:br/>
              <w:br/>
              <w:t>10100,0 7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 xml:space="preserve">РФ </w:t>
              <w:br/>
              <w:t xml:space="preserve">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