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униципальное казенное учреждение «Единая дежурно-диспетчерская служба системы 112 Суражского муниципального района»______________________________________________________________  </w:t>
      </w:r>
      <w:r>
        <w:rPr>
          <w:rFonts w:ascii="Times New Roman" w:hAnsi="Times New Roman"/>
          <w:sz w:val="24"/>
          <w:szCs w:val="24"/>
        </w:rPr>
        <w:t>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970"/>
        <w:gridCol w:w="1371"/>
        <w:gridCol w:w="1080"/>
        <w:gridCol w:w="772"/>
        <w:gridCol w:w="1074"/>
        <w:gridCol w:w="1034"/>
        <w:gridCol w:w="719"/>
        <w:gridCol w:w="721"/>
        <w:gridCol w:w="1619"/>
      </w:tblGrid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 м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алашенко  Олег  Михайлович 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начальник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0365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 Квартира.</w:t>
              <w:br/>
              <w:br/>
              <w:br/>
              <w:br/>
              <w:t>Дачный дом.</w:t>
              <w:br/>
              <w:t xml:space="preserve">Гараж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6,0  Общая  - 37,7.</w:t>
              <w:br/>
              <w:t>1/4 - доля.</w:t>
              <w:br/>
              <w:t>35,0</w:t>
              <w:br/>
              <w:t>36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br/>
              <w:br/>
              <w:br/>
              <w:t>РФ</w:t>
              <w:br/>
              <w:t>РФ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Легковые автомобили: </w:t>
              <w:br/>
              <w:t>УАЗ – 3303-01; ВАЗ 21104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  <w:tr>
        <w:trPr>
          <w:trHeight w:val="576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5759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t>Жилой дом.</w:t>
              <w:br/>
              <w:br/>
              <w:br/>
              <w:t>Кварт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30,0</w:t>
              <w:br/>
              <w:t>Общая   – 58,5.</w:t>
              <w:br/>
              <w:t>1/2- доля.</w:t>
              <w:br/>
              <w:t>Общая -37,7.</w:t>
              <w:br/>
              <w:t>2/4– доли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br/>
              <w:br/>
              <w:t>РФ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одка «Уфимка-21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______          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