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Администрация Суражского района,  сектор по профилактике безнадзорности и правонарушений несовершеннолетних    _______</w:t>
      </w:r>
      <w:r>
        <w:rPr>
          <w:rFonts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79"/>
        <w:gridCol w:w="1144"/>
        <w:gridCol w:w="837"/>
        <w:gridCol w:w="900"/>
        <w:gridCol w:w="1079"/>
        <w:gridCol w:w="1081"/>
        <w:gridCol w:w="720"/>
        <w:gridCol w:w="900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иколаенко Светлана Ивановн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04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 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50,5    41,8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       Р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