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both"/>
        <w:rPr/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ascii="Times New Roman" w:hAnsi="Times New Roman"/>
          <w:sz w:val="24"/>
          <w:szCs w:val="24"/>
          <w:u w:val="single"/>
        </w:rPr>
        <w:t xml:space="preserve">                                                         Администрация Суражского района,    управляющий  делами администрации    ___</w:t>
      </w:r>
      <w:r>
        <w:rPr>
          <w:rFonts w:ascii="Times New Roman" w:hAnsi="Times New Roman"/>
          <w:sz w:val="24"/>
          <w:szCs w:val="24"/>
        </w:rPr>
        <w:t>_________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ascii="Times New Roman" w:hAnsi="Times New Roman"/>
          <w:sz w:val="24"/>
          <w:szCs w:val="24"/>
          <w:u w:val="single"/>
        </w:rPr>
        <w:t>14</w:t>
      </w:r>
      <w:r>
        <w:rPr>
          <w:rFonts w:ascii="Times New Roman" w:hAnsi="Times New Roman"/>
          <w:sz w:val="24"/>
          <w:szCs w:val="24"/>
        </w:rPr>
        <w:t>___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993"/>
        <w:gridCol w:w="1370"/>
        <w:gridCol w:w="899"/>
        <w:gridCol w:w="901"/>
        <w:gridCol w:w="900"/>
        <w:gridCol w:w="1458"/>
        <w:gridCol w:w="702"/>
        <w:gridCol w:w="720"/>
        <w:gridCol w:w="1619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789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равченко Александр Иванович – управляющий  делами администрации 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9413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.</w:t>
              <w:br/>
              <w:t>Зем. участок.</w:t>
              <w:br/>
              <w:t>Квартира.</w:t>
              <w:br/>
              <w:br/>
              <w:br/>
              <w:br/>
              <w:t xml:space="preserve"> Гараж. Гараж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3,6</w:t>
              <w:br/>
              <w:t>200,0</w:t>
              <w:br/>
              <w:t>Общая 108,9 – 1/3 доли. 31,9 62,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t>РФ     РФ</w:t>
              <w:br/>
              <w:br/>
              <w:br/>
              <w:br/>
              <w:t>РФ</w:t>
              <w:br/>
              <w:t>РФ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____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_</w:t>
            </w:r>
          </w:p>
        </w:tc>
      </w:tr>
      <w:tr>
        <w:trPr>
          <w:trHeight w:val="128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488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вартира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щая 108,9 – 1/3 дол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__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.</w:t>
              <w:br/>
              <w:t>Зем. участок</w:t>
              <w:br/>
              <w:t xml:space="preserve">Гараж. </w:t>
              <w:br/>
              <w:t>Гараж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3,6</w:t>
              <w:br/>
              <w:t>200,0</w:t>
              <w:br/>
              <w:t>31.9</w:t>
              <w:br/>
              <w:t>62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t>РФ</w:t>
              <w:br/>
              <w:t>РФ</w:t>
              <w:br/>
              <w:t>РФ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>* -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 xml:space="preserve"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 </w:t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Times New Roman" w:hAnsi="Times New Roman"/>
      <w:b/>
      <w:sz w:val="36"/>
      <w:szCs w:val="24"/>
    </w:rPr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