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архитектуры и градостроительства _______________________________  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383"/>
        <w:gridCol w:w="777"/>
        <w:gridCol w:w="899"/>
        <w:gridCol w:w="1261"/>
        <w:gridCol w:w="1316"/>
        <w:gridCol w:w="844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оскина Светлана Ивановна  – 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69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97,0    6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97,0    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