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о мобилизационной и специальной  работе________  _______________________________  __________________________________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190"/>
        <w:gridCol w:w="957"/>
        <w:gridCol w:w="842"/>
        <w:gridCol w:w="1122"/>
        <w:gridCol w:w="1038"/>
        <w:gridCol w:w="901"/>
        <w:gridCol w:w="900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ылова Ирина Владимировна   – ведущий специалис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23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</w:t>
              <w:br/>
              <w:t>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 1/3-доля.</w:t>
              <w:br/>
              <w:t>Общая    118,0 1/3-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7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53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</w:t>
              <w:br/>
              <w:t>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 2/3-доля.</w:t>
              <w:br/>
              <w:t>Общая    118,0 2/3-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swagen sharan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