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имова Людмила Андр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оординации работ по реализации генерального план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легковой Ниссан «Кашкай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86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8T14:45:00Z</dcterms:modified>
  <cp:revision>6</cp:revision>
  <dc:subject/>
  <dc:title/>
</cp:coreProperties>
</file>