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Екатерин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работе с молодежью и организации культурно-досуговой и физкультурно-спортивной деятельности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36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едения личного хозяй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2:00Z</dcterms:modified>
  <cp:revision>11</cp:revision>
  <dc:subject/>
  <dc:title/>
</cp:coreProperties>
</file>