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59"/>
        <w:gridCol w:w="1276"/>
        <w:gridCol w:w="29"/>
        <w:gridCol w:w="2463"/>
        <w:gridCol w:w="1080"/>
        <w:gridCol w:w="1276"/>
        <w:gridCol w:w="1985"/>
        <w:gridCol w:w="1275"/>
        <w:gridCol w:w="1247"/>
        <w:gridCol w:w="170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к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етско-юношеской спортивной школы № 20 по уш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rix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дыр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№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4/7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7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LL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ке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ЮСШ №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26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2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11183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А Пиканто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ДОД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№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б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№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143|28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ВАЗ-212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е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8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Туран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ищ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ДЮСШОР №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6/100 доли)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встроенн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 209 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1/15945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4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4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4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ЮСШ №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емельный участок 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йчи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 незавершенного строительств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Mercedes-Benz 315 CD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rinter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Ford S-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ьц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№ 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4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зяйственное помещ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Хайлендер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41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ни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4/53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ус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орь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subisi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ц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ая детско-юношеская спортивная школа олимпийского резерва №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ze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етско-юношеской спортивной школы № 24 по хоккею имени Владислава Третья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ссан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о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ендэ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 2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хов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овходс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слав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ДОД специализированной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олимпийского резерва №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: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</w:rPr>
              <w:t>1.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Mitsubishi Outlander</w:t>
            </w:r>
          </w:p>
          <w:p>
            <w:pPr>
              <w:pStyle w:val="ConsPlusCel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ctra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к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ДЮСШОР №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ицы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ЮСШ № 12 «Факе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сла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 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ел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охин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 №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  ВАЗ-1117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2:00Z</dcterms:created>
  <dc:creator>entikhonova</dc:creator>
  <dc:description/>
  <dc:language>en-US</dc:language>
  <cp:lastModifiedBy>Карелина Т.Ю.</cp:lastModifiedBy>
  <dcterms:modified xsi:type="dcterms:W3CDTF">2015-05-13T08:12:00Z</dcterms:modified>
  <cp:revision>2</cp:revision>
  <dc:subject/>
  <dc:title/>
</cp:coreProperties>
</file>