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ск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Центрального района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Сузуки Гранд Вита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028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 Ниссан Кошк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91,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14:01:00Z</dcterms:modified>
  <cp:revision>3</cp:revision>
  <dc:subject/>
  <dc:title/>
</cp:coreProperties>
</file>