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шова Е.А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развития рынков управления  развития предпри-нимательства, потребительского рынка   и инновационной политик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-биль Хэндэ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, 1/4 А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417,5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7 631,2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52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4T13:27:00Z</dcterms:modified>
  <cp:revision>3</cp:revision>
  <dc:subject/>
  <dc:title/>
</cp:coreProperties>
</file>