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равьев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Леонидович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по градостроительству, архитектуре и земельным отношениям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pacing w:lineRule="auto" w:line="276"/>
              <w:ind w:left="326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1"/>
              </w:numPr>
              <w:ind w:left="3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  <w:br/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nda Fit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967,9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Подпись муниципального служащего _______________________  А.Л. Муравьев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56:00Z</dcterms:created>
  <dc:creator>Долгополова Л.В.</dc:creator>
  <dc:description/>
  <cp:keywords/>
  <dc:language>en-US</dc:language>
  <cp:lastModifiedBy>Жарких Е.И.</cp:lastModifiedBy>
  <cp:lastPrinted>2015-04-16T17:23:00Z</cp:lastPrinted>
  <dcterms:modified xsi:type="dcterms:W3CDTF">2015-05-22T11:16:00Z</dcterms:modified>
  <cp:revision>5</cp:revision>
  <dc:subject/>
  <dc:title/>
</cp:coreProperties>
</file>