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чегар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ы Коминтернов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Митцубиси Аутлендер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384,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3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20,8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22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5-05-06T05:26:00Z</dcterms:modified>
  <cp:revision>3</cp:revision>
  <dc:subject/>
  <dc:title/>
</cp:coreProperties>
</file>