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Татьяна Сергеевна</w:t>
            </w:r>
          </w:p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едущий специалист отдела подготовки и выдачи разрешительной документации в области строитель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>(4/7 доли)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>898            (4/7 доли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/>
              <w:t>236090,4</w:t>
            </w: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7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дивидуаль-ный 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7 доли)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5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дивидуаль-ный 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7 доли)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Индивидуаль-ный жилой дом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7 доли)</w:t>
            </w:r>
          </w:p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07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2T15:16:00Z</dcterms:modified>
  <cp:revision>6</cp:revision>
  <dc:subject/>
  <dc:title/>
</cp:coreProperties>
</file>