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управы Коминтерновск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3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Фольскваген Тигуа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060,0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1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22,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5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06:34:00Z</dcterms:modified>
  <cp:revision>3</cp:revision>
  <dc:subject/>
  <dc:title/>
</cp:coreProperties>
</file>