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Н.Е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ланирования и организации дорожной деятельности управления дорож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-биль Тойота Ленд-Крузер Прадо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412,9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38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4T06:45:00Z</dcterms:modified>
  <cp:revision>4</cp:revision>
  <dc:subject/>
  <dc:title/>
</cp:coreProperties>
</file>