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хин Алексей Митрофа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проса котировок управления муниципальных закуп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.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ВАЗ 21093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ВАЗ 1111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егковой автомобиль ВАЗ 21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5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.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.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.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6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25T07:37:00Z</dcterms:modified>
  <cp:revision>5</cp:revision>
  <dc:subject/>
  <dc:title/>
</cp:coreProperties>
</file>