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/>
            </w:pPr>
            <w:r>
              <w:rPr/>
              <w:t>Паринова Галина Дмитриевна</w:t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учета малоимущих и нуждающихся в жилых помещениях граждан управления жилищных отношений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33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66082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33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-2105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5161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41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19T14:31:00Z</dcterms:modified>
  <cp:revision>3</cp:revision>
  <dc:subject/>
  <dc:title/>
</cp:coreProperties>
</file>