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общеобразовательных учреждений (Железнодорожно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евобережного, Советск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яя общеобразовательная школа № 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и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е помещение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е помещение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Highland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е помещение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ы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имени Андрея Плато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3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IVE 20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 для лодки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ё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ALAX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ctav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д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яя общеобразовательная школа № 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11183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лин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ш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3 им.А.Ф.Чернон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в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жи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и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Репненская начальная общеобразовательная школ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Приор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фе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г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ородского округа город Воронеж гимназии им.И.А.Бу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3/20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нежилого поме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Жилой дом с хозяйственными постройками (1/1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часть жилого до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гараж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 с хозяйственными постройк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 Cruiser 150 Prad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Воронежская кадетская школа имени А.В.Суворо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ИА Х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адов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ы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S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DER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«Центр образования № 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ине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 Валенти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-2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-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UBAR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е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22 имени генерала армии Черняховского И.Д.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l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товец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ул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и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садов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ик садовы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ный объект (жило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Korola</w:t>
            </w:r>
          </w:p>
        </w:tc>
      </w:tr>
      <w:tr>
        <w:trPr>
          <w:trHeight w:val="119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фил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рж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9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MAHA BWS 1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рна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имени № 36 И.Ф.Артамо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№ 7 им.Воронцова 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Леонид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5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YRO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 2123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ат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E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24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в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Volksvagen Passat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Ford S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ду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С 6461 КМ29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Opel zafi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МОК №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дых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6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2 им.Ю.В.Лукьянчи-к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402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6410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073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67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itsubishi Outland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я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Воронежский учебно-воспитательный комплекс им.А.П.Киселе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40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ет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ра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ЭНДЭ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3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 1133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ин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нов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г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пу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Not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афим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земны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са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ицк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ячесла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 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и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 1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Земельный участок (1/7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6:00Z</dcterms:created>
  <dc:creator>entikhonova</dc:creator>
  <dc:description/>
  <cp:keywords/>
  <dc:language>en-US</dc:language>
  <cp:lastModifiedBy>entikhonova</cp:lastModifiedBy>
  <cp:lastPrinted>2014-03-12T10:46:00Z</cp:lastPrinted>
  <dcterms:modified xsi:type="dcterms:W3CDTF">2015-05-08T11:07:00Z</dcterms:modified>
  <cp:revision>74</cp:revision>
  <dc:subject/>
  <dc:title/>
</cp:coreProperties>
</file>