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ол  Юлия Викто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оординации работ по реализации генерального плана управления главного архитектора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0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4T15:18:00Z</dcterms:modified>
  <cp:revision>6</cp:revision>
  <dc:subject/>
  <dc:title/>
</cp:coreProperties>
</file>