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инина Татьяна Вита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 координации работ по реализации генерального план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71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47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4T15:21:00Z</dcterms:modified>
  <cp:revision>4</cp:revision>
  <dc:subject/>
  <dc:title/>
</cp:coreProperties>
</file>