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нева Ирина Игор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заимодействию с населением и органами территориального общественного самоуправления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Дэу Некс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3:00Z</dcterms:modified>
  <cp:revision>12</cp:revision>
  <dc:subject/>
  <dc:title/>
</cp:coreProperties>
</file>