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2411"/>
        <w:gridCol w:w="1276"/>
        <w:gridCol w:w="992"/>
        <w:gridCol w:w="1276"/>
        <w:gridCol w:w="1276"/>
        <w:gridCol w:w="992"/>
        <w:gridCol w:w="1418"/>
        <w:gridCol w:w="1701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241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68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ивошеева Юлия Сергее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едущий специалист отдела аренды и приватизации муниципального имущества управления имущественных и земельных отношений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  </w:t>
              <w:br/>
              <w:t>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,8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ю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 772,0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  </w:t>
              <w:br/>
              <w:t>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,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Автомобиль легковой, ВАЗ  210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Автомобиль легковой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EN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USTER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 660,5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  </w:t>
              <w:br/>
              <w:t>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,8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  </w:t>
              <w:br/>
              <w:t>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,8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6:37:00Z</dcterms:created>
  <dc:creator>Долгополова Л.В.</dc:creator>
  <dc:description/>
  <cp:keywords/>
  <dc:language>en-US</dc:language>
  <cp:lastModifiedBy>Копейченко Е.Б.</cp:lastModifiedBy>
  <cp:lastPrinted>2015-04-13T12:24:00Z</cp:lastPrinted>
  <dcterms:modified xsi:type="dcterms:W3CDTF">2015-05-20T15:54:00Z</dcterms:modified>
  <cp:revision>6</cp:revision>
  <dc:subject/>
  <dc:title/>
</cp:coreProperties>
</file>