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ind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амилия </w:t>
            </w:r>
          </w:p>
          <w:p>
            <w:pPr>
              <w:pStyle w:val="ConsPlusNormal"/>
              <w:spacing w:lineRule="auto" w:line="276"/>
              <w:ind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 инициалы лица, </w:t>
            </w:r>
          </w:p>
          <w:p>
            <w:pPr>
              <w:pStyle w:val="ConsPlusNormal"/>
              <w:spacing w:lineRule="auto" w:line="276"/>
              <w:ind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ранспортные средств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лариро-ванный годовой дох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лощадь </w:t>
            </w:r>
          </w:p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рана </w:t>
            </w:r>
          </w:p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5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-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ончарова Ольга Петровн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ный специалист отдела опеки и попечительства управы Левобережного района городского округа город Воронеж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/3 доли квартиры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59,6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9" w:right="-7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77092,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пруг(а)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Cell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8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5-07T11:18:00Z</dcterms:modified>
  <cp:revision>4</cp:revision>
  <dc:subject/>
  <dc:title/>
</cp:coreProperties>
</file>