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3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офьев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авовой работы в сфере ЖКХ, транспорта и дорожного хозяйства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030,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2/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6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33:00Z</dcterms:modified>
  <cp:revision>4</cp:revision>
  <dc:subject/>
  <dc:title>Сведения </dc:title>
</cp:coreProperties>
</file>