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мущественном положении и доходах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служащих, включенных в соответствующий перечень,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 членов их семей за период с 01 января 2014 года по 31 декабря 2014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ран Г.И.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а образования Левобережного района управления образования и молодежной политики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1/3 доли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Квартира</w:t>
              <w:br/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3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5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8030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4T08:39:00Z</dcterms:created>
  <dc:creator>Долгополова Л.В.</dc:creator>
  <dc:description/>
  <cp:keywords/>
  <dc:language>en-US</dc:language>
  <cp:lastModifiedBy>Аскерова Н.М.</cp:lastModifiedBy>
  <cp:lastPrinted>2015-04-13T12:24:00Z</cp:lastPrinted>
  <dcterms:modified xsi:type="dcterms:W3CDTF">2015-05-06T07:00:00Z</dcterms:modified>
  <cp:revision>6</cp:revision>
  <dc:subject/>
  <dc:title/>
</cp:coreProperties>
</file>