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хан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жилищных отношений администрации городского округа город Воронеж главный специалист отдела учета малоимущих и нуждающихся в жилых помещениях граждан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1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47,1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0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32:00Z</dcterms:modified>
  <cp:revision>3</cp:revision>
  <dc:subject/>
  <dc:title/>
</cp:coreProperties>
</file>