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упова Ю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боте с молодежью управления образования и молодеж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1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4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2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28T11:52:00Z</dcterms:modified>
  <cp:revision>2</cp:revision>
  <dc:subject/>
  <dc:title/>
</cp:coreProperties>
</file>