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Роман Серге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развития микрорайона Сомово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ybishi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cer X 1.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52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17:00Z</dcterms:modified>
  <cp:revision>11</cp:revision>
  <dc:subject/>
  <dc:title/>
</cp:coreProperties>
</file>