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дошкольных образовательных учре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70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982"/>
        <w:gridCol w:w="19"/>
        <w:gridCol w:w="992"/>
        <w:gridCol w:w="2551"/>
        <w:gridCol w:w="1276"/>
        <w:gridCol w:w="1163"/>
        <w:gridCol w:w="1985"/>
        <w:gridCol w:w="1275"/>
        <w:gridCol w:w="964"/>
        <w:gridCol w:w="1984"/>
        <w:gridCol w:w="1682"/>
      </w:tblGrid>
      <w:tr>
        <w:trPr>
          <w:trHeight w:val="360" w:hRule="atLeast"/>
          <w:cantSplit w:val="true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м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6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пл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«Патриот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17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 2/3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9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             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450Н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5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3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дерск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47/582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69/291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о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3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уч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73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03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 «Жигули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льсир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йде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4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ла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Kadet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8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детский сад № 71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1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4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я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1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на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3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spect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 (общежит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фолом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93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б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93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Xsa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- детский сад № 9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DA-111730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ал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7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 Galant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для детей раннего возраста № 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Sus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олга «Газ 21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ч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ич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 6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да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ю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    № 16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21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Жилой дом (17/10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4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Лада-Гранта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яя кухн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2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AN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езди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45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грузовой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Л-43141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OUTLANDER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2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жилой 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ин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67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жан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8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для детей раннего возраста № 2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14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3/5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    № 40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7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-214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 № 18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7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igg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7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vagen Vent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5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ил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1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0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я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50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9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я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л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84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g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 22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с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6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т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7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е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енка – детский сад № 13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3/44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4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б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6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21053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1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ну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оф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15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аз-53212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б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7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и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и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4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sang Yong Kyron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24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15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3 Жигули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ы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1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ю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0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8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нежилого здания Часть нежилого зд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74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ыш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ш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ro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4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Dodge Calib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Kia sportage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оллер Пежо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з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ич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№ 158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4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4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для детей раннего возраста № 25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Квартира (2/3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8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hi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пенсирующего вида № 109 для детей с тяжелыми нарушениями реч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2/3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ежд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1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 2107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 21041-4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а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46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8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5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А</w:t>
            </w:r>
            <w:r>
              <w:rPr>
                <w:rFonts w:cs="Times New Roman" w:ascii="Times New Roman" w:hAnsi="Times New Roman"/>
                <w:lang w:val="en-US"/>
              </w:rPr>
              <w:t>udi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93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</w:rPr>
              <w:t xml:space="preserve"> 400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6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4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я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14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4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z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4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90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 сад общеразвивающего вида № 171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06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BE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ш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2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6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ыш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6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пен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87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 сад № 16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81024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188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9/25 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9/25 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55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т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17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lash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для перевозки плавстредств 821307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«Прогресс», двигатель «Меркури 30 Е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95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 № 3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Т-4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ада 111730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ТОЙОТА –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3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13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RX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Х5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4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2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DA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их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4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6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кул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Центр развития ребёнка - 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v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8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8/1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Omeg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10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10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(1/4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2           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р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8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 2109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№ 9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от 1/2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2/3 от 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ьм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60/79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4/18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бус класса А 222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ч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fi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ев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9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( общежит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З 311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-21214 «Нива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1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– детский сад  № 11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2705 грузовой фургон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35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BE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ежит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 Solan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4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лав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6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30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2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гАЗ 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: Бобер 8251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сян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к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 № 18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4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с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с хозяйственными постройками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с хозяйственными постройками (1/6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с хозяйственными постройками (1/6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в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2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п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7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er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c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сн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ич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8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у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ENIC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у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завет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11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9/3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Ж 21261-03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meg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Центр развития ребёнка - 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в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3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Жилой дом (1/2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8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831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04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0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3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3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5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8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-Нива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и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( общежит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5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ЗАЗ 968 М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ВАЗ 211540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о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6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пры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6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и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17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5/6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5/6 доли) Квартира (3/8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8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ВАЗ 2106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2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bi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«Бобер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39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ул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9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 Нива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ц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овход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6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utland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4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ЗСА 8177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 77110000010-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Р24-95ВР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дуб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6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Детский сад общеразвивающего вид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5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3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1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cen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Беларусь 821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к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0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23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ив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3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5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бов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4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б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6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для детей раннего возраста № 3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1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28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2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43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3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 Шевроле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р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Детский сад  общеразвивающего вида № 6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7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(287/539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лой дом 2/5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4,0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4,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2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ndeo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4,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ва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0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97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греб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3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ч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миче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н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54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3/4 дол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0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яч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10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37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Земельный участок Земельный участок Квартира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ени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2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6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У “Центр развития ребенка Аленушка” – детский сад №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9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B9 Tribek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7,8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си кольт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овая лодк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маха 33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у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4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(общежит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птух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2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64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(8/15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8/1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б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35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3 «Нива Шевроле»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о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завивающего вида № 152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87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уш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23»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ш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69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111860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3 </w:t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2:00Z</dcterms:created>
  <dc:creator>nvzernova</dc:creator>
  <dc:description/>
  <cp:keywords/>
  <dc:language>en-US</dc:language>
  <cp:lastModifiedBy>Козлов Д.Н.</cp:lastModifiedBy>
  <dcterms:modified xsi:type="dcterms:W3CDTF">2014-07-01T08:54:00Z</dcterms:modified>
  <cp:revision>5</cp:revision>
  <dc:subject/>
  <dc:title/>
</cp:coreProperties>
</file>