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юрина О.А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планирования и организации дорожной деятельности управления дорожного хозяй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73,7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79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-бил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: 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Toyota RAV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Land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ove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Freelande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 xml:space="preserve"> 2</w:t>
              </w:r>
            </w:hyperlink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8988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redir/AiuY0DBWFJ4ePaEse6rgeAjgs2pI3DW99KUdgowt9XvqxGyo_rnZJpNjfFDg3ringNZi4ryoxJQx9DwZzqUhD3Vm3b8qhgAuAkPL_NojEY3sQDIJ2wlLDYSRcfrUCCKNHRS-o8xw4G64gaZWBFTg_8iF4V0VCgtdGULl9_67W4TL79OGr7WTg_MJI1zscq93?data=UlNrNmk5WktYejR0eWJFYk1LdmtxbnRjcnhnWXcycjZyRHNaUGRhSXU0WmxSSExaWXBtY2t4M2FaYnNiS1JPZDlhanJ6S3huaXhPMmVvbTQ0ODBhRVdXcXpRdVBuQTAyakRLbVdKN2xzLVowNVRVUmMtV0t5aDhBNTRvN2JXMklCSDYwLVluNHFaSQ&amp;b64e=2&amp;sign=a92e8c6942540486f91591bc099c26cc&amp;keyno=8&amp;l10n=ru&amp;i=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45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5-05-12T06:45:00Z</dcterms:modified>
  <cp:revision>2</cp:revision>
  <dc:subject/>
  <dc:title/>
</cp:coreProperties>
</file>