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цова Светлана 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главы городского округа отдела экспертно-методической работы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18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03,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 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0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1:57:00Z</dcterms:modified>
  <cp:revision>5</cp:revision>
  <dc:subject/>
  <dc:title/>
</cp:coreProperties>
</file>