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ни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ил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 – начальник отдела распределения муниципального жилищного фонда и реализации программ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(3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4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Тойота Ленд Крузер Прад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«Прогресс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«Ямаха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787,9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930,2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5:41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5-05-06T15:51:00Z</dcterms:modified>
  <cp:revision>3</cp:revision>
  <dc:subject/>
  <dc:title/>
</cp:coreProperties>
</file>