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евская В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финансово-экономического отдела управления жилищно-коммуналь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КИА РИ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567,4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10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3T12:22:00Z</dcterms:modified>
  <cp:revision>3</cp:revision>
  <dc:subject/>
  <dc:title/>
</cp:coreProperties>
</file>