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укова Нина Василье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благоустройств, текущему содержанию территории и автодорог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ьюжен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5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7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09:00Z</dcterms:modified>
  <cp:revision>11</cp:revision>
  <dc:subject/>
  <dc:title/>
</cp:coreProperties>
</file>