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чаев Иван Анатольевич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регистрации правовых актов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255,9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58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08:44:00Z</dcterms:modified>
  <cp:revision>3</cp:revision>
  <dc:subject/>
  <dc:title/>
</cp:coreProperties>
</file>