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ив Лидия Николаевна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учёта и отчётности – главный бухгалтер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Ниссан Кашкай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79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Ниссан Кашк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23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Ситникова Ю.А.</cp:lastModifiedBy>
  <cp:lastPrinted>2015-04-13T12:24:00Z</cp:lastPrinted>
  <dcterms:modified xsi:type="dcterms:W3CDTF">2015-05-22T08:24:00Z</dcterms:modified>
  <cp:revision>14</cp:revision>
  <dc:subject/>
  <dc:title/>
</cp:coreProperties>
</file>