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мьянина  Г.И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экономики и финансов управления культуры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 с подвал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1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11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4-28T12:40:00Z</dcterms:modified>
  <cp:revision>4</cp:revision>
  <dc:subject/>
  <dc:title/>
</cp:coreProperties>
</file>