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ind w:right="-9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ей муниципальных бюджетных (казенных) образовательных учреждений дополнительного образования детей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09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305"/>
        <w:gridCol w:w="2463"/>
        <w:gridCol w:w="1080"/>
        <w:gridCol w:w="1276"/>
        <w:gridCol w:w="1985"/>
        <w:gridCol w:w="1105"/>
        <w:gridCol w:w="1588"/>
        <w:gridCol w:w="1379"/>
      </w:tblGrid>
      <w:tr>
        <w:trPr>
          <w:trHeight w:val="36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2 г.,</w:t>
              <w:br/>
              <w:t>( тыс. руб.)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1117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олепов Дмитрий Василье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Станции юных натуралистов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/8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3/8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7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 Passat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ный транспорт: Моторная лодка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97/2416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4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97/2416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9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имеет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чар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казенного учреждения городского округа город Воронеж «Центр развития образования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ный бокс с подвал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6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рюк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надье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Дома пионеров и школьников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9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 Santa Fe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ч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ле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антин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муниципального бюджетного образовательного учреждения дополнительного образования детей Центра развития творчества детей и юношества «Радуга»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ewoo Matiz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р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ленти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«Детский эколого-биологический центр «Росток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3/8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9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3/8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8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ota Corolla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дкина И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Центра детского творчеств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 (3/4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с хозяйственными постройкам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5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тар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ьб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Центра дополнительного образования детей «Реальная школа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Дворца творчества детей и молодеж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rail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те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ячеслав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«Городская станция юных натуралистов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9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.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: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 Matrix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ваш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вь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Центра дополнительного образования детей  «Родник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ак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орь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ье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Детско-юношеского центр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кул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Центра научно-технического творчества детей и юношества «Техноград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я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Центра развития творчества детей и юношества «Спутник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8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ota Corolla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 Logan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ликова Наталья Александр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Центра развития творчества детей и юношества «Крылатый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,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Qashq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50;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З 64228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прицеп ВУ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ный транспорт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оцикл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5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,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имеет 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5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,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фрон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 Валерье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Центра дополнительного образования «Созвездие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ек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Станции юных техников № 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iat Doblo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ьяно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вь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р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Дома детского творчеств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 Лада 111740 (Калина)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лькович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Анатоль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Центра развития творчества детей и юношеств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зд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7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ный бок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nd Cruis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Focus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гельни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Михайл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Дома детства и юношеств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7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имеет 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вл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ь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казенного учреждения городского округа город Воронеж Социально-педагогического центра здоровьесберегающих технологий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с хозяйственными постройк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2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ewoo Nex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3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51:00Z</dcterms:created>
  <dc:creator>galunina</dc:creator>
  <dc:description/>
  <cp:keywords/>
  <dc:language>en-US</dc:language>
  <cp:lastModifiedBy>nvzernova</cp:lastModifiedBy>
  <dcterms:modified xsi:type="dcterms:W3CDTF">2013-05-22T12:51:00Z</dcterms:modified>
  <cp:revision>2</cp:revision>
  <dc:subject/>
  <dc:title/>
</cp:coreProperties>
</file>