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харева Елена Владимиров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градостроительству, архитектуре и земельным отношениям управы Железнодорож-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индивидуального жилищного строитель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93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7:00Z</dcterms:modified>
  <cp:revision>10</cp:revision>
  <dc:subject/>
  <dc:title/>
</cp:coreProperties>
</file>