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управления – начальник отдела по осуществлению контроля в сфере строитель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административно – технического контрол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 1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58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7:39:00Z</dcterms:modified>
  <cp:revision>4</cp:revision>
  <dc:subject/>
  <dc:title/>
</cp:coreProperties>
</file>