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а Ирина Василье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градостроительству, архитектуре и земельным отношениям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 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в ГСК «Взлет»            (г. Воронеж, ул. Ржевская,29Б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70.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Козьяков Сергей Николаевич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пожарной части № 4 ОГПС  по Воронежской области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роенный 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в ГСК «Взлет»            (г. Воронеж, ул. Ржевская,29Б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525.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7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8T11:48:00Z</dcterms:modified>
  <cp:revision>4</cp:revision>
  <dc:subject/>
  <dc:title/>
</cp:coreProperties>
</file>