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ская Лариса Василье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муниципального имущества управления имущественных и земель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08,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7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9T15:37:00Z</dcterms:modified>
  <cp:revision>4</cp:revision>
  <dc:subject/>
  <dc:title/>
</cp:coreProperties>
</file>