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1559"/>
        <w:gridCol w:w="1841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34" w:right="-75" w:hanging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Окса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34" w:right="-75" w:hanging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34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92" w:right="-7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регистрации и распоряжения земельными участками управления имущественных и земельных отношений </w:t>
            </w:r>
          </w:p>
        </w:tc>
        <w:tc>
          <w:tcPr>
            <w:tcW w:w="1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76.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71.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8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5-05-21T11:32:00Z</dcterms:modified>
  <cp:revision>6</cp:revision>
  <dc:subject/>
  <dc:title/>
</cp:coreProperties>
</file>