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руководителя управы Советского района городского округа город Воронеж по жилищно-коммунальному хозяйству, экономике и предприниматель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5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ССанг Йон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стон 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393,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5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20,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00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12:09:00Z</dcterms:modified>
  <cp:revision>5</cp:revision>
  <dc:subject/>
  <dc:title/>
</cp:coreProperties>
</file>