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845"/>
        <w:gridCol w:w="127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аревич Е. Н.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Главный специалист отдела реализации программ управления ЖКХ   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>45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/>
              <w:t>461 36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46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иссан» Альмера- классик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/>
              <w:t>237 33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14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3T12:22:00Z</dcterms:modified>
  <cp:revision>3</cp:revision>
  <dc:subject/>
  <dc:title/>
</cp:coreProperties>
</file>