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ёнгина О.А. </w:t>
            </w:r>
          </w:p>
          <w:p>
            <w:pPr>
              <w:pStyle w:val="Normal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организации и контроля в сфере экологии и природопользования управления экологи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19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7" w:leader="none"/>
              </w:tabs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  <w:tab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егковой автомобиль Toyota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Lite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Ace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92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49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5-19T09:59:00Z</dcterms:modified>
  <cp:revision>7</cp:revision>
  <dc:subject/>
  <dc:title/>
</cp:coreProperties>
</file>