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бюджетных дошкольных образовательных учреждений (Коминтерновского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ского, Центрального районов) и членов их сем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67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011"/>
        <w:gridCol w:w="2693"/>
        <w:gridCol w:w="1134"/>
        <w:gridCol w:w="1163"/>
        <w:gridCol w:w="1985"/>
        <w:gridCol w:w="1275"/>
        <w:gridCol w:w="964"/>
        <w:gridCol w:w="1833"/>
        <w:gridCol w:w="1833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>тыс. руб.</w:t>
            </w:r>
          </w:p>
        </w:tc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214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м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6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пл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вт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9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17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2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уч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17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9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№ 5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дер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197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47/58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69/291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да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187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Лада С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Москвич М2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Москвич М4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)Москвич М408-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)ЗАЗ 96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ЗАЗ 965Ф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ГАЗ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З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ИЛ-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Ж-4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0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1 «Жигули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82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7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7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я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11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на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32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 Spectr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фолом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9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9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б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9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Lachetti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 № 7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itsubishi Galant</w:t>
            </w:r>
            <w:r>
              <w:rPr>
                <w:rFonts w:cs="Times New Roman" w:ascii="Times New Roman" w:hAnsi="Times New Roman"/>
              </w:rPr>
              <w:t xml:space="preserve"> 2.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для детей раннего возраста № 6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0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Suzuki Grand Vit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</w:t>
            </w:r>
            <w:r>
              <w:rPr>
                <w:rFonts w:cs="Times New Roman" w:ascii="Times New Roman" w:hAnsi="Times New Roman"/>
              </w:rPr>
              <w:t>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)</w:t>
            </w:r>
            <w:r>
              <w:rPr>
                <w:rFonts w:cs="Times New Roman" w:ascii="Times New Roman" w:hAnsi="Times New Roman"/>
              </w:rPr>
              <w:t>Волга</w:t>
            </w:r>
            <w:r>
              <w:rPr>
                <w:rFonts w:cs="Times New Roman" w:ascii="Times New Roman" w:hAnsi="Times New Roman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Газ</w:t>
            </w:r>
            <w:r>
              <w:rPr>
                <w:rFonts w:cs="Times New Roman" w:ascii="Times New Roman" w:hAnsi="Times New Roman"/>
                <w:lang w:val="en-US"/>
              </w:rPr>
              <w:t xml:space="preserve"> 21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аю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комбинированного вида  № 15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47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«Лада-Гран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ВАЗ «Лада-Приора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етский сад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тняя кухн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2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14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3/5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     № 4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 № 189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ry Tiggo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102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та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17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б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7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veo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2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157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¾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Lacetti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щ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комбинированного вида № 15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ВАЗ 21053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ee'd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етский сад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½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½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Qashqai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½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ь нежилого з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ь нежилого зд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74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т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67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2/3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пенсирующего вида № 109 для детей с тяжелыми нарушениями речи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2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а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46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40   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3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1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Nissan Te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X</w:t>
            </w:r>
            <w:r>
              <w:rPr>
                <w:rFonts w:cs="Times New Roman" w:ascii="Times New Roman" w:hAnsi="Times New Roman"/>
              </w:rPr>
              <w:t xml:space="preserve"> 400 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49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я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№ 149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Getz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№ 107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yundai </w:t>
            </w:r>
            <w:r>
              <w:rPr>
                <w:rFonts w:cs="Times New Roman" w:ascii="Times New Roman" w:hAnsi="Times New Roman"/>
                <w:bCs/>
              </w:rPr>
              <w:t>Terracan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ж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жульет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 сад общеразвивающего вида № 2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 сад № 9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2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itsubishi LANCER</w:t>
            </w:r>
            <w:r>
              <w:rPr>
                <w:rFonts w:cs="Times New Roman" w:ascii="Times New Roman" w:hAnsi="Times New Roman"/>
              </w:rPr>
              <w:t xml:space="preserve"> 1.6</w:t>
            </w:r>
            <w:r>
              <w:rPr>
                <w:rFonts w:cs="Times New Roman" w:ascii="Times New Roman" w:hAnsi="Times New Roman"/>
                <w:lang w:val="en-US"/>
              </w:rPr>
              <w:t>ST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 сад общеразвивающего вида № 17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 сад № 18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9/25 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9/25 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я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общеразвивающего вида № 15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itsubishi Lancer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 № 3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Т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А</w:t>
            </w:r>
            <w:r>
              <w:rPr>
                <w:rFonts w:cs="Times New Roman" w:ascii="Times New Roman" w:hAnsi="Times New Roman"/>
                <w:lang w:val="en-US"/>
              </w:rPr>
              <w:t>udi</w:t>
            </w:r>
            <w:r>
              <w:rPr>
                <w:rFonts w:cs="Times New Roman" w:ascii="Times New Roman" w:hAnsi="Times New Roman"/>
              </w:rPr>
              <w:t>-100 Аван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1/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9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1730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 сад № 13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RX 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Х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комбинированного вида № 8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8/10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10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0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4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е строе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4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ре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29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44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ВАЗ 2109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т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етский сад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2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3/324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73/324 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 Lacett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– детский сад  № 11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75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5101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Лада 11193 Калина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ГАЗ 2705 грузовой фургон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35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ia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lbe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47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Sonat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4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ку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 № 18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2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 ASX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ян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етский сад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6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6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ня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ьинич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86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з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дим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0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meg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8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това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же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3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/2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г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ыд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86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5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1/831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0400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зан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етский сад 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9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ЗАЗ 968 МД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ВАЗ 21154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-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il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ох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6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и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комбинированного вида № 174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4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5/6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5/6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3/8 доли 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3/8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ВАЗ 210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ana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«Бобер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т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39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54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 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асовход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6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utlander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ectr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дуб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62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0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51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Accent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Беларусь 82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38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к строение на садовом участке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тер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7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ind w:left="71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бов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46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1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б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дмил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6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с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для детей раннего возраста № 3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д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85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2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кач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№ 1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77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287/539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2/5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4,0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ван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00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миче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анн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54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3/4 до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яч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10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у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«Аленушка» - детский сад  № 3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строительство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под строительство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ачный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с хозяй-ственными постройкам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с хозяй-ственными постройкам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я (незавершен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rce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en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й транспорт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иновая лодка «Ямаха 3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ботар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37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3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ботар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ленин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2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6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 RIO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лух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Центр развития ребенка - детский сад  № 164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½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ntar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½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½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2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 № 64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8/150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8/15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enault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Duster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б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комбинированного вида № 35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23 «Нива Шевроле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гол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ий сад  общеразвивающего вида № 152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277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2772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70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7000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уш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л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етский сад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59:00Z</dcterms:created>
  <dc:creator>ayupopova</dc:creator>
  <dc:description/>
  <cp:keywords/>
  <dc:language>en-US</dc:language>
  <cp:lastModifiedBy>Козлов Д.Н.</cp:lastModifiedBy>
  <cp:lastPrinted>2012-05-12T11:46:00Z</cp:lastPrinted>
  <dcterms:modified xsi:type="dcterms:W3CDTF">2015-05-13T07:22:00Z</dcterms:modified>
  <cp:revision>185</cp:revision>
  <dc:subject/>
  <dc:title>Сведения</dc:title>
</cp:coreProperties>
</file>