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021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984"/>
        <w:gridCol w:w="1561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11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мянничева О. Ю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учета, отчетности и финансирования управления образования и молодежной политики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Note 1.4 Elegans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820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91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10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6:47:00Z</dcterms:modified>
  <cp:revision>6</cp:revision>
  <dc:subject/>
  <dc:title/>
</cp:coreProperties>
</file>