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дошкольных общеобразовательных учреждений (Железнодорожно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евобережного, Советск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47"/>
        <w:gridCol w:w="2014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«Патриот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450Н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о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3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д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№ 5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д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льсир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йде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л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Kade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лг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- детский сад № 9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DA-111730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лин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8/2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8/2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51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да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нча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19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61/400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61/40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езд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4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UTLANDER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2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ин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жан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8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7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21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Not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SCENIC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и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5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9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л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Spark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с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ego 91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енка – детский сад № 13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3/2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н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ф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1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з-5321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и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и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4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yro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8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ю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Dodge Caliber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KIA Sportage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ролл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ы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6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егковой 71352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 21074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 21041-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комбинированного вида № 18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ш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пен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8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 сад № 16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8102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т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ash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-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k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для перевозки плавстредств 821307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«Прогресс», двигатель «Меркури 30 Е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9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,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Светлана Вита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№ 10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L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4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T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их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ку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е строение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MER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ьм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60/79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4/18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бус класса А 222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ч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fir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ка надув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r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0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9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-21214 «Нив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1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ла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6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30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3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2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сян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ш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5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с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ewoo Mati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13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 C-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в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2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№ 6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5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5/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8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 437041-26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c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ENIC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за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11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9/3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ИЖ 21261-03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0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Центр развития ребёнка - детский сад № 12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7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пры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6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й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17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ц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ул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№ 9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лг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ibe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Chery T11 Tigg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4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a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ЗСА 817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 77110000010-0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Р24-95ВР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 Ольга 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2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7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GRUZ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0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23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мачё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7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ND ROVER DISCOVERY 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ч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общеразвивающего вида № 14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пту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19:00Z</dcterms:created>
  <dc:creator>entikhonova</dc:creator>
  <dc:description/>
  <cp:keywords/>
  <dc:language>en-US</dc:language>
  <cp:lastModifiedBy>entikhonova</cp:lastModifiedBy>
  <cp:lastPrinted>2014-03-12T10:46:00Z</cp:lastPrinted>
  <dcterms:modified xsi:type="dcterms:W3CDTF">2015-05-08T08:09:00Z</dcterms:modified>
  <cp:revision>112</cp:revision>
  <dc:subject/>
  <dc:title/>
</cp:coreProperties>
</file>