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2128"/>
        <w:gridCol w:w="993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66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карев А.Н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-  начальник финансово-экономического отдела управления дорожного хозяйства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-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ndaCR-V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9 529,5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13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4T07:12:00Z</dcterms:modified>
  <cp:revision>3</cp:revision>
  <dc:subject/>
  <dc:title/>
</cp:coreProperties>
</file>