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таев Ю.О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взаимодействия с управляющими организациями управления жилищно-коммунального хозяйств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 (общая долевая 3/2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72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198,3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28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5-04-30T09:28:00Z</dcterms:modified>
  <cp:revision>2</cp:revision>
  <dc:subject/>
  <dc:title/>
</cp:coreProperties>
</file>