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Калагастова Ольг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правового управления - начальник отдела правовой работы в сфере градостроительства и имущественных отношени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44</w:t>
            </w:r>
          </w:p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urano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15:00Z</dcterms:modified>
  <cp:revision>4</cp:revision>
  <dc:subject/>
  <dc:title/>
</cp:coreProperties>
</file>