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3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никова Наталия Александ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регистрации правовых актов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56,6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Daewoo Matiz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03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7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20T08:50:00Z</dcterms:modified>
  <cp:revision>3</cp:revision>
  <dc:subject/>
  <dc:title/>
</cp:coreProperties>
</file>