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Ю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ководитель управления 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-ного строительства 85 % (жилой дом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1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 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везде-ход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х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1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-ного строи-тельства 85 % (жилой дом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, получен-ный от продажи квартиры, собст-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15:00Z</dcterms:modified>
  <cp:revision>4</cp:revision>
  <dc:subject/>
  <dc:title/>
</cp:coreProperties>
</file>