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язина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ладимиро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закупок и контрактов управления делами, учета и отчетност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331,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тиак Вайб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00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47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5-04-15T11:51:00Z</dcterms:modified>
  <cp:revision>3</cp:revision>
  <dc:subject/>
  <dc:title/>
</cp:coreProperties>
</file>