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х Светлан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 ½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9447.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фольксваген поло; мотоцикл  Harley – Devidson Softtail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1709.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 ½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5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8T15:17:00Z</dcterms:modified>
  <cp:revision>6</cp:revision>
  <dc:subject/>
  <dc:title/>
</cp:coreProperties>
</file>