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жаных О.С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документарных проверок 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квартиры, креди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ASX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автомобиль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 автомобиля, собственные средства,креди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16:00Z</dcterms:modified>
  <cp:revision>5</cp:revision>
  <dc:subject/>
  <dc:title>Сведения</dc:title>
</cp:coreProperties>
</file>