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0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Сергей Григорь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по стратегическому планированию, экономике и финан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hfinder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ercedes Benz 230 CE  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orsche Cayenne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600,93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,47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10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26T14:22:00Z</dcterms:modified>
  <cp:revision>2</cp:revision>
  <dc:subject/>
  <dc:title/>
</cp:coreProperties>
</file>