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ых И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существлению контроля в сфере торговли управления административно-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5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ажа квартиры, креди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39:00Z</dcterms:modified>
  <cp:revision>7</cp:revision>
  <dc:subject/>
  <dc:title/>
</cp:coreProperties>
</file>