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Ишути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рина Валер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дготовки документов в сфере градостроительства и земельных отношений  управления   главного архитектора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477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02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18T15:42:00Z</dcterms:modified>
  <cp:revision>6</cp:revision>
  <dc:subject/>
  <dc:title/>
</cp:coreProperties>
</file>