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иков Дмитрий Виктор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финансового контроля в сфере закупок управления финансово–бюджет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0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671 5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2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3:17:00Z</dcterms:modified>
  <cp:revision>4</cp:revision>
  <dc:subject/>
  <dc:title>Сведения</dc:title>
</cp:coreProperties>
</file>