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бюджетных общеобразовательных учреждений (Железнодорожного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Левобережного, Советского районов) и членов их семе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9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59"/>
        <w:gridCol w:w="1276"/>
        <w:gridCol w:w="29"/>
        <w:gridCol w:w="2463"/>
        <w:gridCol w:w="1080"/>
        <w:gridCol w:w="1276"/>
        <w:gridCol w:w="1985"/>
        <w:gridCol w:w="1275"/>
        <w:gridCol w:w="1247"/>
        <w:gridCol w:w="1701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1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и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ри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яя общеобразовательная школа № 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9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PEUGEO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тем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7/40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7/40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7/40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7/40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рю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Дачный дом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-31105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бр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1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был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8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жилой до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ндар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и имени Андрея Платон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р для лодки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ндар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ён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FORD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ALAXY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ак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Средняя общеобразовательная школа № 17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ctavi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да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яя общеобразовательная школа № 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7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l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9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11183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алина»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ша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нокур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9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Земельный участок 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Sharan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бь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3 им.А.Ф.Черноно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0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ей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в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жит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ДА 21074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2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 Fabi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ти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ocus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иш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тья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Репненская начальная общеобразовательная школ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2 доли)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да Приора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фе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га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в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ородского округа город Воронеж гимназии им.И.А.Бун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2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3/20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4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Земельный участок Жилой дом с хозяйственными постройками (1/12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часть жилого дома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гараж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дачный дом с хозяйственными постройк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8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9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UCSON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тар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лицея № 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ri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щу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Воронежская кадетская школа имени А.В.Суворов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Monde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1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и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лицея №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golf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и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Земельный участок 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ИА Х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ORENTO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ett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Садовый доми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ты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NDER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«Центр образования № 1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os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ви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SUBARU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вин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 Cruze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ГАЗ-2790 фургон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мец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Средняя общеобразовательная школа № 22 имени генерала армии Черняховского И.Д.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л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н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oll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74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ши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TIGUAN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2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товец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вечерней (сменной) общеобразовательной школы № 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ой квартир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ули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ь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и № 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1/2 до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61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ик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и №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lf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Symbol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ик садов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ик садовый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 Lacetti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ровск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2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авершенный строительный объект (жилой до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ш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г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Korol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филь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рж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2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квартира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 MATIZ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г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основной общеобразовательной школы № 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Дачны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2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4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cus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Дачны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рна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имени № 36 И.Ф.Артамон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4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п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я № 7 им.Воронцова 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R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ап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д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5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YRON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5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 NIVA 21230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гатн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EN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24 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вн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Volksvagen Passat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Ford S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дн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ь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ой квартир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дур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3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вн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С 6461 КМ29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Opel zafir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рд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вл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лицея «МОК № 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 Yeti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дых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лицея №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4 седан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и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н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для детей межшкольного учебного комбината №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га ГАЗ 31105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о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2 им.Ю.В.Лукьянчи-к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75/4025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75/64100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75/1073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75/1675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RI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имир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Mitsubishi Outlander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 Fabi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вечерней (сменной) общеобразовательной школы №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 Niv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" w:leader="none"/>
                <w:tab w:val="center" w:pos="568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щежит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Elantr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яр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лицея «Воронежский учебно-воспитательный комплекс им.А.П.Киселев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9/40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9/40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uze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X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епет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ел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ЭНДЭ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 35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 MATIZ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ч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3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Logan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аринск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квартир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Qashqai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новых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садовый дом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orent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ягу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ипуш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основной общеобразовательной школы № 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Note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кас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и №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2/5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я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2/3 доли)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ик (2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пова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афим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лицея №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земный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сара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112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ицких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ячеслав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ОШ № 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Camry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рби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с углубленным изучением отдельных предметов № 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ицк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с углубленным изучением отдельных предметов № 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Земельный участок Земельный участок (1/7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7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RI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06:00Z</dcterms:created>
  <dc:creator>entikhonova</dc:creator>
  <dc:description/>
  <cp:keywords/>
  <dc:language>en-US</dc:language>
  <cp:lastModifiedBy>entikhonova</cp:lastModifiedBy>
  <cp:lastPrinted>2014-03-12T10:46:00Z</cp:lastPrinted>
  <dcterms:modified xsi:type="dcterms:W3CDTF">2014-05-21T05:24:00Z</dcterms:modified>
  <cp:revision>29</cp:revision>
  <dc:subject/>
  <dc:title/>
</cp:coreProperties>
</file>