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19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699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418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48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 Валерия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распределения муниципального жилищного фонда и реализации программ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93,5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9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08:01:00Z</dcterms:modified>
  <cp:revision>4</cp:revision>
  <dc:subject/>
  <dc:title/>
</cp:coreProperties>
</file>