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ind w:right="-9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уководителей муниципальных бюджетных образовательных учреждений дополнительного образования детей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школ искусств, художественной школы) и членов их семей за период с 1 января 2012 года по 31 декабря 2012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4"/>
        <w:gridCol w:w="2108"/>
        <w:gridCol w:w="1294"/>
        <w:gridCol w:w="2351"/>
        <w:gridCol w:w="1080"/>
        <w:gridCol w:w="1276"/>
        <w:gridCol w:w="1985"/>
        <w:gridCol w:w="1275"/>
        <w:gridCol w:w="1247"/>
        <w:gridCol w:w="1550"/>
      </w:tblGrid>
      <w:tr>
        <w:trPr>
          <w:trHeight w:val="360" w:hRule="atLeast"/>
          <w:cantSplit w:val="true"/>
        </w:trPr>
        <w:tc>
          <w:tcPr>
            <w:tcW w:w="1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</w:tc>
        <w:tc>
          <w:tcPr>
            <w:tcW w:w="21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2 г.,</w:t>
              <w:br/>
              <w:t>(  тыс. руб.)</w:t>
            </w:r>
          </w:p>
        </w:tc>
        <w:tc>
          <w:tcPr>
            <w:tcW w:w="4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5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1117" w:hRule="atLeast"/>
          <w:cantSplit w:val="true"/>
        </w:trPr>
        <w:tc>
          <w:tcPr>
            <w:tcW w:w="1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 xml:space="preserve">кв. м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равченкова Ираида Вячеславовна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бюджетного образовательного учреждения дополнительного образования детей  Детской школы искусств № 4 городского округа город Воронеж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1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ord Focus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2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uga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один Александр Васильевич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бюджетного образовательного учреждения дополнительного образования детей  Детской школы искусств № 10 городского округа город Воронеж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2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2/3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9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ые автомобили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070;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7030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жа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льг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ентиновна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бюджетного образовательного учреждения дополнительного образования детей  Детской школы искусств № 18 городского округа город Воронеж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6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8,5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4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6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хин Алексей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ерьевич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бюджетного образовательного учреждения дополнительного образования детей  Детской школы искусств № 11 городского округа город Воронеж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7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6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ifan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6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укова Людмил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на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бюджетного образовательного учреждения дополнительного образования детей  Детской школы искусств № 15 городского округа город Воронеж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7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san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Yon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ctyo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 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troe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-3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уравлев Валерий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ьевич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бюджетного образовательного учреждения дополнительного образования детей  Детской школы искусств № 16 городского округа город Воронеж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7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ord Fusion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2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6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олотов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 Александровна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бюджетного образовательного учреждения дополнительного образования детей  Детской школы искусств № 1 городского округа город Воронеж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1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8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лототрубов Вячеслав Михайлович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бюджетного образовательного учреждения дополнительного образования детей  Детской школы искусств № 5 городского округа город Воронеж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3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issan Tiida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7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,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зырев Николай Николаевич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бюджетного образовательного учреждения дополнительного образования детей  Детской школы искусств № 6 городского округа город Воронеж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6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2/3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довый до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7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3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ВАЗ 21063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пытин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ий Викторович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бюджетного образовательного учреждения дополнительного образования детей  Детской школы искусств № 9 городского округа город Воронеж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2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2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ifa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214813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гинов Дмитрий Александрович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бюджетного образовательного учреждения дополнительного образования детей  Детской школы искусств № 8 городского округа город Воронеж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9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 Лада – Приора 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келов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ий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игорьевич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бюджетного образовательного учреждения дополнительного образования детей  Детской школы искусств № 13 городского округа город Воронеж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2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8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5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анов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й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ич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бюджетного образовательного учреждения дополнительного образования детей  Детской школы искусств № 2 городского округа город Воронеж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ord Focus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1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2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О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l Corsa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иммель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рин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на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бюджетного образовательного учреждения дополнительного образования детей  Детской школы искусств № 14 городского округа город Воронеж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0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 незавершенного строительст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ачный до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6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7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7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cede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Е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230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ирнов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ей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фимович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автономного образовательного учреждения дополнительного образования детей  Детской художественной школы  городского округа город Воронеж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7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enault Megane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итонова Галина Гавриловна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бюджетного образовательного учреждения дополнительного образования детей  Детской школы искусств № 3 городского округа город Воронеж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1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3/4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ВАЗ - 21061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овник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ина Михайловна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бюджетного образовательного учреждения дополнительного образования детей  Детской школы искусств № 12 городского округа город Воронеж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4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с хозяйственными  постройками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ны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, 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2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,4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 ВАЗ - 2101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арковский Алексей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тольевич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бюджетного образовательного учреждения дополнительного образования детей  Детской школы искусств № 7 городского округа город Воронеж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0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2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8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yota Harrier</w:t>
            </w:r>
          </w:p>
        </w:tc>
      </w:tr>
      <w:tr>
        <w:trPr>
          <w:trHeight w:val="480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1:57:00Z</dcterms:created>
  <dc:creator>galunina</dc:creator>
  <dc:description/>
  <cp:keywords/>
  <dc:language>en-US</dc:language>
  <cp:lastModifiedBy>nvzernova</cp:lastModifiedBy>
  <cp:lastPrinted>2013-05-22T11:02:00Z</cp:lastPrinted>
  <dcterms:modified xsi:type="dcterms:W3CDTF">2013-05-22T11:57:00Z</dcterms:modified>
  <cp:revision>3</cp:revision>
  <dc:subject/>
  <dc:title/>
</cp:coreProperties>
</file>