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муниципальных учреждений и членов их семе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9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59"/>
        <w:gridCol w:w="1276"/>
        <w:gridCol w:w="29"/>
        <w:gridCol w:w="2463"/>
        <w:gridCol w:w="1080"/>
        <w:gridCol w:w="1276"/>
        <w:gridCol w:w="1985"/>
        <w:gridCol w:w="1275"/>
        <w:gridCol w:w="1247"/>
        <w:gridCol w:w="1701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ка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детско-юношеской спортивной школы № 20 по уш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trix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дыр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 детско-юношеской спортивной школы №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а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специализированной детско-юношеской спортивной школы олимпийского резерва № 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4/7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7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RAIL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ткевич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ДЮСШ № 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7/2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7/26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7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1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11183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ОУДОД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о-юношеской спортивной школы №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Camry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б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дмил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 детско-юношеской спортивной школы № 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: ВАЗ-2123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v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на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ь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специализированной детско-юношеской спортивной школы олимпийского резерва №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 OUTLANDER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2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нищ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кто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СДЮСШОР № 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Monde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а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специализированной детско-юношеской спортивной школы олимпийского резерва №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21/15945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339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ta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а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ДЮСШ № 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рать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л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(подвал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ADA 21214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х4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ейчи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 незавершенного строительст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зд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4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Mercedes-Benz 315 CDI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rinter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Ford S-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ьц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о-юношеской спортивной школы № 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зяйственное помещ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: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 412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шни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24/25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Monde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ус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горь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cus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tsubisi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ц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специализированная детско-юношеская спортивная школа олимпийского резерва № 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uizer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р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детско-юношеской спортивной школы № 24 по хоккею имени Владислава Третья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ссан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о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хов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асовходск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слав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ОУДОД специализированной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о-юношеской спортивной школы олимпийского резерва № 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ые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: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 Mitsubishi Outlander</w:t>
            </w:r>
          </w:p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ectra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ка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СДЮСШОР №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ВАЗ-2113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ta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ицы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ДЮСШ № 12 «Факел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исла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да 5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ел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2+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охин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 детско-юношеской спортивной школы  № 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   ВАЗ-11174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16:00Z</dcterms:created>
  <dc:creator>entikhonova</dc:creator>
  <dc:description/>
  <cp:keywords/>
  <dc:language>en-US</dc:language>
  <cp:lastModifiedBy>Зернова Н.В.</cp:lastModifiedBy>
  <dcterms:modified xsi:type="dcterms:W3CDTF">2014-05-13T06:06:00Z</dcterms:modified>
  <cp:revision>4</cp:revision>
  <dc:subject/>
  <dc:title/>
</cp:coreProperties>
</file>