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ова Марина Валери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малоимущих и нуждающихся в жилых помещениях граждан управления жилищ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90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4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ендэ Сантафэ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АПБ-М1,бортовой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13,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6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19T14:30:00Z</dcterms:modified>
  <cp:revision>3</cp:revision>
  <dc:subject/>
  <dc:title/>
</cp:coreProperties>
</file>