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Максин С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управления муниципального жилищного контрол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7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Мазда 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93382,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56429,7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7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3:19:00Z</dcterms:modified>
  <cp:revision>5</cp:revision>
  <dc:subject/>
  <dc:title/>
</cp:coreProperties>
</file>