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ичева В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реализации программ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в общей долевой собственност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 ДЭУ Мати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1118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8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в общей долевой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½ в общей долевой собственност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6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1118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 ДЭУ Матиз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4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в общей долевой собственност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в общей долевой собственност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4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4-30T08:24:00Z</dcterms:modified>
  <cp:revision>2</cp:revision>
  <dc:subject/>
  <dc:title/>
</cp:coreProperties>
</file>