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цепин Олег Ю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руководителя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 КИА СЕ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870,7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41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56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5-05-15T09:59:00Z</dcterms:modified>
  <cp:revision>4</cp:revision>
  <dc:subject/>
  <dc:title/>
</cp:coreProperties>
</file>