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стас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й работы в сфере ЖКХ транспорта и дорожного хозяйства,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( ¼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83,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itsubishi Outle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7T12:24:00Z</dcterms:modified>
  <cp:revision>3</cp:revision>
  <dc:subject/>
  <dc:title/>
</cp:coreProperties>
</file>