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 за 201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Ильина Любовь Викторо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-главный бухгалтер финансово-экономического отдела управления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92894,6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6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3T13:01:00Z</dcterms:modified>
  <cp:revision>3</cp:revision>
  <dc:subject/>
  <dc:title/>
</cp:coreProperties>
</file>