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ников  Андрей Александрович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по благоустройству, текущему содержанию территории и автодорог управы Железнодорожного района городского округа город Воронеж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м</w:t>
            </w:r>
          </w:p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ord Fusion</w:t>
            </w:r>
          </w:p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sang Yong Action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33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4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17:00Z</dcterms:created>
  <dc:creator>Долгополова Л.В.</dc:creator>
  <dc:description/>
  <cp:keywords/>
  <dc:language>en-US</dc:language>
  <cp:lastModifiedBy>Ситникова Ю.А.</cp:lastModifiedBy>
  <cp:lastPrinted>2015-04-13T12:24:00Z</cp:lastPrinted>
  <dcterms:modified xsi:type="dcterms:W3CDTF">2015-05-22T08:13:00Z</dcterms:modified>
  <cp:revision>9</cp:revision>
  <dc:subject/>
  <dc:title/>
</cp:coreProperties>
</file>