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15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3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ида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благоустрой-ству, текущему содержанию  территории района  и автодорог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Шкода Фаб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6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22:06:00Z</dcterms:created>
  <dc:creator>Орготдел3</dc:creator>
  <dc:description/>
  <cp:keywords/>
  <dc:language>en-US</dc:language>
  <cp:lastModifiedBy>Яшинина Л.В.</cp:lastModifiedBy>
  <cp:lastPrinted>2015-05-22T10:32:00Z</cp:lastPrinted>
  <dcterms:modified xsi:type="dcterms:W3CDTF">2015-05-22T07:32:00Z</dcterms:modified>
  <cp:revision>6</cp:revision>
  <dc:subject/>
  <dc:title>Главе городского</dc:title>
</cp:coreProperties>
</file>