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ечная М.Н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дошкольного образования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равления образования и молодежной политик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АНО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21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2:05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5-06T06:32:00Z</dcterms:modified>
  <cp:revision>6</cp:revision>
  <dc:subject/>
  <dc:title/>
</cp:coreProperties>
</file>