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кова Жанна Викто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правовой работы в сфере экономики, финансов и социальной политики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47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10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02:00Z</dcterms:modified>
  <cp:revision>3</cp:revision>
  <dc:subject/>
  <dc:title/>
</cp:coreProperties>
</file>