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3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ищева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регистрации правовых актов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3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417,2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ый жилой дом (1/4 дол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квартира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 xml:space="preserve"> HYUNDAI SOLARIS     1.6 GI MT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113,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3:12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08:44:00Z</dcterms:modified>
  <cp:revision>4</cp:revision>
  <dc:subject/>
  <dc:title/>
</cp:coreProperties>
</file>