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сакова Г.Г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мониторинга отрасли ЖКХ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6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долевая 1/2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4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Ас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9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9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9:19:00Z</dcterms:modified>
  <cp:revision>2</cp:revision>
  <dc:subject/>
  <dc:title/>
</cp:coreProperties>
</file>