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нин Владимир Ива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градострои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 доми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 RJ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0 126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 доми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 281,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06T06:00:00Z</dcterms:modified>
  <cp:revision>4</cp:revision>
  <dc:subject/>
  <dc:title/>
</cp:coreProperties>
</file>