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обращениями граждан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5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\м Фольцваген Туарег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RA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  <w:tab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2:00Z</dcterms:modified>
  <cp:revision>9</cp:revision>
  <dc:subject/>
  <dc:title/>
</cp:coreProperties>
</file>