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Юлия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работе с Воронежской городской Думой и Контрольно-счетной палато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318, 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280" w:after="1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yota Camry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 287, 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6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9:06:00Z</dcterms:modified>
  <cp:revision>3</cp:revision>
  <dc:subject/>
  <dc:title/>
</cp:coreProperties>
</file>