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хова Ольга Михайловна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отдела предпри-нимательства управ-ления  развития предприниматель-ства, потребитель-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81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9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2:58:00Z</dcterms:modified>
  <cp:revision>4</cp:revision>
  <dc:subject/>
  <dc:title/>
</cp:coreProperties>
</file>