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санов Григорий Юр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0281,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 180,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Style w:val="FontStyle1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0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54:00Z</dcterms:modified>
  <cp:revision>6</cp:revision>
  <dc:subject/>
  <dc:title/>
</cp:coreProperties>
</file>