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чихина Д.Б.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Главный специалист отдела контроля в сфере закупок контрольно-аналитическ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 081,7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05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5-05-07T09:05:00Z</dcterms:modified>
  <cp:revision>2</cp:revision>
  <dc:subject/>
  <dc:title/>
</cp:coreProperties>
</file>