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9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561"/>
        <w:gridCol w:w="1136"/>
        <w:gridCol w:w="1417"/>
        <w:gridCol w:w="1133"/>
        <w:gridCol w:w="850"/>
        <w:gridCol w:w="1276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2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Л.Г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3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о в общежити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о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ХЕНДЭ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90" w:leader="none"/>
        </w:tabs>
        <w:rPr>
          <w:lang w:val="en-US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14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50:00Z</dcterms:modified>
  <cp:revision>8</cp:revision>
  <dc:subject/>
  <dc:title/>
</cp:coreProperties>
</file>