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Пичугин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ладимир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ихайлович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ерриториального отдела развития микрорайона Придонско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 садовоогородный.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-Эксперт 2001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673,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я по месту жительства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6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Яшинина Л.В.</cp:lastModifiedBy>
  <cp:lastPrinted>2015-05-14T17:22:00Z</cp:lastPrinted>
  <dcterms:modified xsi:type="dcterms:W3CDTF">2015-05-22T07:28:00Z</dcterms:modified>
  <cp:revision>5</cp:revision>
  <dc:subject/>
  <dc:title/>
</cp:coreProperties>
</file>