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699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78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Кристин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авовой работы в сфере экономики, финансов и социальной политики правов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Форд Фьюжн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795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37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9:01:00Z</dcterms:modified>
  <cp:revision>5</cp:revision>
  <dc:subject/>
  <dc:title/>
</cp:coreProperties>
</file>