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 А.О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осуществлению контроля в сфере благоустройства управления административно-техническ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 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50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85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13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4-27T12:55:00Z</dcterms:modified>
  <cp:revision>3</cp:revision>
  <dc:subject/>
  <dc:title/>
</cp:coreProperties>
</file>