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99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рганникова В.П.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ЭО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sang Yong Kyron I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9 07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98 789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2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7:12:00Z</dcterms:modified>
  <cp:revision>2</cp:revision>
  <dc:subject/>
  <dc:title/>
</cp:coreProperties>
</file>