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Шишкина Т.Н.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онтроля в сфере городского хозяйства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-биль 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s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3 570,7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9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5T07:56:00Z</dcterms:modified>
  <cp:revision>4</cp:revision>
  <dc:subject/>
  <dc:title/>
</cp:coreProperties>
</file>