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вых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рий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управы Левобереж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 КИА Соренто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435,2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748,0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13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5-05-06T13:39:00Z</dcterms:modified>
  <cp:revision>3</cp:revision>
  <dc:subject/>
  <dc:title/>
</cp:coreProperties>
</file>