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щенко Е.С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а учета, отчетности и финансир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Спринтер Марин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4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Мистраль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20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51:00Z</dcterms:modified>
  <cp:revision>4</cp:revision>
  <dc:subject/>
  <dc:title/>
</cp:coreProperties>
</file>