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рцева С.Г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управления муниципального жилищн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цваге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ьц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993,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13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3T13:16:00Z</dcterms:modified>
  <cp:revision>3</cp:revision>
  <dc:subject/>
  <dc:title/>
</cp:coreProperties>
</file>