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701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ьм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а по благоустройству, текущему содержанию территории  и автодоро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ы 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606, 8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-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46, 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упка автомобиля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0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счет средств от продажи  легкового автомобил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im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 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С.С. Казьмин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27:00Z</dcterms:created>
  <dc:creator>Долгополова Л.В.</dc:creator>
  <dc:description/>
  <cp:keywords/>
  <dc:language>en-US</dc:language>
  <cp:lastModifiedBy>Жарких Е.И.</cp:lastModifiedBy>
  <cp:lastPrinted>2015-05-22T14:28:00Z</cp:lastPrinted>
  <dcterms:modified xsi:type="dcterms:W3CDTF">2015-05-22T11:28:00Z</dcterms:modified>
  <cp:revision>3</cp:revision>
  <dc:subject/>
  <dc:title/>
</cp:coreProperties>
</file>