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5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ц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алерие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о работе с муниципальными предприятиями и автономными учреждениям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39,8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Suzuki Grand Vitara;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Audi A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39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9:36:00Z</dcterms:modified>
  <cp:revision>8</cp:revision>
  <dc:subject/>
  <dc:title/>
</cp:coreProperties>
</file>