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я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т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н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евода помещений и работы с управляющими организациями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255,9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ия за предыдущие годы, денежные средства предоставленные родите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5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7T13:02:00Z</dcterms:modified>
  <cp:revision>5</cp:revision>
  <dc:subject/>
  <dc:title/>
</cp:coreProperties>
</file>