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идаев Евгений Викторо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жилищно-коммунального хозяйства и организации работы по эксплуатации жилого фонда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-2107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6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по основному месту работы, накопления за предыдущие годы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9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26:00Z</dcterms:modified>
  <cp:revision>15</cp:revision>
  <dc:subject/>
  <dc:title/>
</cp:coreProperties>
</file>