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Светлана Владимиров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Mazda CX-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57,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1/4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ое помещен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 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Volkswagen Touareg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18,1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34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23:00Z</dcterms:modified>
  <cp:revision>4</cp:revision>
  <dc:subject/>
  <dc:title/>
</cp:coreProperties>
</file>