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уливетрова Наталья Владимир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распределения муниципального жилищного фонда и реализации программ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59,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396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47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44:00Z</dcterms:modified>
  <cp:revision>3</cp:revision>
  <dc:subject/>
  <dc:title/>
</cp:coreProperties>
</file>