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445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деева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Владиславовна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руководителя управления – начальник отдела правовой работы в сфере ЖКХ, транспорта и дорожного хозяйства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жилой до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74/100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кух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376, 6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ный зем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ный 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не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гуан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52,7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21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08:26:00Z</dcterms:modified>
  <cp:revision>3</cp:revision>
  <dc:subject/>
  <dc:title/>
</cp:coreProperties>
</file>