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С.Н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а оперативного контроля контрольно-аналитического управлен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 садов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1/3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-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Кор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Сандер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5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45:00Z</dcterms:modified>
  <cp:revision>3</cp:revision>
  <dc:subject/>
  <dc:title/>
</cp:coreProperties>
</file>