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невич Виктор Викторович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лагоустройству текущему содержанию территории и автодорог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собственность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ЭНО ЭСПЕЙС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00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15,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8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1:39:00Z</dcterms:modified>
  <cp:revision>4</cp:revision>
  <dc:subject/>
  <dc:title/>
</cp:coreProperties>
</file>