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одкопаев Александр Евгеньевич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правовой работы в сфере градостроительства и имущественных отношений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550,9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Tiid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90,3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21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8:20:00Z</dcterms:modified>
  <cp:revision>4</cp:revision>
  <dc:subject/>
  <dc:title/>
</cp:coreProperties>
</file>