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ешова Татьяна Алекс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учета муниципального имущества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3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947,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6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0T08:34:00Z</dcterms:modified>
  <cp:revision>6</cp:revision>
  <dc:subject/>
  <dc:title/>
</cp:coreProperties>
</file>