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В. П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учета, отчетности и финансирования- заместитель главного бухгалтера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97,0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3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45:00Z</dcterms:modified>
  <cp:revision>6</cp:revision>
  <dc:subject/>
  <dc:title/>
</cp:coreProperties>
</file>