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нобородько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 Ю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образования Советского района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1/3 доли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Опель «Астра»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 42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4 500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одпись муниципального служащего 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6:46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7:04:00Z</dcterms:modified>
  <cp:revision>6</cp:revision>
  <dc:subject/>
  <dc:title/>
</cp:coreProperties>
</file>