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Наталия Михайл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еревода помещений и работы с управляющими организациями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½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½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449,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42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16:00Z</dcterms:modified>
  <cp:revision>3</cp:revision>
  <dc:subject/>
  <dc:title/>
</cp:coreProperties>
</file>