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лов А.А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в сфере городского хозяйства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-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reat Wall Hover H3,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7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47:00Z</dcterms:modified>
  <cp:revision>4</cp:revision>
  <dc:subject/>
  <dc:title/>
</cp:coreProperties>
</file>