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Наталья Александр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организации работы по эксплуатации жилого фонд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95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Подпись муниципального служащего 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7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1:38:00Z</dcterms:modified>
  <cp:revision>4</cp:revision>
  <dc:subject/>
  <dc:title/>
</cp:coreProperties>
</file>