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соцких Е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отдела предприни-мательства управ-ления развития предприниматель-ства, потреби-тельского рынка и инновационной политики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4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48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4T14:11:00Z</dcterms:modified>
  <cp:revision>4</cp:revision>
  <dc:subject/>
  <dc:title/>
</cp:coreProperties>
</file>