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270"/>
        <w:gridCol w:w="1699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2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3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/>
              <w:t>Сокол Ольга Серг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Ведущий специалист отдела подготовки документов  в сфере градостроительства и земельных отношений главного архитектора городского округа 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вартира (1/4 дол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1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 xml:space="preserve">86 646, 35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2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 xml:space="preserve">108 997, 00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35:00Z</dcterms:created>
  <dc:creator>Долгополова Л.В.</dc:creator>
  <dc:description/>
  <dc:language>en-US</dc:language>
  <cp:lastModifiedBy>Копейченко Е.Б.</cp:lastModifiedBy>
  <cp:lastPrinted>2015-04-23T09:53:00Z</cp:lastPrinted>
  <dcterms:modified xsi:type="dcterms:W3CDTF">2015-05-19T07:35:00Z</dcterms:modified>
  <cp:revision>2</cp:revision>
  <dc:subject/>
  <dc:title/>
</cp:coreProperties>
</file>