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гульск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опеки и попечительств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усадебный 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для ведения ЛПХ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усадебный 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94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4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17:00Z</dcterms:modified>
  <cp:revision>11</cp:revision>
  <dc:subject/>
  <dc:title/>
</cp:coreProperties>
</file>