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ова О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ониторинга состояния окружающей среды и реализации общегородских экологических программ управления эколог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мр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4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30T12:14:00Z</dcterms:modified>
  <cp:revision>2</cp:revision>
  <dc:subject/>
  <dc:title/>
</cp:coreProperties>
</file>