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лин А. М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 Железнодорожного район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гковой автомобиль</w:t>
            </w:r>
            <w:hyperlink r:id="rId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Nissan X-Trail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44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50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to.yandex.ru/nissan/x_trail/20246546/?from=wizard.model&amp;rid=19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16:00Z</dcterms:created>
  <dc:creator>Долгополова Л.В.</dc:creator>
  <dc:description/>
  <cp:keywords/>
  <dc:language>en-US</dc:language>
  <cp:lastModifiedBy>Аскерова Н.М.</cp:lastModifiedBy>
  <cp:lastPrinted>2015-04-15T15:18:00Z</cp:lastPrinted>
  <dcterms:modified xsi:type="dcterms:W3CDTF">2015-05-06T06:53:00Z</dcterms:modified>
  <cp:revision>6</cp:revision>
  <dc:subject/>
  <dc:title/>
</cp:coreProperties>
</file>