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анова Екатерина 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заместителя главы администрации-руководителя аппара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 195, 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ежные средства предоставленные родственниками;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ед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38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06T11:59:00Z</dcterms:modified>
  <cp:revision>5</cp:revision>
  <dc:subject/>
  <dc:title/>
</cp:coreProperties>
</file>