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жова Е.А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экономического отдела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86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ЭУ Джент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9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47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06T06:42:00Z</dcterms:modified>
  <cp:revision>6</cp:revision>
  <dc:subject/>
  <dc:title/>
</cp:coreProperties>
</file>