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а И.Ю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ративного контроля  контрольно- аналитического  упра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.9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-бил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1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Фиеста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43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49:00Z</dcterms:modified>
  <cp:revision>4</cp:revision>
  <dc:subject/>
  <dc:title/>
</cp:coreProperties>
</file>