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н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казания муниципальных услуг и социального найма управления жилищ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  <w:b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 Прио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24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  <w:br/>
              <w:t>(4/5 дол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емельный   </w:t>
              <w:br/>
              <w:t xml:space="preserve">участок    </w:t>
              <w:br/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0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53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22:00Z</dcterms:modified>
  <cp:revision>3</cp:revision>
  <dc:subject/>
  <dc:title/>
</cp:coreProperties>
</file>