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4 года по 31 декабр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умилин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юдмил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димировн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руководителя  управы Коминтерновского района городского округа город Воронеж по социальным вопросам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1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4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7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6451,95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вартира (1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</w:rPr>
              <w:t>2 доли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раж 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7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1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5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  Мицубиси Монтеро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658,79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5:59:00Z</dcterms:created>
  <dc:creator>Долгополова Л.В.</dc:creator>
  <dc:description/>
  <cp:keywords/>
  <dc:language>en-US</dc:language>
  <cp:lastModifiedBy>ayupopova</cp:lastModifiedBy>
  <cp:lastPrinted>2015-04-13T12:24:00Z</cp:lastPrinted>
  <dcterms:modified xsi:type="dcterms:W3CDTF">2015-05-06T06:08:00Z</dcterms:modified>
  <cp:revision>3</cp:revision>
  <dc:subject/>
  <dc:title/>
</cp:coreProperties>
</file>