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еева А.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руководителя управления жилищно-коммуналь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щая долевая (1/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(1/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9 110,8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47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5-04-30T07:47:00Z</dcterms:modified>
  <cp:revision>2</cp:revision>
  <dc:subject/>
  <dc:title/>
</cp:coreProperties>
</file>