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чук Марина 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спертно-методической работы управления главы городского ок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½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0,2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 039,38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(1/3 доли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¼ доли)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½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0,2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OPEL ASTRA P-J ASTRA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520,2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¼ доли)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58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7T06:11:00Z</dcterms:modified>
  <cp:revision>8</cp:revision>
  <dc:subject/>
  <dc:title/>
</cp:coreProperties>
</file>