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год </w:t>
      </w:r>
    </w:p>
    <w:p>
      <w:pPr>
        <w:pStyle w:val="Normal"/>
        <w:jc w:val="center"/>
        <w:rPr/>
      </w:pPr>
      <w:r>
        <w:rPr>
          <w:b/>
        </w:rPr>
        <w:t>с 1 января 2014 года по 31 декабря 2014 года</w:t>
      </w:r>
    </w:p>
    <w:p>
      <w:pPr>
        <w:pStyle w:val="Normal"/>
        <w:jc w:val="both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701"/>
        <w:gridCol w:w="2268"/>
        <w:gridCol w:w="1134"/>
        <w:gridCol w:w="1134"/>
        <w:gridCol w:w="1418"/>
        <w:gridCol w:w="1559"/>
        <w:gridCol w:w="992"/>
        <w:gridCol w:w="850"/>
        <w:gridCol w:w="127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-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5"/>
                <w:sz w:val="20"/>
                <w:szCs w:val="20"/>
              </w:rPr>
              <w:t xml:space="preserve">за </w:t>
            </w:r>
            <w:r>
              <w:rPr>
                <w:b/>
                <w:sz w:val="20"/>
                <w:szCs w:val="20"/>
              </w:rPr>
              <w:t>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-ния об источ-никах получения средст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18"/>
                <w:szCs w:val="18"/>
              </w:rPr>
              <w:t xml:space="preserve">Вид объектов </w:t>
            </w:r>
            <w:r>
              <w:rPr>
                <w:b/>
                <w:sz w:val="18"/>
                <w:szCs w:val="1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  <w:t>расположе</w:t>
            </w:r>
            <w:r>
              <w:rPr>
                <w:b/>
                <w:spacing w:val="2"/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Транс</w:t>
            </w:r>
            <w:r>
              <w:rPr>
                <w:b/>
                <w:spacing w:val="1"/>
                <w:sz w:val="18"/>
                <w:szCs w:val="18"/>
              </w:rPr>
              <w:t xml:space="preserve">портные </w:t>
            </w:r>
            <w:r>
              <w:rPr>
                <w:b/>
                <w:spacing w:val="-1"/>
                <w:sz w:val="18"/>
                <w:szCs w:val="18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нева Светла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995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0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231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жкова Гал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 33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1/1145)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доля (1/1145)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Style13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 0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 ГАЗ-330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а Мари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95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 28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АЗ 1183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, модель №8285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средства, помощь родител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онова Светла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экономики и инвести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123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96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окол 2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мобилизацион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98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гтярева Н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53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5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 106 50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Toyot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Avensis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лодка «Казанка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5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родител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 Владими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дущий специалист отдела по управлению муниципальным имуществом и земельным отнош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465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655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аков Владими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 93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4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4/120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2/15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68725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06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руйк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777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03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5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 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7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накопления за предыдущие годы, доход по основному месту работ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ко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лавного архит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394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Сhevrole</w:t>
            </w:r>
            <w:r>
              <w:rPr>
                <w:sz w:val="20"/>
                <w:szCs w:val="20"/>
                <w:lang w:val="en-US"/>
              </w:rPr>
              <w:t>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адежд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1 87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Man</w:t>
            </w:r>
            <w:r>
              <w:rPr>
                <w:sz w:val="20"/>
                <w:szCs w:val="20"/>
              </w:rPr>
              <w:t xml:space="preserve"> 19.4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Getz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 ЧМЗАП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Somm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Е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БЦМ</w:t>
            </w:r>
            <w:r>
              <w:rPr>
                <w:sz w:val="20"/>
                <w:szCs w:val="20"/>
              </w:rPr>
              <w:t xml:space="preserve"> 1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левский Николай Тимоф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3 59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3/339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8,5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 10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4 627 95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31 266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Земельный участок (4/155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завершенное строительство жилого дома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е участки: (20/101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34243/116743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3/3398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2 050/84550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30 000/11720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0000/108103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5757/335757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7950/36795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4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90,0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 069 353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0,2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3 8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99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7 9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1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 06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08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Outlander 3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есовершенно</w:t>
            </w: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летний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ребено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2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942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нов Ю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 33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Серге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</w:t>
            </w:r>
            <w:r>
              <w:rPr>
                <w:rFonts w:eastAsia="A;Times New Roman"/>
                <w:sz w:val="20"/>
                <w:szCs w:val="20"/>
              </w:rPr>
              <w:t xml:space="preserve"> отдела организационно – контроль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20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пай (3/3398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7 9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Ge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985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19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-21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еренко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куль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7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3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 АО (грузовой (фургон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ев Владими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7 266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Легковой автомобиль Daewoo Nex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5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/49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скова Ли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специалист отдела строительства, транспорта,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 433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ий Павел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507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3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87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9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янцев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18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а Наталь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инвест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40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 незавершенного строительств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a (ВАЗ)Priora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12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го назначения СЗАП 83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якова Эльвир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 36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рчукова Лар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Times New Roman"/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342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-Benz E 270 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654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окур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Times New Roman"/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 xml:space="preserve">Главный специалист отдела организационн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Times New Roman"/>
                <w:sz w:val="20"/>
                <w:szCs w:val="20"/>
              </w:rPr>
              <w:t>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 721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 1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Александр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 79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Ela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 83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расенко Валер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ервой категории отдела по управл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м имущество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9 69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121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hevrolet </w:t>
            </w:r>
            <w:r>
              <w:rPr>
                <w:sz w:val="20"/>
                <w:szCs w:val="20"/>
                <w:lang w:val="en-US"/>
              </w:rPr>
              <w:t>Niva 212300-5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У-ТД-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ников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специалист отдела по управлению муниципальным имуществом и земельн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3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41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ыв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527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706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6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3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ЭАРЗ М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ламова Маргарит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чета и финансов –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6/8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укардина Ин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682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кина 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организационно-контрольной работы и 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79 34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77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, доход от продажи имущест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ков Виктор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 по связям с обще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7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51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ann Alm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701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71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71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56/269 доля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</w:rPr>
              <w:t>(56/269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оськова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(ответственный секретарь комиссии по делам несовершеннолетних и защите их пра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57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3/1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цев Александр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тдела по управлению муниципальным имуществом и земельным отнош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2 05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и 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основному месту работы, помощь родител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63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mshishkina</cp:lastModifiedBy>
  <cp:lastPrinted>2015-05-13T08:38:00Z</cp:lastPrinted>
  <dcterms:modified xsi:type="dcterms:W3CDTF">2015-05-13T12:22:00Z</dcterms:modified>
  <cp:revision>34</cp:revision>
  <dc:subject>Бланки администрации Воронежской области</dc:subject>
  <dc:title>Образцы бланков</dc:title>
</cp:coreProperties>
</file>