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размещения на официальном сайте администрации Калачеевского муниципального района с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муниципальной службы в  отделе по культуре администрации Калачеевского муниципального района и членов их семей за отчетный финансовый год с 1 января 2014</w:t>
      </w:r>
    </w:p>
    <w:p>
      <w:pPr>
        <w:pStyle w:val="Normal"/>
        <w:jc w:val="center"/>
        <w:rPr/>
      </w:pPr>
      <w:r>
        <w:rPr>
          <w:b/>
        </w:rPr>
        <w:t>года по 31 декабря 2014 год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2179"/>
        <w:gridCol w:w="2049"/>
        <w:gridCol w:w="2876"/>
        <w:gridCol w:w="1041"/>
        <w:gridCol w:w="1588"/>
        <w:gridCol w:w="2420"/>
      </w:tblGrid>
      <w:tr>
        <w:trPr>
          <w:trHeight w:val="523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Фамилия, имя, отчество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щая сумма декларированного годового дохода за 2014 г. (руб.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вид, марка)</w:t>
            </w:r>
          </w:p>
        </w:tc>
      </w:tr>
      <w:tr>
        <w:trPr>
          <w:trHeight w:val="386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(кв. 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пникова Наталья Владимир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администрации Калачеевского муниципальн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286,7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батова Людмила Валерье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У «Калачеевский краеведческий музей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26,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Земельный участок (общедолевая собственность (3/5)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)Индивидуальный жилой дом (общедолевая собственность (3/5)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)703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)135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 Росс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) 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маки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они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подаватель МКОУ ДОД «Калачеевская ДШ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076,8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Земельный участок (общедолевая собственность (1/2).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Индивидуальный жилой дом (общедолевая собственность (1/2)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)1032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207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 Росс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 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HYUNDAI XDELa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омакина Светлана Иванов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МКОУ ДОД «Калачеевская ДШИ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44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Земельный участок (общедолевая собственность (1/2).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en-US"/>
              </w:rPr>
            </w:pPr>
            <w:r>
              <w:rPr>
                <w:rStyle w:val="StrongEmphasis"/>
                <w:b w:val="false"/>
                <w:color w:val="000000"/>
              </w:rPr>
              <w:t>2)Индивидуальный жилой дом (общедолевая собственность (1/2).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lang w:val="en-US"/>
              </w:rPr>
              <w:t>3)</w:t>
            </w:r>
            <w:r>
              <w:rPr>
                <w:rStyle w:val="StrongEmphasis"/>
                <w:b w:val="false"/>
                <w:color w:val="000000"/>
              </w:rPr>
              <w:t>Квартира (индивидуальная собственность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1)1032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2)207,6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3)31,3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 Росс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) Росс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) 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 ВАЗ 2121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3:45:00Z</dcterms:created>
  <dc:creator>Admin</dc:creator>
  <dc:description/>
  <cp:keywords/>
  <dc:language>en-US</dc:language>
  <cp:lastModifiedBy>Константин Гурин</cp:lastModifiedBy>
  <dcterms:modified xsi:type="dcterms:W3CDTF">2015-05-14T10:49:00Z</dcterms:modified>
  <cp:revision>10</cp:revision>
  <dc:subject/>
  <dc:title/>
</cp:coreProperties>
</file>