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, молодежной политики, спорта и туриз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прина Валентина Вита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, молодежной политики, спорта и туриз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3,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</w:rPr>
              <w:t>833</w:t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  <w:vertAlign w:val="superscript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223214,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/>
            </w:pPr>
            <w:r>
              <w:rPr/>
              <w:t>Лада-Грант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УАЗ 3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хинова Светла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, молодежной политики, спорта и туриз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42,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16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ли с/х назначения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2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lang w:val="en-US"/>
              </w:rPr>
              <w:t>Xonda CR-V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ки и попечительства отдела образования , молодежной политики, спорта и туриз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710,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«Фокус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ЭУ Мати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6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ымбал Дар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пеки и попечительства отдела образования,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79,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772,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нич Ири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ам молодеж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Приемная</cp:lastModifiedBy>
  <cp:lastPrinted>2011-05-13T11:15:00Z</cp:lastPrinted>
  <dcterms:modified xsi:type="dcterms:W3CDTF">2015-06-08T06:30:00Z</dcterms:modified>
  <cp:revision>3</cp:revision>
  <dc:subject>Бланки администрации Воронежской области</dc:subject>
  <dc:title>Образцы бланков</dc:title>
</cp:coreProperties>
</file>