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 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/>
      </w:pPr>
      <w:r>
        <w:rPr/>
        <w:t>администрации Каменского муниципального района Воронежской области</w:t>
      </w:r>
    </w:p>
    <w:tbl>
      <w:tblPr>
        <w:tblW w:w="1624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4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гозин  Андрей Евген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глава администрации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00825,9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лад №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лад №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900,0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800,0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9020,0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876,9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6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Volkswagen Jetta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10,8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11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6 дол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1/3 дол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рговый скла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7,5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3,0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67,2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59,5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10,8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11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1/3 дол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10,8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11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1/3 дол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10,8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11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10,8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11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щенко Василий Михайл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я главы администрации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050,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(пай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ЛП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300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625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имее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Ходыкин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хаил Пет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я главы админист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691,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rStyle w:val="Serpurlitem"/>
                <w:rFonts w:cs="Arial" w:ascii="Arial" w:hAnsi="Arial"/>
                <w:b/>
                <w:bCs/>
                <w:color w:val="000000"/>
                <w:sz w:val="19"/>
                <w:szCs w:val="19"/>
                <w:lang w:val="en-US"/>
              </w:rPr>
              <w:t>Citroen</w:t>
            </w:r>
            <w:r>
              <w:rPr>
                <w:rStyle w:val="Serpurlitem"/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Style w:val="Serpurlitem"/>
                <w:rFonts w:cs="Arial" w:ascii="Arial" w:hAnsi="Arial"/>
                <w:b/>
                <w:bCs/>
                <w:color w:val="000000"/>
                <w:sz w:val="19"/>
                <w:szCs w:val="19"/>
                <w:lang w:val="en-US"/>
              </w:rPr>
              <w:t>C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58579,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городный земельный участок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ич 21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доров Вадим Васи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я главы админист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2755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участок под гаражное строительст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З-217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785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ное строительст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вдакова Татьяна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аппарата админист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0188,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6315,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чный 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Opel </w:t>
            </w:r>
            <w:r>
              <w:rPr>
                <w:color w:val="000000"/>
              </w:rPr>
              <w:t>«Antara»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ИЖЮ-5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есников Андрей Анатолье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ощник главы администрации по мобилизационной работ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7275,8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IA JES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602356</w:t>
            </w:r>
            <w:r>
              <w:rPr>
                <w:color w:val="000000"/>
              </w:rPr>
              <w:t>,5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я)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DA 111830 KALIN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щенко Михаил Дмитрие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ощник главы администрации по ГО и Ч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7715,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3 дол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NAULT LOGAN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RENAULT S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2438,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3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чарников Николай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по строительству, архитектуре, транспорту, связи и ЖК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1870,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1/2 дол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 (1/4 дол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под индивидуальное жилищное строительство(1/4 доля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З 21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709,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 (1/4 доля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участок под индивидуальное жилищное строительство(1/4 дол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 (1/4 дол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под индивидуальное жилищное строительство(1/4 доля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рченко Руслан Сергее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рганизационно-правов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2332,9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TOYTA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en-US"/>
              </w:rPr>
              <w:t>ORON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дточиев Михаил Михайл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, секретарь административной комисс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996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жко Ольга Юр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организационно-правов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0793,5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(1/2 дол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 (1/2 дол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5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3401,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(1/2 дол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 (1/2 дол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5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сьянова Елена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–главный бухгалт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0638,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9376,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Style w:val="Forumtext"/>
                <w:bCs/>
                <w:color w:val="000000"/>
              </w:rPr>
              <w:t>Nissan</w:t>
            </w:r>
            <w:r>
              <w:rPr>
                <w:rStyle w:val="Forumtext"/>
                <w:color w:val="000000"/>
              </w:rPr>
              <w:t xml:space="preserve"> </w:t>
            </w:r>
            <w:r>
              <w:rPr>
                <w:rStyle w:val="Forumtext"/>
                <w:bCs/>
                <w:color w:val="000000"/>
              </w:rPr>
              <w:t>Primer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дточиев Игорь Петро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-ответственный секретарь комиссии по делам несовершеннолетни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552,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З 11173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З 21214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3753,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илой дом Земельный участок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форостова Ирина Иванов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по экономике и инвестиция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8549,5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67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4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ивянова Наталья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 отдела аграрной политики и муниципального имуще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21711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рляева Наталья Григор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аграрной политики и муниципального имуще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9752,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9038,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Opel Astra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З-8299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селев Владимир Василье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аграрной политики и муниципального имуще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8828,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98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З-2106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АЗ-315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98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036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98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qFormat/>
    <w:rPr/>
  </w:style>
  <w:style w:type="character" w:styleId="Serpurlmark">
    <w:name w:val="serp-url__mark"/>
    <w:qFormat/>
    <w:rPr/>
  </w:style>
  <w:style w:type="character" w:styleId="Forumtext">
    <w:name w:val="forum_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34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Бежко Ольга Юрьевна</cp:lastModifiedBy>
  <cp:lastPrinted>2013-05-16T09:10:00Z</cp:lastPrinted>
  <dcterms:modified xsi:type="dcterms:W3CDTF">2015-06-08T13:23:00Z</dcterms:modified>
  <cp:revision>42</cp:revision>
  <dc:subject>Бланки администрации Воронежской области</dc:subject>
  <dc:title>Образцы бланков</dc:title>
</cp:coreProperties>
</file>