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Руководителей общеобразовательный учреждений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7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559"/>
        <w:gridCol w:w="2328"/>
        <w:gridCol w:w="1358"/>
        <w:gridCol w:w="969"/>
        <w:gridCol w:w="1866"/>
        <w:gridCol w:w="1559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Коденцева Еле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аменская СОШ № 1 с УИ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54243,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2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8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58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Гараж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. участок с/х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Адм.здание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.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8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0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9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69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47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8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Тайота «Камри»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«О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ович Наталья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аменская СОШ №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478,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6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6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 «Лада Ка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езгунова Екатери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Евдаков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042,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 1/3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с/х назначения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9,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,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1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6862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16,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6862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074 «Л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дная Надежд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Марков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7,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</w:t>
            </w:r>
          </w:p>
          <w:p>
            <w:pPr>
              <w:pStyle w:val="Normal"/>
              <w:jc w:val="both"/>
              <w:rPr/>
            </w:pPr>
            <w:r>
              <w:rPr/>
              <w:t>0,11</w:t>
            </w:r>
          </w:p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48,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Ярцева Елена Пет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атарин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10,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23,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ада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jc w:val="both"/>
              <w:rPr/>
            </w:pPr>
            <w:r>
              <w:rPr/>
              <w:t>Прицеп – БЕЛАЗ 812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Ж-6-114-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стунова Любовь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хорев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003,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8</w:t>
            </w:r>
          </w:p>
          <w:p>
            <w:pPr>
              <w:pStyle w:val="Normal"/>
              <w:jc w:val="both"/>
              <w:rPr/>
            </w:pPr>
            <w:r>
              <w:rPr/>
              <w:t>35700</w:t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jc w:val="both"/>
              <w:rPr/>
            </w:pPr>
            <w:r>
              <w:rPr/>
              <w:t>Прицеп «Тарпан 5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782,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  <w:p>
            <w:pPr>
              <w:pStyle w:val="Normal"/>
              <w:jc w:val="both"/>
              <w:rPr/>
            </w:pPr>
            <w:r>
              <w:rPr/>
              <w:t>35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  <w:t>25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иселева Елена Андр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имирязев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23,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  <w:t>4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тких Ирин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Ольховлог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67,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  <w:p>
            <w:pPr>
              <w:pStyle w:val="Normal"/>
              <w:jc w:val="both"/>
              <w:rPr/>
            </w:pPr>
            <w:r>
              <w:rPr/>
              <w:t>23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38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  <w:p>
            <w:pPr>
              <w:pStyle w:val="Normal"/>
              <w:jc w:val="both"/>
              <w:rPr/>
            </w:pPr>
            <w:r>
              <w:rPr/>
              <w:t>23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маненко Вячеслав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Дегтярен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75,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1/3 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45,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щенко Михаил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оденцов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1999,01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.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1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Хундай Соляри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42,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нкова Еле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арпенков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750,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 2/3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.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4500; 2250</w:t>
            </w:r>
          </w:p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LADA</w:t>
            </w:r>
            <w:r>
              <w:rPr/>
              <w:t xml:space="preserve">(1/2 ч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 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LADA</w:t>
            </w:r>
            <w:r>
              <w:rPr/>
              <w:t>(1/2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омыцева Гал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Волча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50,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18,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</w:t>
            </w:r>
          </w:p>
          <w:p>
            <w:pPr>
              <w:pStyle w:val="Normal"/>
              <w:jc w:val="center"/>
              <w:rPr/>
            </w:pPr>
            <w:r>
              <w:rPr/>
              <w:t>3402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703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ниченко Ин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рутчанская 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52,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Лада-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3,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цева Татьян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Пилипя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71,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both"/>
              <w:rPr/>
            </w:pPr>
            <w:r>
              <w:rPr/>
              <w:t>Квартира 1/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53,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 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8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21213 «Нива»</w:t>
            </w:r>
          </w:p>
          <w:p>
            <w:pPr>
              <w:pStyle w:val="Normal"/>
              <w:autoSpaceDE w:val="false"/>
              <w:rPr/>
            </w:pPr>
            <w:r>
              <w:rPr/>
              <w:t>Мотоцикл «Минс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каева Ирина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Сончи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8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65,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А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53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 - МАЗ-816200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ва-350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ТЗ-8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ненко Елена Владимир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рехстенская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84,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o</w:t>
            </w:r>
            <w:r>
              <w:rPr/>
              <w:t xml:space="preserve"> «Да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54,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85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-2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ских Вер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ДОД «ЦРТД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70,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15,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4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вин Владимир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ДОД «Каменская 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64,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8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льтсваген Джетта Автоприцеп- «Бобер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оцикл Восход 3-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28,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8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янская Валент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№ 6 «Колоколь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90,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34,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шевых Татьян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66,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jc w:val="center"/>
              <w:rPr/>
            </w:pPr>
            <w:r>
              <w:rPr/>
              <w:t>26,05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ва Татья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«Детский сад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» х.Крут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20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45,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74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Ман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ыненко Еле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«Детский сад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» с.Татар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33,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½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 Део Г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шникова Юлия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«Детский сад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» с.Тхор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516,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161,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Хундай Солярис</w:t>
            </w:r>
            <w:r>
              <w:rPr>
                <w:lang w:val="en-US"/>
              </w:rPr>
              <w:t>l</w:t>
            </w:r>
            <w:r>
              <w:rPr/>
              <w:t>» , легковой автомобиль «Москвич»,</w:t>
            </w:r>
          </w:p>
          <w:p>
            <w:pPr>
              <w:pStyle w:val="Normal"/>
              <w:jc w:val="both"/>
              <w:rPr/>
            </w:pPr>
            <w:r>
              <w:rPr/>
              <w:t>трактор «МТЗ-8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3,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Приемная</cp:lastModifiedBy>
  <cp:lastPrinted>2011-05-13T11:15:00Z</cp:lastPrinted>
  <dcterms:modified xsi:type="dcterms:W3CDTF">2015-06-08T06:25:00Z</dcterms:modified>
  <cp:revision>3</cp:revision>
  <dc:subject>Бланки администрации Воронежской области</dc:subject>
  <dc:title>Образцы бланков</dc:title>
</cp:coreProperties>
</file>