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 расходах,  об имуществе  и  обязательствах имущественного характера за 2014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ов  администрации  Кантемировского муниципального района , руководителей  отделов , руководителей  муниципальных  учреждении  и  членов их семей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520"/>
        <w:gridCol w:w="2160"/>
        <w:gridCol w:w="2340"/>
        <w:gridCol w:w="2936"/>
      </w:tblGrid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доходах (доходы  за отчетный пери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расходах (расходы  за  отчетный  период)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саев  Владимир Васильевич – глава администрации 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598,1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8/408 доли</w:t>
            </w:r>
          </w:p>
          <w:p>
            <w:pPr>
              <w:pStyle w:val="Normal"/>
              <w:rPr/>
            </w:pPr>
            <w:r>
              <w:rPr/>
              <w:t>(14024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  <w:t xml:space="preserve">4050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41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– 274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 дом – 92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– 2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ЕЖО-4007,</w:t>
            </w:r>
          </w:p>
          <w:p>
            <w:pPr>
              <w:pStyle w:val="Normal"/>
              <w:rPr/>
            </w:pPr>
            <w:r>
              <w:rPr/>
              <w:t>ГАЗ-2410 ,</w:t>
            </w:r>
          </w:p>
          <w:p>
            <w:pPr>
              <w:pStyle w:val="Normal"/>
              <w:rPr/>
            </w:pPr>
            <w:r>
              <w:rPr/>
              <w:t>трактор Т-25,</w:t>
            </w:r>
          </w:p>
          <w:p>
            <w:pPr>
              <w:pStyle w:val="Normal"/>
              <w:rPr/>
            </w:pPr>
            <w:r>
              <w:rPr/>
              <w:t xml:space="preserve">прицеп тракторный 1ПТС-2, автоприцеп </w:t>
            </w:r>
          </w:p>
          <w:p>
            <w:pPr>
              <w:pStyle w:val="Normal"/>
              <w:rPr/>
            </w:pPr>
            <w:r>
              <w:rPr/>
              <w:t xml:space="preserve">МАЗ-816200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84,9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274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Нива»-21213, УАЗ «Патриот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ук-Иванов Геннадий Владимирович – заместитель главы  администрации 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208,5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</w:t>
            </w:r>
          </w:p>
          <w:p>
            <w:pPr>
              <w:pStyle w:val="Normal"/>
              <w:rPr/>
            </w:pPr>
            <w:r>
              <w:rPr/>
              <w:t>81000 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 36,4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87,1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 81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15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 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Чери  Аму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Владимир Иванович – заместитель главы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659,1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(1/2)</w:t>
            </w:r>
          </w:p>
          <w:p>
            <w:pPr>
              <w:pStyle w:val="Normal"/>
              <w:rPr/>
            </w:pPr>
            <w:r>
              <w:rPr/>
              <w:t>33,15 кв.м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квартира 64,9 кв.м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гараж 2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ХЕНДЭ Сонат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27,76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7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33.15 кв.м  долевая (1/2),</w:t>
            </w:r>
          </w:p>
          <w:p>
            <w:pPr>
              <w:pStyle w:val="Normal"/>
              <w:rPr/>
            </w:pPr>
            <w:r>
              <w:rPr/>
              <w:t>гараж – 37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 Вольво  </w:t>
            </w:r>
            <w:r>
              <w:rPr>
                <w:lang w:val="en-US"/>
              </w:rPr>
              <w:t>S</w:t>
            </w:r>
            <w:r>
              <w:rPr/>
              <w:t xml:space="preserve"> 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енко Ольга  Викторовна –  руководитель отдела  по экономике и управлению имуществом 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1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 44,3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39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  6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44,3 кв.м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гараж 26,4 кв.м 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гараж 24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осквич 214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ина Елена Игнатьевна – руководитель  аппарат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6315,00 руб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 1/3 доли общедолевой собственности – 58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½ доли (101,4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«Патриот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2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5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-  1/3 доли общедолевой собственности – 58,5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469Б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епин  Александр  Анатольевич -  начальник отдела  развития  сельских территорий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44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9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 </w:t>
            </w:r>
          </w:p>
          <w:p>
            <w:pPr>
              <w:pStyle w:val="Normal"/>
              <w:rPr/>
            </w:pPr>
            <w:r>
              <w:rPr/>
              <w:t>105,1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,</w:t>
            </w:r>
          </w:p>
          <w:p>
            <w:pPr>
              <w:pStyle w:val="Normal"/>
              <w:rPr/>
            </w:pPr>
            <w:r>
              <w:rPr/>
              <w:t xml:space="preserve">трактор Т-16, </w:t>
            </w:r>
          </w:p>
          <w:p>
            <w:pPr>
              <w:pStyle w:val="Normal"/>
              <w:rPr/>
            </w:pPr>
            <w:r>
              <w:rPr/>
              <w:t xml:space="preserve">Т-40, </w:t>
            </w:r>
          </w:p>
          <w:p>
            <w:pPr>
              <w:pStyle w:val="Normal"/>
              <w:rPr/>
            </w:pPr>
            <w:r>
              <w:rPr/>
              <w:t>Т-25,</w:t>
            </w:r>
          </w:p>
          <w:p>
            <w:pPr>
              <w:pStyle w:val="Normal"/>
              <w:rPr/>
            </w:pPr>
            <w:r>
              <w:rPr/>
              <w:t>ХТЗ-2511</w:t>
            </w:r>
          </w:p>
          <w:p>
            <w:pPr>
              <w:pStyle w:val="Normal"/>
              <w:rPr/>
            </w:pPr>
            <w:r>
              <w:rPr/>
              <w:t>тракторный прицеп ГПТС 8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63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1200 кв.м  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105,1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ОМАТИ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яшов Андрей</w:t>
            </w:r>
          </w:p>
          <w:p>
            <w:pPr>
              <w:pStyle w:val="Normal"/>
              <w:rPr/>
            </w:pPr>
            <w:r>
              <w:rPr/>
              <w:t>Владимирович – и.о. руководителя отдела  ФК, спорта и туризм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807,98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</w:t>
            </w:r>
            <w:r>
              <w:rPr>
                <w:sz w:val="28"/>
                <w:szCs w:val="28"/>
              </w:rPr>
              <w:t>¼</w:t>
            </w:r>
            <w:r>
              <w:rPr/>
              <w:t xml:space="preserve"> доля(46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пай  - 2/408 доли (14024000 кв.м)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864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¼ доля (151,8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 72,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1117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57,6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¼ доля  (46,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864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¼ доля (151,8 кв.м)</w:t>
            </w:r>
          </w:p>
          <w:p>
            <w:pPr>
              <w:pStyle w:val="Normal"/>
              <w:rPr/>
            </w:pPr>
            <w:r>
              <w:rPr/>
              <w:t>РФ-</w:t>
            </w:r>
          </w:p>
          <w:p>
            <w:pPr>
              <w:pStyle w:val="Normal"/>
              <w:rPr/>
            </w:pPr>
            <w:r>
              <w:rPr/>
              <w:t>жилой  дом  72,6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86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72,6  кв.м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ейнос Мария  Антоновна – главный  специалист  по  животноводству отдела развития  сельских территорий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671,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5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67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Жилой дом – 76,2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  ПАСС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73,3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867 кв.м.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земельный пай 1/81 в праве (7902295 кв.м)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76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Газель М 943ЕР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ко Элина Васильевна – главный  специалист по охране окружающей среды отдела развития сельских территорий  администрации 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73,0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 41,6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жилой дом 65,4 кв.м 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Иран Кнодро Саманд </w:t>
            </w:r>
            <w:r>
              <w:rPr>
                <w:lang w:val="en-US"/>
              </w:rPr>
              <w:t>L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ый Анатолий Алексеевич – главный  специалист  по растениеводству отдела  сельских территорий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82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 доля 51,0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ургон ИЖ-2717-2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ириева  Ирина  Юрьевна – главный  специалист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87,5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 - 1112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57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05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 - 111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57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-21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  Евгений  Игнатьевич – главный  специалист по  механизации отдела развития  сельских территорий администрации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829,5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 участок </w:t>
            </w:r>
          </w:p>
          <w:p>
            <w:pPr>
              <w:pStyle w:val="Normal"/>
              <w:rPr/>
            </w:pPr>
            <w:r>
              <w:rPr/>
              <w:t xml:space="preserve">1990 кв.м.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  ½ доли (1498 кв.м)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86,7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½ доли (101,4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хозпостройки 41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4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93,29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 участок </w:t>
            </w:r>
          </w:p>
          <w:p>
            <w:pPr>
              <w:pStyle w:val="Normal"/>
              <w:rPr/>
            </w:pPr>
            <w:r>
              <w:rPr/>
              <w:t>199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86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хозпостройки 41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ин Сергей  Евгеньевич – помощник главы администрации Кантемировского муниципального района по ГОЧ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48,48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пай </w:t>
            </w:r>
          </w:p>
          <w:p>
            <w:pPr>
              <w:pStyle w:val="Normal"/>
              <w:rPr/>
            </w:pPr>
            <w:r>
              <w:rPr/>
              <w:t>1206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приусадебный  участок  249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осквич 2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а Ирина  Владимировна -  ответственный   секретарь КДН и З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01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23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3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оронский  Сергей Алексеевич –  консультант по юридическим вопросам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92,5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111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81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0</w:t>
            </w:r>
          </w:p>
          <w:p>
            <w:pPr>
              <w:pStyle w:val="Normal"/>
              <w:rPr/>
            </w:pPr>
            <w:r>
              <w:rPr/>
              <w:t>ВАЗ-111760,</w:t>
            </w:r>
          </w:p>
          <w:p>
            <w:pPr>
              <w:pStyle w:val="Normal"/>
              <w:rPr/>
            </w:pPr>
            <w:r>
              <w:rPr/>
              <w:t>мотоцикл ИЖ  7.107-0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 Екатерина Петровна – специалист  сектора  опеки и попечительств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9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 1/645 доля вправе, (2103 га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64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гараж 23,9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ФАГЕН</w:t>
            </w:r>
          </w:p>
          <w:p>
            <w:pPr>
              <w:pStyle w:val="Normal"/>
              <w:rPr/>
            </w:pPr>
            <w:r>
              <w:rPr/>
              <w:t>ПОЛ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6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  1/645 доля в праве, (2103 га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64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 Элла Анатольевна – начальник  сектора опеки и попечительств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618,9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4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97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 -111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20,83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97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2140 «Нива»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АЗ-2121. «Нива»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9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иленко Геннадий Михайлович – консультант  по  мобилизационной работе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799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 –</w:t>
            </w:r>
          </w:p>
          <w:p>
            <w:pPr>
              <w:pStyle w:val="Normal"/>
              <w:rPr/>
            </w:pPr>
            <w:r>
              <w:rPr/>
              <w:t>48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2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 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48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2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енко Юлия Алексеевна – главный  специалист по сбору  информаций  от поселений для  включения в регистр Н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34,39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961 кв.м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жилой дом – 83.6 кв.м. 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51,82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961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83.6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1/4 доли (63 кв.м)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02, автоприцеп  810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– 961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83.6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  Нина Ивановна – главный  специалист  сектора  опеки и попечительства администрации 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7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 для индивидуального жилищного строительства  553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½ доля  (192,8 кв.м.)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7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553 кв.м 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½ доля (192,8 кв.м.)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Ковалев Роман </w:t>
            </w:r>
          </w:p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Алексеевич – ответственный секретарь административной комиссии</w:t>
            </w:r>
            <w:r>
              <w:rPr>
                <w:b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317041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2,62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56,4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МАЗДА-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23608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2,62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56,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2,62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56,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Калюжная Валентина </w:t>
            </w:r>
          </w:p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Викторовна – начальник сектора по учету и отчетности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360670,7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84000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индивидуальное строитель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1500 кв.м.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 – 1500 кв.м.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3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,  жилой дом ½ доли (65,2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юсарев Александр Петрович – директор МКОУ ДОД «ДЮС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262,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507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1215 кв.м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both"/>
              <w:rPr/>
            </w:pPr>
            <w:r>
              <w:rPr/>
              <w:t>( 114,2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Квартира 7/8 общедолевой собственности (37,9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Жилой дом ½ -(92,8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4211,6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– 121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1/3 </w:t>
            </w:r>
            <w:r>
              <w:rPr>
                <w:sz w:val="28"/>
                <w:szCs w:val="28"/>
              </w:rPr>
              <w:t>доли общедолевой</w:t>
            </w:r>
            <w:r>
              <w:rPr/>
              <w:t xml:space="preserve"> собственности – (40,2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Квартира 7/8 ( 37,9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Жилой дом –  (92.8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,</w:t>
            </w:r>
          </w:p>
          <w:p>
            <w:pPr>
              <w:pStyle w:val="Normal"/>
              <w:jc w:val="both"/>
              <w:rPr/>
            </w:pPr>
            <w:r>
              <w:rPr/>
              <w:t>квартира 39,4 кв.м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– 121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– ½  (92,.8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7/8</w:t>
            </w:r>
          </w:p>
          <w:p>
            <w:pPr>
              <w:pStyle w:val="Normal"/>
              <w:jc w:val="both"/>
              <w:rPr/>
            </w:pPr>
            <w:r>
              <w:rPr/>
              <w:t>(37,9 кв.м)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а  Елена</w:t>
            </w:r>
          </w:p>
          <w:p>
            <w:pPr>
              <w:pStyle w:val="Normal"/>
              <w:rPr/>
            </w:pPr>
            <w:r>
              <w:rPr/>
              <w:t>Николаевна – руководитель МКУ «Отдел  культуры  Кантемиров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310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- 182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75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 36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ЛЬКСВАГЕН,</w:t>
            </w:r>
          </w:p>
          <w:p>
            <w:pPr>
              <w:pStyle w:val="Normal"/>
              <w:rPr/>
            </w:pPr>
            <w:r>
              <w:rPr/>
              <w:t xml:space="preserve">Автомобиль ФАР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Татьяна Васильевна – главный специалист – руководитель муниципального арх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66,3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1/68 доли в праве (4677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4500 кв.м в безвозмездном 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90,6 кв.м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 Шевроле, ГАЗ-3110, мотоцикл Ура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37,8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1/68 доли в праве (4677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пай 2/68 доли в праве (4677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45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90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тсубиси Лангер 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нев Юрий Викторович – руководитель отдела по образованию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059,99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7200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3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62,0 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– 49,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гараж – 30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 РАВ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442,5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72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62,0 кв.м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ая Юлия Сергеевна – консультант по юридическим вопросам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19,5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072 кв.м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55,8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гульский Андрей Валентинович – руководитель отдела архитектуры и градостроительств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70,7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 31740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1037 кв.м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92,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САН АЛЬМЕРА КЛАССИ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299,8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03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 3174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2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а Татьяна Николаевна – руководитель отдела финансов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38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500 кв.м в 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 48, 1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½  (124,1 кв.м)</w:t>
            </w:r>
          </w:p>
          <w:p>
            <w:pPr>
              <w:pStyle w:val="Normal"/>
              <w:rPr/>
            </w:pPr>
            <w:r>
              <w:rPr/>
              <w:t>в 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ский Виталий</w:t>
            </w:r>
          </w:p>
          <w:p>
            <w:pPr>
              <w:pStyle w:val="Normal"/>
              <w:rPr/>
            </w:pPr>
            <w:r>
              <w:rPr/>
              <w:t>Теофилович – директор МКУ «Группа хозяйственно-технического обеспечения Кантемировского муниципального района Воронеж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514,82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4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299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4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ФИ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4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400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8:00Z</dcterms:created>
  <dc:creator>all</dc:creator>
  <dc:description/>
  <cp:keywords/>
  <dc:language>en-US</dc:language>
  <cp:lastModifiedBy>igor2</cp:lastModifiedBy>
  <cp:lastPrinted>2015-05-08T12:28:00Z</cp:lastPrinted>
  <dcterms:modified xsi:type="dcterms:W3CDTF">2015-06-18T11:13:00Z</dcterms:modified>
  <cp:revision>4</cp:revision>
  <dc:subject/>
  <dc:title>СВЕДЕНИЯ   О ДОХОДАХ ЗА 2010   ГОД</dc:title>
</cp:coreProperties>
</file>