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доходах,  расходах,  об имуществе  и  обязательствах имущественного характера за 2014 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трудников  отдела финансов  Кантемиро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их семей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2435"/>
        <w:gridCol w:w="2245"/>
        <w:gridCol w:w="2340"/>
        <w:gridCol w:w="2936"/>
      </w:tblGrid>
      <w:tr>
        <w:trPr>
          <w:trHeight w:val="30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 доходах (доходы  за отчетный пери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 расходах (расходы  за  отчетный  период)</w:t>
            </w:r>
          </w:p>
        </w:tc>
        <w:tc>
          <w:tcPr>
            <w:tcW w:w="7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б имуществе</w:t>
            </w:r>
          </w:p>
        </w:tc>
      </w:tr>
      <w:tr>
        <w:trPr>
          <w:trHeight w:val="79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 средств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инская Елена Владимировна-</w:t>
            </w:r>
          </w:p>
          <w:p>
            <w:pPr>
              <w:pStyle w:val="Normal"/>
              <w:rPr/>
            </w:pPr>
            <w:r>
              <w:rPr/>
              <w:t>заместитель руководителя отдела финан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35,00 руб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-1111кв.м</w:t>
            </w:r>
          </w:p>
          <w:p>
            <w:pPr>
              <w:pStyle w:val="Normal"/>
              <w:rPr/>
            </w:pPr>
            <w:r>
              <w:rPr/>
              <w:t xml:space="preserve">РФ в безвозмездном </w:t>
            </w:r>
          </w:p>
          <w:p>
            <w:pPr>
              <w:pStyle w:val="Normal"/>
              <w:rPr/>
            </w:pPr>
            <w:r>
              <w:rPr/>
              <w:t>бессрочном пользовании, без догов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 дом – 85кв.м </w:t>
            </w:r>
          </w:p>
          <w:p>
            <w:pPr>
              <w:pStyle w:val="Normal"/>
              <w:rPr/>
            </w:pPr>
            <w:r>
              <w:rPr/>
              <w:t>РФ в безвозмездном бессрочном пользовании, без договор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акова Инга Владимировна- начальник сектора по бюджету отдела финанс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633,00руб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-1208кв.м</w:t>
            </w:r>
          </w:p>
          <w:p>
            <w:pPr>
              <w:pStyle w:val="Normal"/>
              <w:rPr/>
            </w:pPr>
            <w:r>
              <w:rPr/>
              <w:t>РФ в безвозмездном бессрочном пользовании, без догов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-60кв.м </w:t>
            </w:r>
          </w:p>
          <w:p>
            <w:pPr>
              <w:pStyle w:val="Normal"/>
              <w:rPr/>
            </w:pPr>
            <w:r>
              <w:rPr/>
              <w:t xml:space="preserve">РФ в безвозмездном бессрочном пользовании, без договора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853,00руб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-1208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60 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1440,</w:t>
            </w:r>
          </w:p>
          <w:p>
            <w:pPr>
              <w:pStyle w:val="Normal"/>
              <w:rPr/>
            </w:pPr>
            <w:r>
              <w:rPr/>
              <w:t>автомобиль ЗИЛ-133Г40,</w:t>
            </w:r>
          </w:p>
          <w:p>
            <w:pPr>
              <w:pStyle w:val="Normal"/>
              <w:rPr/>
            </w:pPr>
            <w:r>
              <w:rPr/>
              <w:t xml:space="preserve">сельскохозяйственная техника ЭО-2621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онева Наталья Николаевна-начальник сектора внутреннего финансового контроля отдела финан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67,00руб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2)-1500кв.м,РФ</w:t>
            </w:r>
          </w:p>
          <w:p>
            <w:pPr>
              <w:pStyle w:val="Normal"/>
              <w:rPr/>
            </w:pPr>
            <w:r>
              <w:rPr/>
              <w:t>земельный пай (3/390)-</w:t>
            </w:r>
          </w:p>
          <w:p>
            <w:pPr>
              <w:pStyle w:val="Normal"/>
              <w:rPr/>
            </w:pPr>
            <w:r>
              <w:rPr/>
              <w:t>1838999кв.м.,РФ</w:t>
            </w:r>
          </w:p>
          <w:p>
            <w:pPr>
              <w:pStyle w:val="Normal"/>
              <w:rPr/>
            </w:pPr>
            <w:r>
              <w:rPr/>
              <w:t>земельный пай(3/390)-4660998 кв.м.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(1/2)-74,1 кв.м, РФ</w:t>
            </w:r>
          </w:p>
          <w:p>
            <w:pPr>
              <w:pStyle w:val="Normal"/>
              <w:rPr/>
            </w:pPr>
            <w:r>
              <w:rPr/>
              <w:t>квартира- 33кв.м.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218,00руб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-1409кв.м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-75,2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ДЭУ НЕКСИ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жная Наталья Александровна- начальник сектора учета отчетности и казначейского исполнения бюджета отдела финан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850,25руб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РФ в безвозмездном бессрочном пользовании -356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РФ в безвозмездном бессрочном пользовании-37,4кв.м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528,90руб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-1350кв.м,РФ</w:t>
            </w:r>
          </w:p>
          <w:p>
            <w:pPr>
              <w:pStyle w:val="Normal"/>
              <w:rPr/>
            </w:pPr>
            <w:r>
              <w:rPr/>
              <w:t xml:space="preserve">земельный участок РФ в безвозмездном </w:t>
            </w:r>
          </w:p>
          <w:p>
            <w:pPr>
              <w:pStyle w:val="Normal"/>
              <w:rPr/>
            </w:pPr>
            <w:r>
              <w:rPr/>
              <w:t>бессрочном пользовании -356кв.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РФ  в безвозмездном бессрочном пользовании-</w:t>
            </w:r>
          </w:p>
          <w:p>
            <w:pPr>
              <w:pStyle w:val="Normal"/>
              <w:rPr/>
            </w:pPr>
            <w:r>
              <w:rPr/>
              <w:t>37,4кв.м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цеп 8285-12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городняя Елена Николаевна- консультант сектора по бюджету отдела финан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2936,00 руб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РФ в безвозмездном бессрочном пользовании, без договора-495кв.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РФ в безвозмездном бессрочном пользовании, без договора-123кв.м,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Шевроле Спар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ская Любовь Васильевна- главный специалист сектора учета, отчетности и казначейского исполнения бюджета отдела финан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170,00 руб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-42кв.м,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2/5)-18,48кв.м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08,00 руб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,5)- 9,24кв.м,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ада-Кали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пиренко Наталья Александровна- главный специалист по бюджету отдела финанс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607,00 руб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-1443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-97,3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70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ВАЗ 21101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ина Елена Егоровна-ведущий специалист сектора по бюджету отдела финанс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961,00 руб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-1600кв.м,РФ</w:t>
            </w:r>
          </w:p>
          <w:p>
            <w:pPr>
              <w:pStyle w:val="Normal"/>
              <w:rPr/>
            </w:pPr>
            <w:r>
              <w:rPr/>
              <w:t>земельный участок РФ в безвозмездном  бессрочном пользовании, без договора-1999кв.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- 36,9кв.м,РФ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 в безвозмездном бессрочном пользовании, без договора-104,6 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53,00 руб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-1050кв.м</w:t>
            </w:r>
          </w:p>
          <w:p>
            <w:pPr>
              <w:pStyle w:val="Normal"/>
              <w:rPr/>
            </w:pPr>
            <w:r>
              <w:rPr/>
              <w:t>РФ земельный участок в безвозмездном бессрочном пользовании, без договора-1999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в безвозмездном бессрочном пользовании, без договора-104,6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Ренаулт Логан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36:00Z</dcterms:created>
  <dc:creator>all</dc:creator>
  <dc:description/>
  <cp:keywords/>
  <dc:language>en-US</dc:language>
  <cp:lastModifiedBy>buh1</cp:lastModifiedBy>
  <cp:lastPrinted>2015-05-06T08:26:00Z</cp:lastPrinted>
  <dcterms:modified xsi:type="dcterms:W3CDTF">2015-05-08T11:02:00Z</dcterms:modified>
  <cp:revision>36</cp:revision>
  <dc:subject/>
  <dc:title>СВЕДЕНИЯ   О ДОХОДАХ ЗА 2010   ГОД</dc:title>
</cp:coreProperties>
</file>