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доходах,  расходах,  об имуществе  и  обязательствах имущественного характера за 2014 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ей образовательных и общеобразовательных учреждений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темировского муниципального района Воронежской области  и членов их семей</w:t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262"/>
        <w:gridCol w:w="2268"/>
        <w:gridCol w:w="2551"/>
        <w:gridCol w:w="2459"/>
        <w:gridCol w:w="2936"/>
      </w:tblGrid>
      <w:tr>
        <w:trPr>
          <w:trHeight w:val="30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 доходах (доходы  за отчетный пери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 расходах (расходы  за  отчетный  период)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б имуществе</w:t>
            </w:r>
          </w:p>
        </w:tc>
      </w:tr>
      <w:tr>
        <w:trPr>
          <w:trHeight w:val="113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 средств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ов Александр Николаевич –директор МКОУ Бондаревской СОШ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433,38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бщая долевая собственность 2\1068 (41740000 кв.м)РФ,</w:t>
            </w:r>
          </w:p>
          <w:p>
            <w:pPr>
              <w:pStyle w:val="Normal"/>
              <w:rPr/>
            </w:pPr>
            <w:r>
              <w:rPr/>
              <w:t>земельный участок под жилой дом, хозяйственные постройки и приусадебное хозяйство 5000 кв.м.  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 – 96,4 кв.м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ь Тойота Королл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898,91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общая долевая собственность </w:t>
            </w:r>
          </w:p>
          <w:p>
            <w:pPr>
              <w:pStyle w:val="Normal"/>
              <w:rPr/>
            </w:pPr>
            <w:r>
              <w:rPr/>
              <w:t>2\1068 (41740000 кв.м).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-96,4 кв.м в безвозмездном бессрочном пользовании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ько Владимир Иванович – директор МКОУ Бугаевской СОШ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667,47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общая долевая собственность1\342 (22219000 кв.м.) РФ,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общая долевая  собственность 2\130 </w:t>
            </w:r>
          </w:p>
          <w:p>
            <w:pPr>
              <w:pStyle w:val="Normal"/>
              <w:rPr/>
            </w:pPr>
            <w:r>
              <w:rPr/>
              <w:t>(89510000кв.м) РФ,</w:t>
            </w:r>
          </w:p>
          <w:p>
            <w:pPr>
              <w:pStyle w:val="Normal"/>
              <w:rPr/>
            </w:pPr>
            <w:r>
              <w:rPr/>
              <w:t>земельный участок под жилой дом хоз. постройки и приусадебное хозяйство 0,30 га..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 - 64,4 кв.м.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961,85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бщая долевая собственность 1\342 (22219000 кв.м.) 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64,4</w:t>
            </w:r>
          </w:p>
          <w:p>
            <w:pPr>
              <w:pStyle w:val="Normal"/>
              <w:rPr/>
            </w:pPr>
            <w:r>
              <w:rPr/>
              <w:t>кв.м. в безвозмездном бессрочном пользовании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якова Ирина Алексеевна – директор МКОУ Волоконовской СОШ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959,37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5000 кв.м  в безвозмездном бессрочном пользовании 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-112,1 кв.м в безвозмездном бессрочном пользовании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80,56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5000 кв.м  в безвозмездном бессрочном пользовании 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-112,1 кв.м в безвозмездном бессрочном пользовании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ь Хендэ Солярис 1,4 G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актор ЮМЗ – 6 АП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5000 кв.м  в безвозмездном бессрочном пользовании 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-112,1 кв.м в безвозмездном бессрочном пользовании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иба Сергей Анатольевич –директор МКОУ Зайцевской СОШ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603,04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бщая долевая собственность</w:t>
            </w:r>
          </w:p>
          <w:p>
            <w:pPr>
              <w:pStyle w:val="Normal"/>
              <w:rPr/>
            </w:pPr>
            <w:r>
              <w:rPr/>
              <w:t>50\501</w:t>
            </w:r>
          </w:p>
          <w:p>
            <w:pPr>
              <w:pStyle w:val="Normal"/>
              <w:rPr/>
            </w:pPr>
            <w:r>
              <w:rPr/>
              <w:t>(854544 кв.м.)  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-92,4кв.м в безвозмездном бессрочном пользовании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ь ОПЕЛЬ ВЕКТРА 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861,91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-92,4 кв.м в безвозмездном бессрочном пользовании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-92,4 кв.м в безвозмездном бессрочном пользовании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илова Елена Борисовна – директор МБОУ  «Кантемировский  лицей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5960,26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1500 кв.м. РФ,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1500 кв.м. РФ, </w:t>
            </w:r>
          </w:p>
          <w:p>
            <w:pPr>
              <w:pStyle w:val="Normal"/>
              <w:rPr/>
            </w:pPr>
            <w:r>
              <w:rPr/>
              <w:t>земельный участок 33кв.м аренда 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- 127,1 кв.м. РФ,</w:t>
            </w:r>
          </w:p>
          <w:p>
            <w:pPr>
              <w:pStyle w:val="Normal"/>
              <w:rPr/>
            </w:pPr>
            <w:r>
              <w:rPr/>
              <w:t>квартира- 63,2 кв.м.РФ</w:t>
            </w:r>
          </w:p>
          <w:p>
            <w:pPr>
              <w:pStyle w:val="Normal"/>
              <w:rPr/>
            </w:pPr>
            <w:r>
              <w:rPr/>
              <w:t>гараж- 24,0 кв.м. РФ,</w:t>
            </w:r>
          </w:p>
          <w:p>
            <w:pPr>
              <w:pStyle w:val="Normal"/>
              <w:rPr/>
            </w:pPr>
            <w:r>
              <w:rPr/>
              <w:t>хозяйственные постройки 56,32кв.м. РФ,</w:t>
            </w:r>
          </w:p>
          <w:p>
            <w:pPr>
              <w:pStyle w:val="Normal"/>
              <w:rPr/>
            </w:pPr>
            <w:r>
              <w:rPr/>
              <w:t>хозяйственные постройки 16,0 кв.м. РФ,</w:t>
            </w:r>
          </w:p>
          <w:p>
            <w:pPr>
              <w:pStyle w:val="Normal"/>
              <w:rPr/>
            </w:pPr>
            <w:r>
              <w:rPr/>
              <w:t>хозяйственные постройки 8,0кв.м.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Shevrolet Spar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7471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-127,1 кв.м в безвозмездном бессрочном пользовании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бин Юрий Николаевич –директор МКОУ Кантемировской СОШ № 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387,87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20.кв.м. 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40,1кв.м. РФ,</w:t>
            </w:r>
          </w:p>
          <w:p>
            <w:pPr>
              <w:pStyle w:val="Normal"/>
              <w:rPr/>
            </w:pPr>
            <w:r>
              <w:rPr/>
              <w:t>гараж - 20 кв.м. 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-Хетчбек Киа ceed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 Николай Васильевич – директор МКОУ Касьяновской СОШ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351,28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2506 кв.м.РФ,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2076 кв.м. РФ,</w:t>
            </w:r>
          </w:p>
          <w:p>
            <w:pPr>
              <w:pStyle w:val="Normal"/>
              <w:rPr/>
            </w:pPr>
            <w:r>
              <w:rPr/>
              <w:t>земельный участник общая долевая собственность 1\343</w:t>
            </w:r>
          </w:p>
          <w:p>
            <w:pPr>
              <w:pStyle w:val="Normal"/>
              <w:rPr/>
            </w:pPr>
            <w:r>
              <w:rPr/>
              <w:t xml:space="preserve">(8,1 га)РФ  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98,4 кв.м. РФ,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36,15 кв.м.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</w:t>
            </w:r>
          </w:p>
          <w:p>
            <w:pPr>
              <w:pStyle w:val="Normal"/>
              <w:rPr/>
            </w:pPr>
            <w:r>
              <w:rPr/>
              <w:t>- ВАЗ 21150</w:t>
            </w:r>
          </w:p>
          <w:p>
            <w:pPr>
              <w:pStyle w:val="Normal"/>
              <w:rPr/>
            </w:pPr>
            <w:r>
              <w:rPr/>
              <w:t>- ВАЗ 21093</w:t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  <w:t>- БЕЛАЗ 8120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874,35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бщая долевая собственность 1\343</w:t>
            </w:r>
          </w:p>
          <w:p>
            <w:pPr>
              <w:pStyle w:val="Normal"/>
              <w:rPr/>
            </w:pPr>
            <w:r>
              <w:rPr/>
              <w:t>(8,1 га) РФ,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хозяйства 2506 кв.м   безвозмездном бессрочном пользовании 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98,4 кв.м  безвозмездном бессрочном пользовании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ргина Юлия Сергеевна – директор МКОУ Красномолотовской СОШ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980,46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3000,0 кв.м безвозмездном бессрочном пользовании 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65,80 кв.м безвозмездном бессрочном пользовании РФ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ь Лада Кали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ченко Зоя Сергеевна –директор МКОУ Кузнецовской СОШ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74,75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бщая долевая собственность 1\343 (26091000 кв.м ) РФ,</w:t>
            </w:r>
          </w:p>
          <w:p>
            <w:pPr>
              <w:pStyle w:val="Normal"/>
              <w:rPr/>
            </w:pPr>
            <w:r>
              <w:rPr/>
              <w:t>земельный участок под жилым домом и хоз. постройками</w:t>
            </w:r>
          </w:p>
          <w:p>
            <w:pPr>
              <w:pStyle w:val="Normal"/>
              <w:rPr/>
            </w:pPr>
            <w:r>
              <w:rPr/>
              <w:t>2420 кв.м. 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- 46,7 кв.м.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36,93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бщая долевая собственность 1\343</w:t>
            </w:r>
          </w:p>
          <w:p>
            <w:pPr>
              <w:pStyle w:val="Normal"/>
              <w:rPr/>
            </w:pPr>
            <w:r>
              <w:rPr/>
              <w:t>(26091000 кв.м.) 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- 46,7кв.м.  в безвозмездном бессрочном пользовании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ь ВАЗ 21063 седан</w:t>
            </w:r>
          </w:p>
          <w:p>
            <w:pPr>
              <w:pStyle w:val="Normal"/>
              <w:rPr/>
            </w:pPr>
            <w:r>
              <w:rPr/>
              <w:t>Автомобиль ВАЗ 210740 седан «Лада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лапенкова Ольга Николаевна –директор МКОУ Митрофановской  СОШ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321,43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1300 кв.м  РФ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- 40,0 кв.м. </w:t>
            </w:r>
          </w:p>
          <w:p>
            <w:pPr>
              <w:pStyle w:val="Normal"/>
              <w:rPr/>
            </w:pPr>
            <w:r>
              <w:rPr/>
              <w:t>РФ, квартира 32,7кв.м.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усова Татьяна Михайловна –директор МКОУ Михайловской СОШ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442,37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-2211кв.м 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 дом </w:t>
            </w:r>
          </w:p>
          <w:p>
            <w:pPr>
              <w:pStyle w:val="Normal"/>
              <w:rPr/>
            </w:pPr>
            <w:r>
              <w:rPr/>
              <w:t>80,1кв.м 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оватский Александр Николаевич – директор МКОУ Новобелянской СОШ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1204,41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ичного подсобного хозяйства  900 кв.м  РФ,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общая долевая собственность  1\677  </w:t>
            </w:r>
          </w:p>
          <w:p>
            <w:pPr>
              <w:pStyle w:val="Normal"/>
              <w:rPr/>
            </w:pPr>
            <w:r>
              <w:rPr/>
              <w:t>(4487000) кв.м 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– </w:t>
            </w:r>
          </w:p>
          <w:p>
            <w:pPr>
              <w:pStyle w:val="Normal"/>
              <w:rPr/>
            </w:pPr>
            <w:r>
              <w:rPr/>
              <w:t>120 кв.м 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- Форд Фокус, Нива Шеврол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18,11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общая долевая собственность 4\434 </w:t>
            </w:r>
          </w:p>
          <w:p>
            <w:pPr>
              <w:pStyle w:val="Normal"/>
              <w:rPr/>
            </w:pPr>
            <w:r>
              <w:rPr/>
              <w:t>(2790000 кв.м.) РФ,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общая долевая собственность 4\434 (8170000 кв.м) РФ,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общая долевая собственность 4\434 (5739000 кв.м) РФ, </w:t>
            </w:r>
          </w:p>
          <w:p>
            <w:pPr>
              <w:pStyle w:val="Normal"/>
              <w:rPr/>
            </w:pPr>
            <w:r>
              <w:rPr/>
              <w:t>земельный участок общая долевая собственность1/677 (54487000) кв.м РФ,</w:t>
            </w:r>
          </w:p>
          <w:p>
            <w:pPr>
              <w:pStyle w:val="Normal"/>
              <w:rPr/>
            </w:pPr>
            <w:r>
              <w:rPr/>
              <w:t>земельный участок 900 кв.м  в безвозмездном бессрочном пользовании 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20 кв.м безвозмездном бессрочном пользовании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,0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-900 кв.м в безвозмездном бессрочном пользовании 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-120 кв.м  в безвозмездном бессрочном пользовании РФ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ко Василий Тимофеевич- директор МКОУ Новомарковской СОШ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565,42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2178 кв.м.РФ,</w:t>
            </w:r>
          </w:p>
          <w:p>
            <w:pPr>
              <w:pStyle w:val="Normal"/>
              <w:rPr/>
            </w:pPr>
            <w:r>
              <w:rPr/>
              <w:t xml:space="preserve">земельный  участок общая долевая собственность ¼ </w:t>
            </w:r>
          </w:p>
          <w:p>
            <w:pPr>
              <w:pStyle w:val="Normal"/>
              <w:rPr/>
            </w:pPr>
            <w:r>
              <w:rPr/>
              <w:t>(6831000 кв.м.) 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Квартира- 311,4    кв. м.РФ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543,25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 общая долевая собственность 2\199 (6831000 кв.м.) 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-77,85кв. в безвозмездном бессрочном  пользовании РФ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ко Ольга Ивановна – директор МКОУ Охрозаводской СОШ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6868,38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ри жилом доме 1058 кв.м в безвозмездном бессрочном пользовании 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-38,3 кв.м РФ, квартира -62,7 кв.м в безвозмездном бессрочном пользовании  РФ,</w:t>
            </w:r>
          </w:p>
          <w:p>
            <w:pPr>
              <w:pStyle w:val="Normal"/>
              <w:rPr/>
            </w:pPr>
            <w:r>
              <w:rPr/>
              <w:t>жилой дом 1058 кв.м в безвозмездном бессрочном пользовании РФ,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6825,22 руб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1058 кв.м 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– 40,5 кв.м РФ, жилой дом -28,81 кв.м РФ, сарай – 27,09 кв.м РФ, сарай -6,25 кв.м РФ, санузел -1кв.м РФ, квартира-62,7 кв.м в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MITSVBISHI LANCER 1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Инна Владимировна – директор МКОУ Писаревской СОШ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221,86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и подсобного хозяйства 2253кв.м в безвозмездном бессрочном пользовании 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 91,9 кв.м в безвозмездном бессрочном пользовании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26446,48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0,00 руб. покупка автомоби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и подсобного хозяйства 2253кв.м 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 91,9 кв.м РФ,</w:t>
            </w:r>
          </w:p>
          <w:p>
            <w:pPr>
              <w:pStyle w:val="Normal"/>
              <w:rPr/>
            </w:pPr>
            <w:r>
              <w:rPr/>
              <w:t>гараж-18,2 кв.м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ЧЕРИ  Т11 ТИГГО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07,01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и подсобного хозяйства 2253кв.м в безвозмездном бессрочном пользовании 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 91,9 кв.м в безвозмездном бессрочном пользовании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,0 руб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и подсобного хозяйства 2253кв.м в безвозмездном бессрочном пользовании 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 91,9 кв.м в безвозмездном бессрочном пользовании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итко Ольга Олеговна – директор МКОУ Смаглеевской СОШ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855,20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43,2 кв.м</w:t>
            </w:r>
          </w:p>
          <w:p>
            <w:pPr>
              <w:pStyle w:val="Normal"/>
              <w:rPr/>
            </w:pPr>
            <w:r>
              <w:rPr/>
              <w:t>РФ, жилой дом - 65 кв.м в безвозмездном бессрочном пользовании РФ,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657,73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бщая долевая собственность  2/1500 (54865000 кв.м) 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 дом  с  хозяйственными постройками – 65,0 кв.м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- ВАЗ 21144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чков Игорь Алексеевич –директор МКОУ Таловской СОШ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6169,49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бщая долевая собственность 2/1500</w:t>
            </w:r>
          </w:p>
          <w:p>
            <w:pPr>
              <w:pStyle w:val="Normal"/>
              <w:rPr/>
            </w:pPr>
            <w:r>
              <w:rPr/>
              <w:t>(54865000 кв.м.)РФ,</w:t>
            </w:r>
          </w:p>
          <w:p>
            <w:pPr>
              <w:pStyle w:val="Normal"/>
              <w:rPr/>
            </w:pPr>
            <w:r>
              <w:rPr/>
              <w:t>земельный участок под жилой дом</w:t>
            </w:r>
          </w:p>
          <w:p>
            <w:pPr>
              <w:pStyle w:val="Normal"/>
              <w:rPr/>
            </w:pPr>
            <w:r>
              <w:rPr/>
              <w:t>2444 кв.м.РФ,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под жилой дом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2000 кв.м. 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- 69,5 кв.м. РФ,</w:t>
            </w:r>
          </w:p>
          <w:p>
            <w:pPr>
              <w:pStyle w:val="Normal"/>
              <w:rPr/>
            </w:pPr>
            <w:r>
              <w:rPr/>
              <w:t>жилой дом -110,2 кв.м. РФ,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жилой дом - 24,3 кв.м.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ь Форд фоку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ь ВАЗ 2107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цеп 8285-1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761,21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жилой дом </w:t>
            </w:r>
          </w:p>
          <w:p>
            <w:pPr>
              <w:pStyle w:val="Normal"/>
              <w:rPr/>
            </w:pPr>
            <w:r>
              <w:rPr/>
              <w:t>2000 кв.м безвозмездном бессрочном пользовании РФ,</w:t>
            </w:r>
          </w:p>
          <w:p>
            <w:pPr>
              <w:pStyle w:val="Normal"/>
              <w:rPr/>
            </w:pPr>
            <w:r>
              <w:rPr/>
              <w:t>земельный участок под жилой дом</w:t>
            </w:r>
          </w:p>
          <w:p>
            <w:pPr>
              <w:pStyle w:val="Normal"/>
              <w:rPr/>
            </w:pPr>
            <w:r>
              <w:rPr/>
              <w:t>2444 кв.м. безвозмездном бессрочном пользовании 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- 69,5 кв.м. в безвозмездном бессрочном пользовании  РФ,</w:t>
            </w:r>
          </w:p>
          <w:p>
            <w:pPr>
              <w:pStyle w:val="Normal"/>
              <w:rPr/>
            </w:pPr>
            <w:r>
              <w:rPr/>
              <w:t>жилой дом -110,2 кв.м в безвозмездном бессрочном пользовании РФ,</w:t>
            </w:r>
          </w:p>
          <w:p>
            <w:pPr>
              <w:pStyle w:val="Normal"/>
              <w:rPr/>
            </w:pPr>
            <w:r>
              <w:rPr/>
              <w:t>жилой дом - 24,3 кв.м. в безвозмездном бессрочном пользовании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4,00 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жилой дом </w:t>
            </w:r>
          </w:p>
          <w:p>
            <w:pPr>
              <w:pStyle w:val="Normal"/>
              <w:rPr/>
            </w:pPr>
            <w:r>
              <w:rPr/>
              <w:t>2000 кв.м безвозмездном бессрочном пользовании РФ,</w:t>
            </w:r>
          </w:p>
          <w:p>
            <w:pPr>
              <w:pStyle w:val="Normal"/>
              <w:rPr/>
            </w:pPr>
            <w:r>
              <w:rPr/>
              <w:t>земельный участок под жилой дом</w:t>
            </w:r>
          </w:p>
          <w:p>
            <w:pPr>
              <w:pStyle w:val="Normal"/>
              <w:rPr/>
            </w:pPr>
            <w:r>
              <w:rPr/>
              <w:t>2444 кв.м. безвозмездном бессрочном пользовании 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- 69,5 кв.м. в безвозмездном бессрочном пользовании  РФ,</w:t>
            </w:r>
          </w:p>
          <w:p>
            <w:pPr>
              <w:pStyle w:val="Normal"/>
              <w:rPr/>
            </w:pPr>
            <w:r>
              <w:rPr/>
              <w:t>жилой дом -110,2 кв.м в безвозмездном бессрочном пользовании РФ,</w:t>
            </w:r>
          </w:p>
          <w:p>
            <w:pPr>
              <w:pStyle w:val="Normal"/>
              <w:rPr/>
            </w:pPr>
            <w:r>
              <w:rPr/>
              <w:t>жилой дом  24,3 кв.м. в безвозмездном бессрочном пользовании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8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,0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жилой дом </w:t>
            </w:r>
          </w:p>
          <w:p>
            <w:pPr>
              <w:pStyle w:val="Normal"/>
              <w:rPr/>
            </w:pPr>
            <w:r>
              <w:rPr/>
              <w:t>2000 кв.м безвозмездном бессрочном пользовании РФ,</w:t>
            </w:r>
          </w:p>
          <w:p>
            <w:pPr>
              <w:pStyle w:val="Normal"/>
              <w:rPr/>
            </w:pPr>
            <w:r>
              <w:rPr/>
              <w:t>земельный участок под жилой дом</w:t>
            </w:r>
          </w:p>
          <w:p>
            <w:pPr>
              <w:pStyle w:val="Normal"/>
              <w:rPr/>
            </w:pPr>
            <w:r>
              <w:rPr/>
              <w:t>2444 кв.м. безвозмездном бессрочном пользовании 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- 69,5 кв.м. в безвозмездном бессрочном пользовании  РФ,</w:t>
            </w:r>
          </w:p>
          <w:p>
            <w:pPr>
              <w:pStyle w:val="Normal"/>
              <w:rPr/>
            </w:pPr>
            <w:r>
              <w:rPr/>
              <w:t>жилой дом -110,2 кв.м в безвозмездном бессрочном пользовании РФ,</w:t>
            </w:r>
          </w:p>
          <w:p>
            <w:pPr>
              <w:pStyle w:val="Normal"/>
              <w:rPr/>
            </w:pPr>
            <w:r>
              <w:rPr/>
              <w:t>жилой дом - 24,3 кв.м. в безвозмездном бессрочном пользовании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енко Владимир Иванович – директор МКОУ Титаревской СОШ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053,60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 руб. покупка автомоби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жилой дом с хозяйственными постройками и приусадебное хозяйство - 3100</w:t>
            </w:r>
          </w:p>
          <w:p>
            <w:pPr>
              <w:pStyle w:val="Normal"/>
              <w:rPr/>
            </w:pPr>
            <w:r>
              <w:rPr/>
              <w:t>кв.м. РФ,</w:t>
            </w:r>
          </w:p>
          <w:p>
            <w:pPr>
              <w:pStyle w:val="Normal"/>
              <w:rPr/>
            </w:pPr>
            <w:r>
              <w:rPr/>
              <w:t>земельный участок общая долевая собственность  1/122</w:t>
            </w:r>
          </w:p>
          <w:p>
            <w:pPr>
              <w:pStyle w:val="Normal"/>
              <w:rPr/>
            </w:pPr>
            <w:r>
              <w:rPr/>
              <w:t>(120500 кв.м.)  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76,5 кв.м. </w:t>
            </w:r>
          </w:p>
          <w:p>
            <w:pPr>
              <w:pStyle w:val="Normal"/>
              <w:rPr/>
            </w:pPr>
            <w:r>
              <w:rPr/>
              <w:t>РФ, квартира – 42,31 кв.м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-ВАЗ 2121 «НИВА»,</w:t>
            </w:r>
          </w:p>
          <w:p>
            <w:pPr>
              <w:pStyle w:val="Normal"/>
              <w:rPr/>
            </w:pPr>
            <w:r>
              <w:rPr/>
              <w:t>Автомобиль –Ссанг енг Кай</w:t>
            </w:r>
          </w:p>
        </w:tc>
      </w:tr>
      <w:tr>
        <w:trPr>
          <w:trHeight w:val="38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051,26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бщая долевая собственность 1/122</w:t>
            </w:r>
          </w:p>
          <w:p>
            <w:pPr>
              <w:pStyle w:val="Normal"/>
              <w:rPr/>
            </w:pPr>
            <w:r>
              <w:rPr/>
              <w:t>(120500 кв.м.)  РФ,</w:t>
            </w:r>
          </w:p>
          <w:p>
            <w:pPr>
              <w:pStyle w:val="Normal"/>
              <w:rPr/>
            </w:pPr>
            <w:r>
              <w:rPr/>
              <w:t>земельный участок под жилой дом -76,5 кв.м  безвозмездном бессрочном пользовании 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-76,5 кв,м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ран Вера Петровна –директор МКОУ Валентиновской ООШ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371,29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 участок общая долевая собственность 75/6172 </w:t>
            </w:r>
          </w:p>
          <w:p>
            <w:pPr>
              <w:pStyle w:val="Normal"/>
              <w:rPr/>
            </w:pPr>
            <w:r>
              <w:rPr/>
              <w:t>(11233032 кв.м)  РФ,</w:t>
            </w:r>
          </w:p>
          <w:p>
            <w:pPr>
              <w:pStyle w:val="Normal"/>
              <w:rPr/>
            </w:pPr>
            <w:r>
              <w:rPr/>
              <w:t>земельный участок 3940 кв.м  в безвозмездном бессрочном пользовании 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63,3кв.м.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лоцкая Татьяна Ивановна – директор МКОУ Гармашевской ООШ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947,93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-</w:t>
            </w:r>
          </w:p>
          <w:p>
            <w:pPr>
              <w:pStyle w:val="Normal"/>
              <w:rPr/>
            </w:pPr>
            <w:r>
              <w:rPr/>
              <w:t>7,1 кв.м. 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 43,16 кв.м.в безвозмездном бессрочном пользовании 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34,34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500,00 руб. покупка автомоби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жилой дом и приусадебное хозяйство 3236 кв.м РФ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7,1 кв.м.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- 43,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–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koda Octavia</w:t>
            </w:r>
          </w:p>
          <w:p>
            <w:pPr>
              <w:pStyle w:val="Normal"/>
              <w:rPr/>
            </w:pPr>
            <w:r>
              <w:rPr/>
              <w:t xml:space="preserve">Автомобиль- </w:t>
            </w:r>
            <w:r>
              <w:rPr>
                <w:lang w:val="en-US"/>
              </w:rPr>
              <w:t xml:space="preserve">LADA </w:t>
            </w:r>
            <w:r>
              <w:rPr/>
              <w:t>2121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ва Наталья Владимировна – директор МКОУ Кантемировской ООШ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324,63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  -68 кв.м в безвозмездном бессрочном пользовании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52" w:leader="none"/>
              </w:tabs>
              <w:rPr/>
            </w:pPr>
            <w:r>
              <w:rPr/>
              <w:t>Московкин  Сергей Иванович – директор МКОУ Коммунаровской ООШ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52" w:leader="none"/>
              </w:tabs>
              <w:rPr/>
            </w:pPr>
            <w:r>
              <w:rPr/>
              <w:t>597461,66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 - 2126 кв.м.</w:t>
            </w:r>
          </w:p>
          <w:p>
            <w:pPr>
              <w:pStyle w:val="Normal"/>
              <w:rPr/>
            </w:pPr>
            <w:r>
              <w:rPr/>
              <w:t xml:space="preserve">РФ, </w:t>
            </w:r>
          </w:p>
          <w:p>
            <w:pPr>
              <w:pStyle w:val="Normal"/>
              <w:rPr/>
            </w:pPr>
            <w:r>
              <w:rPr/>
              <w:t>земельный участок общая долевая собственность 20/1077 (4685034 кв.м.) 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75,5 кв.м.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 -</w:t>
            </w:r>
          </w:p>
          <w:p>
            <w:pPr>
              <w:pStyle w:val="Normal"/>
              <w:jc w:val="both"/>
              <w:rPr/>
            </w:pPr>
            <w:r>
              <w:rPr/>
              <w:t>ВАЗ 21041-3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52" w:leader="none"/>
              </w:tabs>
              <w:rPr/>
            </w:pPr>
            <w:r>
              <w:rPr/>
              <w:t xml:space="preserve">Супруга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52" w:leader="none"/>
              </w:tabs>
              <w:rPr/>
            </w:pPr>
            <w:r>
              <w:rPr/>
              <w:t>139518,05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 участок общая долевая собственность 20/1077  (4685034кв.м.)РФ,</w:t>
            </w:r>
          </w:p>
          <w:p>
            <w:pPr>
              <w:pStyle w:val="Normal"/>
              <w:rPr/>
            </w:pPr>
            <w:r>
              <w:rPr/>
              <w:t>земельный  участок общая долевая собственность 6/2593 (31740000 кв.м) РФ,</w:t>
            </w:r>
          </w:p>
          <w:p>
            <w:pPr>
              <w:pStyle w:val="Normal"/>
              <w:rPr/>
            </w:pPr>
            <w:r>
              <w:rPr/>
              <w:t>земельный  участок  общая долевая собственность 6/2593 (31740000 кв.м)  РФ,</w:t>
            </w:r>
          </w:p>
          <w:p>
            <w:pPr>
              <w:pStyle w:val="Normal"/>
              <w:rPr/>
            </w:pPr>
            <w:r>
              <w:rPr/>
              <w:t>приусадебный участок 1770 кв.м.РФ,</w:t>
            </w:r>
          </w:p>
          <w:p>
            <w:pPr>
              <w:pStyle w:val="Normal"/>
              <w:rPr/>
            </w:pPr>
            <w:r>
              <w:rPr/>
              <w:t>приусадебный участок 1507 кв.м. 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68,2 кв.м</w:t>
            </w:r>
          </w:p>
          <w:p>
            <w:pPr>
              <w:pStyle w:val="Normal"/>
              <w:rPr/>
            </w:pPr>
            <w:r>
              <w:rPr/>
              <w:t>РФ,</w:t>
            </w:r>
          </w:p>
          <w:p>
            <w:pPr>
              <w:pStyle w:val="Normal"/>
              <w:rPr/>
            </w:pPr>
            <w:r>
              <w:rPr/>
              <w:t>жилой дом 44,4 кв.м.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52" w:leader="none"/>
              </w:tabs>
              <w:rPr/>
            </w:pPr>
            <w:r>
              <w:rPr/>
              <w:t>Рассохина Елена Петровна – директор МКОУ Куликовской ООШ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52" w:leader="none"/>
              </w:tabs>
              <w:rPr/>
            </w:pPr>
            <w:r>
              <w:rPr/>
              <w:t>718857,65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бщая долевая собственность 2/47  (164040кв.м.) РФ,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4883 кв в безвозмездном бессрочном пользовании  РФ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11,1 кв.м в безвозмездном бессрочном пользовании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52" w:leader="none"/>
              </w:tabs>
              <w:rPr/>
            </w:pPr>
            <w:r>
              <w:rPr/>
              <w:t xml:space="preserve">Супруг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52" w:leader="none"/>
              </w:tabs>
              <w:rPr/>
            </w:pPr>
            <w:r>
              <w:rPr/>
              <w:t>6248,09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общая долевая собственность 1\47 (82021 кв.м) РФ,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для ведения личного подсобного хозяйства  4883 кв.м 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11,1кв.м 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– ВАЗ 2107</w:t>
            </w:r>
          </w:p>
          <w:p>
            <w:pPr>
              <w:pStyle w:val="Normal"/>
              <w:rPr/>
            </w:pPr>
            <w:r>
              <w:rPr/>
              <w:t>Автомобиль – ШЕВРОЛЕ НИВ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шенко Наталья Викторовна - директор МКОУ Осиковской ООШ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4934,28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971 кв.м в безвозмездном бессрочном пользовании 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– 71,7 кв.м в безвозмездном бессрочном пользовании в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1206,7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 183 кв.м.</w:t>
            </w:r>
          </w:p>
          <w:p>
            <w:pPr>
              <w:pStyle w:val="Normal"/>
              <w:jc w:val="both"/>
              <w:rPr/>
            </w:pPr>
            <w:r>
              <w:rPr/>
              <w:t>РФ,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 788 кв.м.  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- 71,7 кв.м.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- ВАЗ 21074,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–УАЗ 46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50,0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 971 кв.м в безвозмездном бессрочном пользовании 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71,7 кв. м в безвозмездном бессрочном пользовании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,0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– 971 кв.м в безвозмездном бессрочном пользовании 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-71,7 кв. м в безвозмездном бессрочном пользовании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к Наталья Георгиевна – директор МКОУ Скнаровской ООШ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356,68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участок общая долевая собственность 2\1500</w:t>
            </w:r>
          </w:p>
          <w:p>
            <w:pPr>
              <w:pStyle w:val="Normal"/>
              <w:rPr/>
            </w:pPr>
            <w:r>
              <w:rPr/>
              <w:t>(54865000 кв.м.)  РФ, земельный участок -2937 кв.м в безвозмездном бессрочном пользовании 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48.3 кв.м в безвозмездном бессрочном пользовани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Мицубиси – лансер Х – 012 Р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усова  Елена Федоровна – директор МКОУ Шевченковской ООШ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510,32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общая долевая собственность 2\510 </w:t>
            </w:r>
          </w:p>
          <w:p>
            <w:pPr>
              <w:pStyle w:val="Normal"/>
              <w:rPr/>
            </w:pPr>
            <w:r>
              <w:rPr/>
              <w:t xml:space="preserve">(22850000 кв.м.)РФ, </w:t>
            </w:r>
          </w:p>
          <w:p>
            <w:pPr>
              <w:pStyle w:val="Normal"/>
              <w:rPr/>
            </w:pPr>
            <w:r>
              <w:rPr/>
              <w:t>земельный участок 2709,0 кв.м в безвозмездном бессрочном пользовании 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31,60кв.м  в безвозмездном бессрочном пользовании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Митсубиси Лангер 1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49,00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бщая долевая собственность 2\510</w:t>
            </w:r>
          </w:p>
          <w:p>
            <w:pPr>
              <w:pStyle w:val="Normal"/>
              <w:rPr/>
            </w:pPr>
            <w:r>
              <w:rPr/>
              <w:t>(22850000 кв.м.)РФ,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2709 кв.м.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31,60кв.м 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- 2105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омарева Елена Николаевна – директор МКОУ ДОД  Кантемировского дома детского творчества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799,58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бщая долевая собственность 25\512 (1746812 кв.м)  РФ,</w:t>
            </w:r>
          </w:p>
          <w:p>
            <w:pPr>
              <w:pStyle w:val="Normal"/>
              <w:rPr/>
            </w:pPr>
            <w:r>
              <w:rPr/>
              <w:t>земельный участок  1500 кв.м 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64,3 кв.м.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инова Анна Александровна –заведующая МКДОУ Кантемировского детского сада № 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181,28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ье -1779кв.м в  в безвозмездном бессрочном пользовании 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48 кв.м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453,16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приусадебный участок - 1779 кв.м РФ,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48 кв.м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Донинвест Орион-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,0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ье -1779кв.м в   безвозмездном бессрочном пользовании 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48 кв.м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ова Галина Александровна – заведующая МКДОУ Кантемировского детского сада № 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811,10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65,2 кв.м, в безвозмездном бессрочном пользовании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– ЛАДА КАЛИНА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чук Людмила Николаевна –заведующая МКДОУ Митрофановским детским садо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165,42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-1500 кв.м   в безвозмездном бессрочном пользовании 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76,7кв.м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00,00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1500 кв. м Р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76,7 кв.м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15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420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4:58:00Z</dcterms:created>
  <dc:creator>all</dc:creator>
  <dc:description/>
  <cp:keywords/>
  <dc:language>en-US</dc:language>
  <cp:lastModifiedBy>Admin</cp:lastModifiedBy>
  <cp:lastPrinted>2014-05-07T17:26:00Z</cp:lastPrinted>
  <dcterms:modified xsi:type="dcterms:W3CDTF">2015-05-12T12:00:00Z</dcterms:modified>
  <cp:revision>117</cp:revision>
  <dc:subject/>
  <dc:title>СВЕДЕНИЯ   О ДОХОДАХ ЗА 2010   ГОД</dc:title>
</cp:coreProperties>
</file>