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 расходах,  об имуществе  и  обязательствах имущественного характера за 2014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ов отдела по образованию администрации  Кантем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520"/>
        <w:gridCol w:w="2160"/>
        <w:gridCol w:w="2340"/>
        <w:gridCol w:w="2936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доходах (доходы  за отчетный пери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расходах (расходы  за  отчетный  период)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ева Ольга Николаевна – начальник сектора общего образования и молодежной политики отдела по образованию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41,27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84,4 кв.м в  безвозмездном бессрочном пользовании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33,2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3174га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84,4 м2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DAE WOO NEXIA</w:t>
            </w:r>
            <w:r>
              <w:rPr/>
              <w:t>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лева Вера Ивановна – главный специали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тора общ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зования и </w:t>
            </w:r>
          </w:p>
          <w:p>
            <w:pPr>
              <w:pStyle w:val="Normal"/>
              <w:rPr/>
            </w:pPr>
            <w:r>
              <w:rPr/>
              <w:t xml:space="preserve">молодежной политики </w:t>
            </w:r>
          </w:p>
          <w:p>
            <w:pPr>
              <w:pStyle w:val="Normal"/>
              <w:rPr/>
            </w:pPr>
            <w:r>
              <w:rPr/>
              <w:t>отдела по образованию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01,26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</w:t>
            </w:r>
          </w:p>
          <w:p>
            <w:pPr>
              <w:pStyle w:val="Normal"/>
              <w:rPr/>
            </w:pPr>
            <w:r>
              <w:rPr/>
              <w:t>7,6 га РФ,</w:t>
            </w:r>
          </w:p>
          <w:p>
            <w:pPr>
              <w:pStyle w:val="Normal"/>
              <w:rPr/>
            </w:pPr>
            <w:r>
              <w:rPr/>
              <w:t>Земельный участок – 1500,0 кв.м. в безвозмездном бессрочном пользовании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</w:t>
            </w:r>
          </w:p>
          <w:p>
            <w:pPr>
              <w:pStyle w:val="Normal"/>
              <w:rPr/>
            </w:pPr>
            <w:r>
              <w:rPr/>
              <w:t xml:space="preserve">96,7 кв.м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520"/>
        <w:gridCol w:w="2160"/>
        <w:gridCol w:w="2340"/>
        <w:gridCol w:w="293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292,2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 7,6га РФ,</w:t>
            </w:r>
          </w:p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-1500,0 кв.м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96,7   кв.м 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-Кашкай, Мототранспортное средство Восход 3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жный Александр Николаевич – главный специалист сектора общего образования и молодежной политики отдела по образованию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28,9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-1350 кв.м РФ, земельный участок -356 кв.м в безвозмездном бессрочном пользовании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 37,4 кв. м в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транспортные средства – прицеп </w:t>
            </w:r>
          </w:p>
          <w:p>
            <w:pPr>
              <w:pStyle w:val="Normal"/>
              <w:rPr/>
            </w:pPr>
            <w:r>
              <w:rPr/>
              <w:t xml:space="preserve">8285-12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50,2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-356 кв.м в безвозмездном бессрочном пользовании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 37,4 кв. м в безвозмездном бессрочном пользовании РФ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имеет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 37,4 кв. м в безвозмездном бессрочном пользовании РФ,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9:00Z</dcterms:created>
  <dc:creator>all</dc:creator>
  <dc:description/>
  <cp:keywords/>
  <dc:language>en-US</dc:language>
  <cp:lastModifiedBy>igor2</cp:lastModifiedBy>
  <cp:lastPrinted>2015-05-12T11:45:00Z</cp:lastPrinted>
  <dcterms:modified xsi:type="dcterms:W3CDTF">2015-05-13T13:43:00Z</dcterms:modified>
  <cp:revision>13</cp:revision>
  <dc:subject/>
  <dc:title>СВЕДЕНИЯ   О ДОХОДАХ ЗА 2010   ГОД</dc:title>
</cp:coreProperties>
</file>