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лиц, замещающих  должности муниципальной службы администрации Панинского муниципального района и членов их семьи за период с 1 января по 31 декабр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642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76"/>
        <w:gridCol w:w="1276"/>
        <w:gridCol w:w="2236"/>
        <w:gridCol w:w="741"/>
        <w:gridCol w:w="992"/>
        <w:gridCol w:w="1605"/>
        <w:gridCol w:w="1230"/>
        <w:gridCol w:w="709"/>
        <w:gridCol w:w="1134"/>
        <w:gridCol w:w="3073"/>
      </w:tblGrid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pacing w:val="-1"/>
                <w:sz w:val="20"/>
                <w:szCs w:val="20"/>
              </w:rPr>
            </w:pPr>
            <w:r>
              <w:rPr>
                <w:b/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Никола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Пан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504,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1/2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УАЗ-Picka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45,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 Валентин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ан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8,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тихин Пет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анин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 собственность)   Квартира (индивидуаль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0    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4      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Владими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ан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4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 ВАЗ 21061</w:t>
            </w:r>
          </w:p>
          <w:p>
            <w:pPr>
              <w:pStyle w:val="Normal"/>
              <w:shd w:fill="FFFFFF" w:val="clear"/>
              <w:snapToGrid w:val="false"/>
              <w:ind w:left="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ind w:left="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31,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бус Volkswagen Craft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Леонид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40,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 собственность)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;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обер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23,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а Окс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финансам, бюджету и мобилиз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67,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68,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прицеп «Сокол-2М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Владими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ультуры и архив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 (долевая собственность, 1/3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 Нива 2121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ГКБ81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ова Ларис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образованию, опеке, попечительству, спорту и работе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65,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yota Corolla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amr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 Серг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71,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8,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ушев Игорь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ЗАЗ SEN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инова Людмил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90,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60,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Toyota Coroll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тина Гал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82,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липецкий Артем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98,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рев Андре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42,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жева Надежда Семе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42,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недвижимости являются: доход по основному месту работы, дар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ченков Васил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0,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 Еле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Ольг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eastAsia="ru-RU"/>
              </w:rPr>
              <w:t>DAEWOO Matiz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Андр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Татья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44,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1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83,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Chevrolet</w:t>
            </w:r>
            <w:r>
              <w:rPr>
                <w:sz w:val="20"/>
                <w:szCs w:val="20"/>
              </w:rPr>
              <w:t xml:space="preserve"> Niva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Никола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849,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 (индивидуальная собственность)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обер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476,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влева Ин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64,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3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3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 собственность, 1/3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3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 Евгений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½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Легковой автомобиль Mitsubishi Carisma;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ВАЗ 21074;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Nissan ALME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½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Emphasis"/>
                <w:bCs/>
                <w:i w:val="false"/>
                <w:i w:val="false"/>
                <w:iCs w:val="false"/>
                <w:sz w:val="20"/>
                <w:szCs w:val="20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ов Юрий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ВАЗ 2101;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ВАЗ 21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Emphasis"/>
                <w:bCs/>
                <w:i w:val="false"/>
                <w:i w:val="false"/>
                <w:iCs w:val="false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 Знак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Верхотина Галина А.</cp:lastModifiedBy>
  <cp:lastPrinted>2015-05-20T13:21:00Z</cp:lastPrinted>
  <dcterms:modified xsi:type="dcterms:W3CDTF">2015-05-20T10:21:00Z</dcterms:modified>
  <cp:revision>28</cp:revision>
  <dc:subject>Бланки администрации Воронежской области</dc:subject>
  <dc:title>Образцы бланков</dc:title>
</cp:coreProperties>
</file>