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01 января 2014 года  по  31  декабря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6"/>
              </w:rPr>
              <w:t>Общая сумма дохода за _</w:t>
            </w:r>
            <w:r>
              <w:rPr>
                <w:sz w:val="26"/>
                <w:u w:val="single"/>
              </w:rPr>
              <w:t>2014</w:t>
            </w:r>
            <w:r>
              <w:rPr>
                <w:sz w:val="26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тырева 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Межпоселен-ческая библиотека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LADA 21154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вкова Наталия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ДОД «Землянская детская школа искусств Семилукского муниципаль-ного района ронежской области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легковой С</w:t>
            </w:r>
            <w:r>
              <w:rPr/>
              <w:t>h</w:t>
            </w:r>
            <w:r>
              <w:rPr>
                <w:lang w:val="en-US"/>
              </w:rPr>
              <w:t>ery Amu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аева Ма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Районный Дворец культуры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Жилой дом 1/2 в общей долев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Жилой дом 1/2 в общей долев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зин Васил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ДОД «Девицкая детская школа искусств Семилукского муниципаль-ного района Воронежской области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 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 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идоров Николай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ДОД «Семилукская детская школа искусств Семилукского муниципаль-ного района Воронежской области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алалеева Окса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ДОД «Латненская детская школа искусств Семилукского муниципаль-ного района Воронежской области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5:00Z</dcterms:created>
  <dc:creator>one</dc:creator>
  <dc:description/>
  <cp:keywords/>
  <dc:language>en-US</dc:language>
  <cp:lastModifiedBy>one</cp:lastModifiedBy>
  <cp:lastPrinted>2015-04-09T11:53:00Z</cp:lastPrinted>
  <dcterms:modified xsi:type="dcterms:W3CDTF">2015-05-19T09:35:00Z</dcterms:modified>
  <cp:revision>3</cp:revision>
  <dc:subject/>
  <dc:title>Сведения 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</dc:title>
</cp:coreProperties>
</file>