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руководителей муниципальный учреждений Семилукского муниципального района, включенные в перечень должностей, связанных с коррупционными рисками, их супругов и несовершеннолетних детей </w:t>
        <w:br/>
        <w:t>за период с _01.01.2014 г._ по _31.12.2014г.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75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_2014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годк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лерий Анатолье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иректор МКОУ Семилукский межшкольный учебно-производственный комбинат трудового обучения и проф. ориентац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чащих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Мицубиши Лансер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иновая лод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рожжин Александр Владимиро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евицкой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4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–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-111930 «Лада Калина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гин Валерий Виктор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Землянской СОШ с УИО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2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Тойота Авенсис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13,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щёких </w:t>
            </w:r>
          </w:p>
          <w:p>
            <w:pPr>
              <w:pStyle w:val="Normal"/>
              <w:rPr/>
            </w:pPr>
            <w:r>
              <w:rPr/>
              <w:t>Валентина Александровна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Латненской поселковой СОШ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0971,9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, Хенда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нта ф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вгонец Татьян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Латненской сель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0836,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атьяна Анатол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едвежен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ГАЗ 311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7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юкин Юрий Иван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Нижневедуг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269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72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ВАЗ 2107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това Валентина Анатоль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КОУ Новосильской СО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423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Надежд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рловлог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2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–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2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Николай Михайл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Перлевской СО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3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Ниссан-Кашкай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154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асть жилого дом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1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 Светла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Семилукской сель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6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–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53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БМВ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чинин Сергей Ивано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милукская СОШ № 1 с УИО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216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КИА спортейд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3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Вера Федо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Ш №2 с УИОП им. Н.Д. Рязанцева г. Семилу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7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доля – 1/2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1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Надежда Владими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вхозн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7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а Светлан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ароведугской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97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/8 доля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/8 доля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прицеп, ВАРЗ-500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цеп ПСЕ-Ф-12.5</w:t>
            </w:r>
          </w:p>
        </w:tc>
      </w:tr>
      <w:tr>
        <w:trPr>
          <w:trHeight w:val="6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/8 доля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Вер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релицкой СО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336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½ доля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(1/2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я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ВАЗ 213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Нива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иат Албе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зевич Галина Ярослав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Бахчее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746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расова Еле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Голосно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3082,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я – 3/4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ГАЗ 24 «Волга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онописцева Любовь 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Казин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5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оля – 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8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оля 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9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53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Галина Филипп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директора МКОУ Лосевской О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Сергей Николае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ловерейской О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433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309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вская Полина Кузьминич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лопокро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6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Хендай Солярис»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3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73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99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Юрий Александро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ОУ Губаревская СО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6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шнева Мария Пет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милукской вечерней (сменной) общеобразовательной шко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2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Елена Василь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ребрянской О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3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105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лексей Тихон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адниц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48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213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а Наталия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Д Семилукский районный Дворец детского творч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4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-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48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- 1/3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й 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Олег Альберт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станции юных техников г. Семилуки Воронеж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9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 Лада Калина 111830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Зинаида Никола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2 «Ласточка» общеразвивающего вида городского поселения - г. Семилу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-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сова Валентин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3 «Солнышко» общеразвивающего вида городского поселения -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 1117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а Ирин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 4 «Теремок» общеразвивающего вида городского поселения -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54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Мария Михайл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5 «Дельфин»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0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ра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08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Ольга Митроф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 детским садом «Сказка» </w:t>
            </w:r>
          </w:p>
          <w:p>
            <w:pPr>
              <w:pStyle w:val="Normal"/>
              <w:rPr/>
            </w:pPr>
            <w:r>
              <w:rPr/>
              <w:t>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8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ина Елена Викто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 Землянским детским садом «Колосок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2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2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ва Алевтина Анатол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Нижневедуг</w:t>
            </w:r>
          </w:p>
          <w:p>
            <w:pPr>
              <w:pStyle w:val="Normal"/>
              <w:rPr/>
            </w:pPr>
            <w:r>
              <w:rPr/>
              <w:t>ским детским садом «Сказ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9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чина Олеся Владими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Орловлог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3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ытина Валентина Викто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Стрелицким детским садом «Лебед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979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-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6:00Z</dcterms:created>
  <dc:creator>Янина</dc:creator>
  <dc:description/>
  <cp:keywords/>
  <dc:language>en-US</dc:language>
  <cp:lastModifiedBy>one</cp:lastModifiedBy>
  <cp:lastPrinted>2013-05-24T16:04:00Z</cp:lastPrinted>
  <dcterms:modified xsi:type="dcterms:W3CDTF">2015-05-21T10:41:00Z</dcterms:modified>
  <cp:revision>18</cp:revision>
  <dc:subject/>
  <dc:title/>
</cp:coreProperties>
</file>