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ретин Евгений Дмитри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ретина Надежда 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768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Доч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ретина Валерия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ая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, доля в праве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 xml:space="preserve">Разрешаю разместить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Е.Д. Неретин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5-15T18:06:00Z</cp:lastPrinted>
  <dcterms:modified xsi:type="dcterms:W3CDTF">2015-05-15T15:07:00Z</dcterms:modified>
  <cp:revision>9</cp:revision>
  <dc:subject/>
  <dc:title>Сведения</dc:title>
</cp:coreProperties>
</file>