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доходах, расходах , об имуществе и обязательствах имущественного характера инспектора ревизионной комиссии Терновского муниципального района и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членов его семьи</w:t>
      </w:r>
    </w:p>
    <w:p>
      <w:pPr>
        <w:pStyle w:val="Style16"/>
        <w:ind w:left="3540" w:firstLine="708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pacing w:val="-5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/>
        </w:rPr>
        <w:t>за период с 1 января по 31 декабря 2014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sz w:val="2"/>
          <w:szCs w:val="2"/>
          <w:lang w:val="ru-RU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23"/>
        <w:gridCol w:w="1596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годовой </w:t>
            </w:r>
            <w:r>
              <w:rPr>
                <w:rFonts w:cs="Times New Roman" w:ascii="Times New Roman" w:hAnsi="Times New Roman"/>
                <w:lang w:val="ru-RU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2014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lang w:val="ru-RU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Родионова Наталья Николаев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3"/>
                <w:lang w:val="ru-RU"/>
              </w:rPr>
              <w:t>Инспектор</w:t>
            </w:r>
            <w:r>
              <w:rPr>
                <w:rFonts w:cs="Times New Roman" w:ascii="Times New Roman" w:hAnsi="Times New Roman"/>
                <w:spacing w:val="-3"/>
              </w:rPr>
              <w:t>ревизионной комисси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8314,8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пай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0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496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эу- Нексия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е имею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11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чь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ионова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ария Эдуардов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Студентк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17782,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0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,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1470" w:hRule="exac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ын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ионов Андрей Эдуар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Учащий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е име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15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36:00Z</dcterms:created>
  <dc:creator>ternov</dc:creator>
  <dc:description/>
  <cp:keywords/>
  <dc:language>en-US</dc:language>
  <cp:lastModifiedBy>ternov</cp:lastModifiedBy>
  <cp:lastPrinted>2015-04-30T11:34:00Z</cp:lastPrinted>
  <dcterms:modified xsi:type="dcterms:W3CDTF">2015-05-19T14:32:00Z</dcterms:modified>
  <cp:revision>3</cp:revision>
  <dc:subject/>
  <dc:title/>
</cp:coreProperties>
</file>