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</w:rPr>
              <w:t>Ленденев Серге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ГО и ЧС администрации Терновского муниципального района Воронежской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36 33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2,8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ено 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Ленденева Галина Васильев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4 58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С.В. Ленден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05T15:23:00Z</cp:lastPrinted>
  <dcterms:modified xsi:type="dcterms:W3CDTF">2015-05-05T12:31:00Z</dcterms:modified>
  <cp:revision>17</cp:revision>
  <dc:subject/>
  <dc:title>Сведения</dc:title>
</cp:coreProperties>
</file>