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</w:rPr>
              <w:t>Колмаков Евгений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ь отдела по культуре администрации Терн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44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andis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олмако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Людмила Льв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ведующая организационно - методическим отдел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98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Е.С. Колма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30T13:39:00Z</cp:lastPrinted>
  <dcterms:modified xsi:type="dcterms:W3CDTF">2015-04-30T10:39:00Z</dcterms:modified>
  <cp:revision>16</cp:revision>
  <dc:subject/>
  <dc:title>Сведения</dc:title>
</cp:coreProperties>
</file>