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Деева Светлан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меститель главы администрации Терн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8876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Квартира (общая долевая собственность, доля в праве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00,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Супруг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Деев Андрей Алекс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Директор МКОУ Терновская СОШ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70009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Квартира(общая долевая собственность, доля в праве 1/4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1,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8,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Ниссан 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С.А. Де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5-05T15:59:00Z</cp:lastPrinted>
  <dcterms:modified xsi:type="dcterms:W3CDTF">2015-05-05T13:00:00Z</dcterms:modified>
  <cp:revision>14</cp:revision>
  <dc:subject/>
  <dc:title>Сведения</dc:title>
</cp:coreProperties>
</file>