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доходах, расходах, об  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иц, замещающих муниципальные должности и должности муниципальной службы администрации Терновского муниципального района Воронежской области и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  <w:t>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559"/>
        <w:gridCol w:w="1559"/>
        <w:gridCol w:w="1418"/>
        <w:gridCol w:w="1417"/>
        <w:gridCol w:w="1418"/>
        <w:gridCol w:w="1559"/>
        <w:gridCol w:w="1276"/>
        <w:gridCol w:w="1984"/>
      </w:tblGrid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доход за 2014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94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</w:tr>
      <w:tr>
        <w:trPr>
          <w:trHeight w:val="227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Федотова Еле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сектора по управлению муниципальным имуществом и земельным отнош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Земельный участок (общая долевая собственность, доля в праве 1/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Жилой дом (общая долевая собственность, доля в праве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671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115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1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ссия 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е име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упру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Федотов Александр Евгень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Пожарный </w:t>
              <w:br/>
              <w:t>КУВО</w:t>
              <w:br/>
              <w:t>« ПЧ №57 Терн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2120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Земельный участок (общая долевая собственность, доля в праве 1/2)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Жилой дом (общая долевая собственность, доля в праве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67100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1159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1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-Вект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 Шевр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0"/>
          <w:szCs w:val="20"/>
        </w:rPr>
        <w:t>Разрешаю разместить  сведения о доходах, расходах, об имуществе и обязательствах имущественного характера лиц и членов моей семьи на официальном сайте администрации Терновского муниципального района                                                                                               Е.В. Федот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1:00Z</dcterms:created>
  <dc:creator>nmilyakova</dc:creator>
  <dc:description/>
  <cp:keywords/>
  <dc:language>en-US</dc:language>
  <cp:lastModifiedBy>otuchina1</cp:lastModifiedBy>
  <cp:lastPrinted>2015-05-05T16:10:00Z</cp:lastPrinted>
  <dcterms:modified xsi:type="dcterms:W3CDTF">2015-05-05T13:10:00Z</dcterms:modified>
  <cp:revision>14</cp:revision>
  <dc:subject/>
  <dc:title>Сведения</dc:title>
</cp:coreProperties>
</file>