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лександровского сельского  поселения   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5"/>
          <w:sz w:val="20"/>
          <w:szCs w:val="20"/>
        </w:rPr>
        <w:t>(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2014г по 31 декабря 2014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4"/>
        <w:gridCol w:w="1440"/>
        <w:gridCol w:w="1552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острик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юбовь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сельского посе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583.4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доля 1/4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7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½ Жилого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24" w:hRule="exac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стриков Алексей 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ИП глава КФХ Востриков 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. А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170.6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.участо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½ 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доля 1/430 Зем.доля 21/4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доля 2/14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доля 9/46   зем доля 9/46   зем. доля 7/23    зем. доля 7/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1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327000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23103 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1652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23103  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1652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310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3165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-Duster</w:t>
            </w:r>
            <w:r>
              <w:rPr>
                <w:rFonts w:cs="Times New Roman" w:ascii="Times New Roman" w:hAnsi="Times New Roman"/>
              </w:rPr>
              <w:t xml:space="preserve"> Нива </w:t>
            </w:r>
            <w:r>
              <w:rPr>
                <w:rFonts w:cs="Times New Roman" w:ascii="Times New Roman" w:hAnsi="Times New Roman"/>
                <w:lang w:val="en-US"/>
              </w:rPr>
              <w:t>213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20:35:00Z</dcterms:created>
  <dc:creator>nmilyakova</dc:creator>
  <dc:description/>
  <cp:keywords/>
  <dc:language>en-US</dc:language>
  <cp:lastModifiedBy>ternov</cp:lastModifiedBy>
  <cp:lastPrinted>2013-04-29T13:11:00Z</cp:lastPrinted>
  <dcterms:modified xsi:type="dcterms:W3CDTF">2015-05-18T07:08:00Z</dcterms:modified>
  <cp:revision>8</cp:revision>
  <dc:subject/>
  <dc:title>Приложение </dc:title>
</cp:coreProperties>
</file>