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22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айцева Ольга Вениами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чальник сектора по реализации инвестицион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3018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айцев Серге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Вод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2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z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АЗ-310221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амаз 5320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Прицеп СЗАП 835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ч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айцева Юлия Серге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е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айцев Александр 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Учащей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О.В. Зайц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29T10:45:00Z</cp:lastPrinted>
  <dcterms:modified xsi:type="dcterms:W3CDTF">2015-04-29T07:56:00Z</dcterms:modified>
  <cp:revision>14</cp:revision>
  <dc:subject/>
  <dc:title>Сведения</dc:title>
</cp:coreProperties>
</file>