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главы Кисельнского сельского поселения Терновского муниципального района Курьяновой Людмилы Александровны   и членов ее  семьи  за период с 1 января по 31 декабря 2014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5"/>
        <w:gridCol w:w="1767"/>
        <w:gridCol w:w="2451"/>
        <w:gridCol w:w="1201"/>
        <w:gridCol w:w="1079"/>
        <w:gridCol w:w="1425"/>
        <w:gridCol w:w="1995"/>
        <w:gridCol w:w="906"/>
        <w:gridCol w:w="1435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Курьянова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Кисель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 17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 Дмитрий Никола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дминистрации Кисельнского сельского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6 648, 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 ВАЗ 2109</w:t>
            </w:r>
          </w:p>
          <w:p>
            <w:pPr>
              <w:pStyle w:val="Normal"/>
              <w:rPr/>
            </w:pPr>
            <w:r>
              <w:rPr/>
              <w:t>2) ВАЗ 211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 Роман Дмитри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2 класса Дубровской СО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Мария Дмитрие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,68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" w:hRule="atLeast"/>
        </w:trPr>
        <w:tc>
          <w:tcPr>
            <w:tcW w:w="1624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90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ternov</cp:lastModifiedBy>
  <cp:lastPrinted>2015-04-28T15:58:00Z</cp:lastPrinted>
  <dcterms:modified xsi:type="dcterms:W3CDTF">2015-05-19T12:20:00Z</dcterms:modified>
  <cp:revision>6</cp:revision>
  <dc:subject>Бланки администрации Воронежской области</dc:subject>
  <dc:title>Образцы бланков</dc:title>
</cp:coreProperties>
</file>