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учина Окса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юридической работы и муниципальной службы администрации Терн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8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учин Сергей Геннад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Оперуполномоченный отделения уголовного розы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3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учин Ант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>Разрешаю разместить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О.С. Туч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29T11:33:00Z</cp:lastPrinted>
  <dcterms:modified xsi:type="dcterms:W3CDTF">2015-04-29T08:38:00Z</dcterms:modified>
  <cp:revision>8</cp:revision>
  <dc:subject/>
  <dc:title>Сведения</dc:title>
</cp:coreProperties>
</file>