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22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Стрельникова Надежда Валентин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чальник сектора по бухгалтерскому учету администрации Терновского муниципального района Воронеж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9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0"/>
          <w:szCs w:val="20"/>
        </w:rPr>
        <w:t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               Н.В. Стрельни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4-30T13:27:00Z</cp:lastPrinted>
  <dcterms:modified xsi:type="dcterms:W3CDTF">2015-04-30T10:32:00Z</dcterms:modified>
  <cp:revision>14</cp:revision>
  <dc:subject/>
  <dc:title>Сведения</dc:title>
</cp:coreProperties>
</file>