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 главы Алешковского сельского посел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администрации Алешковского сельского по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889,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00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3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ternov</cp:lastModifiedBy>
  <cp:lastPrinted>2015-05-06T09:52:00Z</cp:lastPrinted>
  <dcterms:modified xsi:type="dcterms:W3CDTF">2015-05-19T14:19:00Z</dcterms:modified>
  <cp:revision>10</cp:revision>
  <dc:subject>Бланки администрации Воронежской области</dc:subject>
  <dc:title>Образцы бланков</dc:title>
</cp:coreProperties>
</file>