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22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Колмакова Наталия Васил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о образованию и Д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7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Колмаков Василий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Преподаватель МКОУ ДОД Терновская  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71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31.0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4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оч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Колмакова Светлана Васил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20"/>
        </w:rPr>
        <w:t xml:space="preserve"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Н.В. Колмакова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4-27T15:47:00Z</cp:lastPrinted>
  <dcterms:modified xsi:type="dcterms:W3CDTF">2015-04-27T13:03:00Z</dcterms:modified>
  <cp:revision>9</cp:revision>
  <dc:subject/>
  <dc:title>Сведения</dc:title>
</cp:coreProperties>
</file>