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</w:rPr>
              <w:t>Ряховская Н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программ и  развития сельской территории администрации Терн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72 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яхов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Виктор Васи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эу-Нек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55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Н.В. Ряховска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29T11:03:00Z</cp:lastPrinted>
  <dcterms:modified xsi:type="dcterms:W3CDTF">2015-04-29T08:31:00Z</dcterms:modified>
  <cp:revision>13</cp:revision>
  <dc:subject/>
  <dc:title>Сведения</dc:title>
</cp:coreProperties>
</file>