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 главы администрации Козловского сельского посел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ляев Юрий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5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»Шеврале»,Нива 21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а Наталия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детским сад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7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 Никита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Козл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ternov</cp:lastModifiedBy>
  <cp:lastPrinted>2015-04-29T15:58:00Z</cp:lastPrinted>
  <dcterms:modified xsi:type="dcterms:W3CDTF">2015-05-19T12:24:00Z</dcterms:modified>
  <cp:revision>43</cp:revision>
  <dc:subject>Бланки администрации Воронежской области</dc:subject>
  <dc:title>Образцы бланков</dc:title>
</cp:coreProperties>
</file>