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8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садчев Роман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организационной и контрольной работ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Терновского муниципального района Воронежск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307 5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Осадчева  Лидия Иван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едущий специалист по ведению  регистра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7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оч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Осадчева Дарья Рома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 xml:space="preserve"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Р.А. Осадчев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30T09:55:00Z</cp:lastPrinted>
  <dcterms:modified xsi:type="dcterms:W3CDTF">2015-04-30T07:21:00Z</dcterms:modified>
  <cp:revision>13</cp:revision>
  <dc:subject/>
  <dc:title>Сведения</dc:title>
</cp:coreProperties>
</file>