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12"/>
        <w:gridCol w:w="1456"/>
        <w:gridCol w:w="1125"/>
        <w:gridCol w:w="1035"/>
        <w:gridCol w:w="1245"/>
        <w:gridCol w:w="1355"/>
        <w:gridCol w:w="1160"/>
        <w:gridCol w:w="1322"/>
        <w:gridCol w:w="1334"/>
        <w:gridCol w:w="1560"/>
        <w:gridCol w:w="1800"/>
      </w:tblGrid>
      <w:tr>
        <w:trPr/>
        <w:tc>
          <w:tcPr>
            <w:tcW w:w="15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об имуществе и обязательствах имущественного характера муниципальных служащих, замещающих должности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муниципального района «Балейский район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членов их сем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местного самоуправлени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01 января по 31 декабря 2014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а, чь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щаютс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ходящихся в собственност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ихоньки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Руководител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«Балейский рай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риусадебны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ir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00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кредит (ипотека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74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ловь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Роберт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руководителя админист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«Балейский район» по социальн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6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– 31519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5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емибратов Владимир Александро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 Руководителя админист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Балейский район» по коммунальному хозяйств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л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Трактор ЮМЗ-6 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19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3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ашлык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Геннадь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дел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20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9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.Аксено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юдмила Владимир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капитального строительства и ЖКХ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94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Степаненко Вера Никола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эконом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коопер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кооперати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,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 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7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Маль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Павл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экономическому планирова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-21074; автомобиль легков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0 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арпенко Наталия Валери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экономическому планирова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6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мещение гараже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-32212, легковой автомобиль IVE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06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ые доход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ые доходы)</w:t>
            </w:r>
          </w:p>
        </w:tc>
      </w:tr>
      <w:tr>
        <w:trPr>
          <w:trHeight w:val="88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Парыгин Александр Николае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кап.ремонту и строительств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S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5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.Наг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натоль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.специалист по учету реестра муниципальной собственности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5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-21214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5013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 Марина Никола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.специалист  по экологическому надзору, дорожному хозяйству и связ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5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Рахма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Никола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.специалист по деятельности Совета МР «Балейский район»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8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.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-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Ро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ина Иван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.специалист муниципального архив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4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Niss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2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Мельникова Виктория Владимир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муниципального архив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УАЗ- 330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2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34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Иса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Викторов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КДН и З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25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Хом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Никола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.специалист по материальным ресурсам и гос.закупкам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as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.Литви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Александро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по моб. работ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70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2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Деревцова Надежда Сергее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информационному обеспечению и делопроизводств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7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Б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льга Виктор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по молодежной полити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1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Баранов Алексей Ивано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по ГО и Ч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-21213 «Ни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осквич -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5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ая тележка 2 ПТС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2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.Мухаметнурова Александра Иван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.специалист управления эконом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Honda HR-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1.Кири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 Михайло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специалист по труду и соц. развитию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-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5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4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Парам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Николае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по юридически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1/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4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8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Щербакова Екатерина Борис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по ФК и спорт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Уст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Васильев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специалист по экономически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1/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6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1/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ИСУЗУ-Д-Макс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RC 250 XZ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88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.Сту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Борис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имущественным и земельным отношениям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130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annu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.Гуль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Льв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236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Болдырева Татьяна Виктор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0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Toyo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919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Церкович ксения Михайлов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.специалист по материальным ресурсам и гос.закупкам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12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0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гов Никола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мущественных и земельных отнош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Ф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2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0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Ф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Ga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24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2:00Z</dcterms:created>
  <dc:creator>Наталья Геннадьевна</dc:creator>
  <dc:description/>
  <cp:keywords/>
  <dc:language>en-US</dc:language>
  <cp:lastModifiedBy>Наталья Геннадьевна</cp:lastModifiedBy>
  <dcterms:modified xsi:type="dcterms:W3CDTF">2015-05-14T08:53:00Z</dcterms:modified>
  <cp:revision>11</cp:revision>
  <dc:subject/>
  <dc:title/>
</cp:coreProperties>
</file>