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муниципальных служащих и членов их семей за период с 01 января по 31 декабря 2014 год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района «Борзинский район»</w:t>
      </w:r>
    </w:p>
    <w:p>
      <w:pPr>
        <w:pStyle w:val="Normal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1430</wp:posOffset>
                </wp:positionV>
                <wp:extent cx="822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9pt" to="701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местного самоуправления или структурного подразделения органа местного самоуправл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520"/>
        <w:gridCol w:w="996"/>
        <w:gridCol w:w="1118"/>
        <w:gridCol w:w="2026"/>
        <w:gridCol w:w="1592"/>
        <w:gridCol w:w="1940"/>
        <w:gridCol w:w="28"/>
        <w:gridCol w:w="12"/>
        <w:gridCol w:w="2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ой службы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мущества, принадлежащих на праве собственности ил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и марка)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(руб.)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н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№ 2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463,3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ли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асил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 администрации муниципального района «Борзинский район» по экономическому развит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- приусадеб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656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2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й 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администрации по территориальному развитию – начальник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для индивидуального жилищного строительства 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WISH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мотоцикл Racer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42,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53,6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елья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иза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руководителя администрации муниципального района «Борзинский район» по социальному развитию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234,6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дин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правляющий делами администрации – начальник управления делами администрации муниципального района «Борзинский район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12,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1/5 доли,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1/5 доли,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3 доли, долев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у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од 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923,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управления экономического развития администрации – начальник отдела экономики и муниципальной собственности  управления экономического развития администрации муниципального района «Борзинский район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, долев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113,2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, долев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1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, долев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1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экономики и муниципальной собственности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98,3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уш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экономики и муниципальной собственности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 210740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12,3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Хендэ</w:t>
            </w:r>
            <w:r>
              <w:rPr>
                <w:sz w:val="20"/>
                <w:szCs w:val="20"/>
                <w:lang w:val="en-US"/>
              </w:rPr>
              <w:t xml:space="preserve"> Elantra 1.6 GLS M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а/м Toyota Hiace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с\х техн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900,6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их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экономики и муниципальной собственности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63,0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тьяна Семе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экономики и  муниципальной собственности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99,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а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ку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агропромышленного комплекса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общая 1/2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 2101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59,8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84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ире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экономики и муниципальной собственности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-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15,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07,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и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агропромышленного комплекса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64,9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УАЗ-469 Б 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12,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агропромышленного комплекса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73,3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агропромышленного комплекса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852,6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25,4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коп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о делам гражданской обороны, чрезвычайных ситуаций и пожарной безопасности, охраны окружающей среды и мобилизационной подготовк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ush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483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22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учар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танти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мобилизационной подготовке отдела по делам гражданской обороны, чрезвычайных ситуаций и пожарной безопасности, охраны окружающей среды и мобилизационной подготовк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2 доли, общая долевая 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77,3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а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с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экологическому контролю отдела по делам гражданской обороны, чрезвычайных ситуаций и пожарной безопасности, охраны окружающей среды и мобилизационной подготовк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 доли,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/м ГАЗ 2217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/м Isuzu Bighorn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72,6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Honda Partner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857,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 Рая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пожарной безопасности отдела по делам гражданской обороны, чрезвычайных ситуаций и пожарной безопасности, охраны окружающей среды и мобилизационной подготовк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, общая долев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/м ГАЗ-2752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/м Toyota Gaia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61,6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, 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, долев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64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, 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, общая долев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, 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, общая долев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, общая долев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х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единой дежурной диспетчерской службы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а/м Toyota Wish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/м УАЗ 31512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17,9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84,9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иле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ЖКХ, строительства, транспорта и связ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аренд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53,5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ЖКХ, строительства, транспорта и связ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5,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ЖКХ, строительства, транспорта и связ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а/м Toyota Camry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75,8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28,2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пизуб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ЖКХ, строительства, транспорта и связ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6,6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/м Toyota Corolla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/х техника: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прицеп тракторный 2ПТС-4 (индивидуальная собственность)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трактор колесный Т-25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трактор колесный МТЗ-80 (индивидуальная собственность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инитрактор колесный </w:t>
            </w:r>
            <w:r>
              <w:rPr>
                <w:sz w:val="20"/>
                <w:szCs w:val="20"/>
                <w:lang w:val="en-US"/>
              </w:rPr>
              <w:t>HY</w:t>
            </w:r>
            <w:r>
              <w:rPr>
                <w:sz w:val="20"/>
                <w:szCs w:val="20"/>
              </w:rPr>
              <w:t>-244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24,3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Иль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земельных отношений и архитектуры по архитектуре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а/ м Toyota Corolla Fielder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а/м Mazda Titan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933,6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афон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на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земельных отношений и архитектуры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жилого дома и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эксплуатации жилого дом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12,5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земельных отношений и архитектуры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57,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дия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земельных отношений и архитектуры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7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административного з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жилого дома и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а/м Nissan Teana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а/м груз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ia Bongo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земельных отношений и архитектуры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83,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жилого дома и личного подсобного хозяйств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а/м ВАЗ 21061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/м Hyundai Solaris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а\м УАЗ 33036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) с/х техни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-25А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79,2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ия Русл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земельных отношений и архитектуры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, 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44,8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86,0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ватеева Але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земельных отношений и архитектуры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и, 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, 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+/-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64,4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межведомственного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2 доли,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ный бокс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245,2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6,8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мош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физической культуре и спорту отдела межведомственного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/м Toyota Corolla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/м ВАЗ-2121 «Нива»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7368,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жилой квартиры и ведения личного подсобного хозяйств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89,5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ренжа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емж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ьжиним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, осуществляющий полномочия по государственному управлению в сфере охраны труда и техники безопасности отдела межведомственного взаимодейств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,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работе с несовершеннолетними отдела межведомственного взаимодейств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34,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по работе с несовершеннолетними отдела межведомственного взаимодейств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99,5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-</w:t>
            </w:r>
            <w:r>
              <w:rPr>
                <w:sz w:val="20"/>
                <w:szCs w:val="20"/>
                <w:lang w:val="en-US"/>
              </w:rPr>
              <w:t>V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56,7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управляющего делами администрации – начальник организационного отдела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,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291,9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у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по связям с общественностью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жилого дома и ведения личного подсобного хозяйства (1/2 доли, 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2 доли, 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Toyota Corolla (индивидуальная собственность)</w:t>
            </w:r>
          </w:p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59,5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RUZER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/м УАЗ-396259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а/грузовой КАМАЗ-65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а/грузовой МАЗ-55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прицеп «ОДАЗ» - 93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77,5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жилого дома и ведения личного подсобного хозяйства (1/2 доли, 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2 доли, 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ост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э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иго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бщественной приемной организационного отдела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69,8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Георги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бухгалтерского учета и кадров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55,5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земельная доля, коллективно-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16,4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бухгалтерскому учету отдела бухгалтерского учета и кадров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ое строительство гаража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+/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53,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к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кадровой работе отдела бухгалтерского учета и кадров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613,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рина 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юридического отдела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>а/м Toyota Rav 4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865,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си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юридического отдела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гараж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, совместн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205,7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, совместная долев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89,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юридическим вопросам юридического отдела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муниципальная, неопределенный срок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29,8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0,4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йм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 информатизации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05,7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urano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03,6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ман Васи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информатизации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эксплуатации и обслуживания квартиры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87,7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эксплуатации и обслуживания квартиры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 xml:space="preserve">1) а/м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>2) а/грузовой ЗИЛ ММЗ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195,2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 информатизации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02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46:00Z</dcterms:created>
  <dc:creator>user3000</dc:creator>
  <dc:description/>
  <cp:keywords/>
  <dc:language>en-US</dc:language>
  <cp:lastModifiedBy>user3000</cp:lastModifiedBy>
  <cp:lastPrinted>2014-05-06T17:05:00Z</cp:lastPrinted>
  <dcterms:modified xsi:type="dcterms:W3CDTF">2015-05-13T01:00:00Z</dcterms:modified>
  <cp:revision>87</cp:revision>
  <dc:subject/>
  <dc:title>Образец</dc:title>
</cp:coreProperties>
</file>