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униципальных служащих и членов их семей за период с 01 января по 31 декабря 2014 го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омитет культуры администрации муниципального района «Борзинский район»</w:t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822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9pt" to="701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естного самоуправления или структурного подразделения органа местного самоуправл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014"/>
        <w:gridCol w:w="2566"/>
        <w:gridCol w:w="941"/>
        <w:gridCol w:w="1267"/>
        <w:gridCol w:w="2264"/>
        <w:gridCol w:w="2340"/>
        <w:gridCol w:w="2340"/>
      </w:tblGrid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ой службы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и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(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у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комитета культуры администрации муниципального района «Борзинский район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квартиры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 xml:space="preserve">1) а/м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>2) а/грузовой ЗИЛ ММЗ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195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квартиры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87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квартиры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едседателя – начальник отдела по реализации культурной политики комитета культуры администрации муниципального района «Борзинский район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– для эксплуатации жилого дом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32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д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реализации культурной политики комитета культуры администрации муниципального района «Борзинский район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45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у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реализации культурной политики комитета культуры администрации муниципального района «Борзинский район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43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Cs w:val="24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22:25:00Z</dcterms:created>
  <dc:creator>user3000</dc:creator>
  <dc:description/>
  <cp:keywords/>
  <dc:language>en-US</dc:language>
  <cp:lastModifiedBy>Admin</cp:lastModifiedBy>
  <cp:lastPrinted>2012-04-03T10:44:00Z</cp:lastPrinted>
  <dcterms:modified xsi:type="dcterms:W3CDTF">2015-05-08T14:00:00Z</dcterms:modified>
  <cp:revision>6</cp:revision>
  <dc:subject/>
  <dc:title>Образец</dc:title>
</cp:coreProperties>
</file>