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директоров муниципальных учреждений, автономных учреждений муниципального района «Борзинский район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 членов их семей за период с 01 января по 31 декабря 2014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14"/>
        <w:gridCol w:w="2566"/>
        <w:gridCol w:w="941"/>
        <w:gridCol w:w="1267"/>
        <w:gridCol w:w="315"/>
        <w:gridCol w:w="1949"/>
        <w:gridCol w:w="66"/>
        <w:gridCol w:w="2274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й службы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«Служба материально-технического обеспечени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 (индивидуальная собственность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15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м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 учреждения дополнительного образования детей «Детская школа искусств п.г.т. Шерловая Гор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81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Борзинс</w:t>
              <w:softHyphen/>
              <w:t>кий районный центр культуры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58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ест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культуры «Борзинский районный краеведческий музей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97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70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м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ая музыкальная школа г.Борз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5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31512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26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ь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ая художественная школа г.Борз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,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под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Nissan Liber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30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нитарного муниципального предприятия «Аптека № 20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-3110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Actyon Sports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85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культуры «Борзинская межпоселенческая центральная библиотек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16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2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Mazda Трибью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73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и собственност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автономного учреждения «Борзинский информационный центр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,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Nissan Note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19:00Z</dcterms:created>
  <dc:creator>user3000</dc:creator>
  <dc:description/>
  <cp:keywords/>
  <dc:language>en-US</dc:language>
  <cp:lastModifiedBy>user3000</cp:lastModifiedBy>
  <cp:lastPrinted>2012-04-03T10:44:00Z</cp:lastPrinted>
  <dcterms:modified xsi:type="dcterms:W3CDTF">2015-05-12T07:27:00Z</dcterms:modified>
  <cp:revision>60</cp:revision>
  <dc:subject/>
  <dc:title>Образец</dc:title>
</cp:coreProperties>
</file>