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членов их семей за период с 01 января по 31 декабря 2014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образования и молодежной политики администрации муниципального района «Борзин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45"/>
        <w:gridCol w:w="1677"/>
        <w:gridCol w:w="985"/>
        <w:gridCol w:w="1407"/>
        <w:gridCol w:w="1585"/>
        <w:gridCol w:w="1521"/>
        <w:gridCol w:w="1980"/>
        <w:gridCol w:w="17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гу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Юрь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опеки и попечительств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48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ия Серге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3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/ фактическое предоставлен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64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2,5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2,5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кова Любовь Никола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1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Игор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19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2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ррекциионно-развивающему обучению и здоровьесбереже нию отдела общего и дополните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жилого дома и ведения лич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долевая/ ½ до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6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/½ до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a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78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Юрьев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азвития и монитоин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69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рулько Оксана Валерьев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кад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1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у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Андреев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7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улина Татьяна Юрьев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долевая/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1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/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совместная/ 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/ совмес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71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/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совместная/ 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/ совместная/ 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Михайло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молодежной полити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8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долевая/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/ долевая/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16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Игор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, общая долевая собственность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11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, 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дивидуаль-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Никола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общему и дополнительному образованию отдела общего и дополните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жилого дома (собств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22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довская Елена Владимиро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 по общему образованию отдела общего и дополните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2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ВАЗ 2106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7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бр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Анатоль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6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енская Ирина Ивано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обр и МП – начальник отдела общего и дополните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совместная/ супруг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737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 совместная/ супруга)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ВАЗ 21074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1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Владимиро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совместная/ супруг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318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совмес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«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U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12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ценко Виктория Геннадьевн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юридическим вопроса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13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12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/ долевая/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600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7:00Z</dcterms:created>
  <dc:creator>Admin</dc:creator>
  <dc:description/>
  <cp:keywords/>
  <dc:language>en-US</dc:language>
  <cp:lastModifiedBy>user3000</cp:lastModifiedBy>
  <cp:lastPrinted>2015-05-12T08:26:00Z</cp:lastPrinted>
  <dcterms:modified xsi:type="dcterms:W3CDTF">2015-05-19T00:15:00Z</dcterms:modified>
  <cp:revision>5</cp:revision>
  <dc:subject/>
  <dc:title/>
</cp:coreProperties>
</file>