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х служащих Комитета по финансам администрации муниципального района «Борзинский район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их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20"/>
        <w:gridCol w:w="2700"/>
        <w:gridCol w:w="1183"/>
        <w:gridCol w:w="1337"/>
        <w:gridCol w:w="1260"/>
        <w:gridCol w:w="1749"/>
        <w:gridCol w:w="1252"/>
        <w:gridCol w:w="1139"/>
        <w:gridCol w:w="1940"/>
      </w:tblGrid>
      <w:tr>
        <w:trPr>
          <w:trHeight w:val="1347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4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охина   Галин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14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71,9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46,6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 Avehir Satir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ьянникова Светлан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439.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а Ольга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332.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ков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3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стакова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74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3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Mark-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72.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а Светла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852.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Яна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39,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80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Ga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73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2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7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</w:t>
            </w:r>
            <w:r>
              <w:rPr>
                <w:sz w:val="24"/>
                <w:szCs w:val="24"/>
                <w:lang w:val="en-US"/>
              </w:rPr>
              <w:t>Patrio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рузовой 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UZU AL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ев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10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3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en-US"/>
              </w:rPr>
              <w:t>ldi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а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35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Allio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42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наткина   Поли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12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а Валент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61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69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ова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0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itsubishi-Cant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ментьева Ольг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53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latz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щико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08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425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35:00Z</dcterms:created>
  <dc:creator>  </dc:creator>
  <dc:description/>
  <cp:keywords/>
  <dc:language>en-US</dc:language>
  <cp:lastModifiedBy>Admin</cp:lastModifiedBy>
  <cp:lastPrinted>2013-03-22T14:12:00Z</cp:lastPrinted>
  <dcterms:modified xsi:type="dcterms:W3CDTF">2015-05-10T12:07:00Z</dcterms:modified>
  <cp:revision>6</cp:revision>
  <dc:subject/>
  <dc:title>Сведения</dc:title>
</cp:coreProperties>
</file>