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период с 01 января по 31 декабря 2014 год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ей муниципальных образовательных организаций Борзинского района и членов их сем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1620"/>
        <w:gridCol w:w="1080"/>
        <w:gridCol w:w="1440"/>
        <w:gridCol w:w="1620"/>
        <w:gridCol w:w="1980"/>
        <w:gridCol w:w="216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.И.О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амещаемая должность руководителя муниципального учреждения 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росимова Елена Леонидо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общеобразовательного учреждения: средняя общеобразовательная школа № 15 г.Борз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 (собственность/коллективно-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эксплуатации и обслуживания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совместная/ супруг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 совместная/ супру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53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 (собственность/коллективно-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эксплуатации и обслуживания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совместная/ супруг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 совместная/ супру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71,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а Ольга Василье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униципального дошкольного образовательного учреждения «Детский сад «Звездоч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333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эксплуатации и обслуживания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бственность/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tssu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j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arri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5171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оновская Татьяна Иннокентье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униципального дошкольного образовательного учреждения «Детский сад «Колосо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845,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  индивидуаль-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73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финогенова Валентина Ивано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образовательного учреждения дополнительного образования детей: Дом детского творчества п.г.т. Шерловая Г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эксплуатации и обслуживания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общая совместна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общая совместна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/ индивидуаль-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40325.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эксплуатации и обслуживания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общая совместна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общая совместна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j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a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139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шинская Татьяна Василье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общеобразовательного учреждения «Основная общеобразовательная школа с.Акура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/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бственность/ индивидуаль-на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трактор колес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Тайшан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240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414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сельскохозяй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«ВАЗ-21063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АЗ-21150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З-80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7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абашова Наталья Евгенье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общеобразовательного учреждения «Средняя общеобразовательная школа с.Цаган-Олу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703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нужд землепользова-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 индивиду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 индивиду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«Tojota –Corolla Spacio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 «ГА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6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89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зина Виктория Сергее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бюджетного муниципального дошкольного образовательного учреждения «Центр развития ребенка – детский сад «Радуг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 индивиду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j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t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427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гач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риса Анатолье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общеобразовательного учреждения «Средняя общеобразовательная школа № 240 г.Борз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/ индивидуаль-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065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/ индивидуаль-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ce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037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дырева Татьяна Петро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униципального дошкольного образовательного учреждения «Детский сад № 7 «Ладушк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883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ч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гари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общеобразовательного учреждения «Основная общеобразовательная школа № 26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331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на Валерье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общеобразовательного учреждения: Харанорская средняя общеобразовательная школа № 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2774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 общая долевая/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j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701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 общая долевая/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л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Ива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муниципального дошкольного образовательного учреждения «Детский са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6 г.Борз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729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китина Елена Валерье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образовательного учреждения дополнительного образования детей «Дом детского творчества г.Борз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8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жилой дом и ведение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 индивиду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290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динин Геннадий Федорови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образовательного учреждения дополнительного образования детей «Детско – юношеская спортивная школа г.Борз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j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ldi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241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398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ценко Людмила Павло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общеобразовательного учреждения «Основная общеобразовательная школа с.Приозерно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960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общая долевая/ ½ доли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общая долевая/ ½ доли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66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ндокова Туяна Цынгуе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общеобразовательного учреждения: Усть-Озерская средняя общеобразовательная шко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эксплуатации и обслуживания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 индивиду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931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каемый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това Людмила Иннокент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общеобразовательного учреждения «Средняя общеобразовательная школа № 48 г.Борз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/ 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 инживиду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 долевая/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 индивиду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850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рхова Надежда Николае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общеобразовательного учреждения «Основная общеобразовательная школа с.Южно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жилого дома и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 индивидуаль-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482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993,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убицкая Светлана Викторо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униципального дошкольного образовательного учреждения «Детский сад   «Колобо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498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ю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рина Юрье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596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ух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ргие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униципального дошкольного образовательного учреждения «Детский сад № 5 «Петушо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j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s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бственность/ индивидуаль-ная)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850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эксплуатации и обслуживания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/ индивидуаль-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/ индивидуаль-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«Tojota –Vista Ardeo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бственность/ индивидуаль-ная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259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64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Мария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муниципального дошкольного образовательного учреждения «Детский са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«Солнышк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эксплуатации и обслуживания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 индивиду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2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j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ld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596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елина Татьяна Александро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общеобразовательного учреждения «Основная общеобразовательная школа с.Передняя Быр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 (собственность/коллективно-совместная/ СХТ им.Коминтерн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240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 (собственность/коллективно-совместная/ СХТ им.Коминтерн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МТЗ-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929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а Елена Владимиро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муниципального дошкольного образовательного учреждения «Детский са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4 г.Борз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,125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жилого дома и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/м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j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i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365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рова Раиса Василье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униципального дошкольного образовательного учреждения «Центр развития ребенка – детский сад «Полян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общая совместная/ супруг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общая совместная/ супру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7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349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общая совместная/ супруг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общая совместная/ супру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7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j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la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073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кова Лариса Николае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общеобразовательного учреждения: средняя общеобразовательная школа № 41 г.Бор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8332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/ индивидуаль-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«Mazda Bongo Freidi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«УАЗ - 452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ГАЗ 330273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«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tla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534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филова Татьяна Михайло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общеобразовательного учреждения «Основная общеобразовательная школа с.Конду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557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АЗ 21213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рева Ирина Николае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униципального дошкольного образовательного учреждения «Детский сад «Аленуш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266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18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янова Ольга Владимиро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общеобразовательного учреждения «Основная общеобразовательная школа с.Чиндант-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-ЮМ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8757,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АЗ–Приора» (собственность/ индивидуаль-на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900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ькова Мария Александро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униципального дошкольного образовательного учреждения «Детский сад № 3 «Буратин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/ индивидуаль-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846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/ индивидуаль-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АЗ 32103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95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ин Геннадий Александрови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образовательного учреждения дополнительного образования детей «Шерловская детско-юношеская спортивная школа № 1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бственность/ индивидуаль-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/ индивидуаль-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«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328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37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ламат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гарита Семено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общеобразовательного учреждения «Средняя общеобразовательная школа – центр образования г.Борз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жилищ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 -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 долевая/  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5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447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 долевая/ 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4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861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данова Клавдия Михайл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униципального дошкольного образовательного учреждения «Детский сад № 1 «Ручее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185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нина Светлана Николае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униципального дошкольного образовательного учреждения «Детский сад «Кораблик детст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 общая долевая/ 1/5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962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 общая долевая/ 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 5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212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 общая долевая/ 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чекова Ирина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общеобразовательного учреждения: Хадабулакская средняя общеобразовательная шко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бственность/ индивидуаль-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 индивидуальная/ обременение права: ипотека в силу закон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1648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офеев Вячеслав Владимирови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общеобразовательного учреждения: средняя общеобразовательная шк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930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135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882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лилеева Елена Владимиро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общеобразовательного учреждения: Шерловогорская общеобразовательная средняя школа № 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 общая долевая/   ⅓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389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 общая долевая/   ½ 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iran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276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 общая долевая/   ⅓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 общая долевая/   ⅓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итонова Людмила Дмитрие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общеобразовательного учреждения «Средняя общеобразовательная школа № 42 п.г.т.Шерловая Гор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размещения квартиры в блокированном двухквартирном одноэтажном доме с придомовым участк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 общая долевая/ ¼ 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бственность/  общая совместная/ супруг, сын, дочь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8944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размещения квартиры в блокированном двухквартирном одноэтажном доме с придомовым участк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 общая долевая/ ¼ 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бственность/  общая совместная/ супруга, сын, дочь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j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ari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АЗ -31512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947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гаев Николай Васильеви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общеобразовательного учреждения: Соловьевская средняя общеобразовательная шко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/ индивидуаль-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«Т-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4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ll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 Axela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«ММС-Ханте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3945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 общая совместна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/ индивидуаль-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1629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рихора Владимир Борисови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общеобразовательного учреждения средняя общеобразовательная школа № 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гаража индивидуального легкового автомоби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 долевая/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индивидуаль-на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755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/  долевая/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89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2:06:00Z</dcterms:created>
  <dc:creator>Admin</dc:creator>
  <dc:description/>
  <cp:keywords/>
  <dc:language>en-US</dc:language>
  <cp:lastModifiedBy>user3000</cp:lastModifiedBy>
  <cp:lastPrinted>2015-05-12T10:03:00Z</cp:lastPrinted>
  <dcterms:modified xsi:type="dcterms:W3CDTF">2015-05-12T02:46:00Z</dcterms:modified>
  <cp:revision>5</cp:revision>
  <dc:subject/>
  <dc:title> </dc:title>
</cp:coreProperties>
</file>