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муниципальных служащих администрации муниципального района «Калганский район», а также их супругов и  несовершеннолетних детей за период с 1 января 2014 г. по 31 декабря 2014 г., размещаемые на официальном  сайте в порядке, утвержденном постановлением Администрации муниципального района «Калганский район» от 16 февраля 2015 № 91 «Об утверждении Положения о представлении гражданами, претендующими на замещение должностей муниципальной службы 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»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513"/>
        <w:gridCol w:w="1514"/>
        <w:gridCol w:w="1514"/>
        <w:gridCol w:w="1513"/>
        <w:gridCol w:w="1514"/>
        <w:gridCol w:w="1513"/>
        <w:gridCol w:w="1514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-ние должности муниципа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 соответствующую должность, члены его семьи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ро-ванный доход за 2014 год (руб.)</w:t>
            </w:r>
          </w:p>
        </w:tc>
        <w:tc>
          <w:tcPr>
            <w:tcW w:w="60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-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-ния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Управления образования администра-ции муниципаль-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ернина Е.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432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, общая долевая собственно-сть 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30,4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Управления образования администра-ции муниципаль-ного района «Калганский район»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илова Ю.А.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032,71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, индивидуальная собствен-ность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7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, долевая собствен-ность 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56:00Z</dcterms:created>
  <dc:creator>Admin</dc:creator>
  <dc:description/>
  <cp:keywords/>
  <dc:language>en-US</dc:language>
  <cp:lastModifiedBy>Admin</cp:lastModifiedBy>
  <dcterms:modified xsi:type="dcterms:W3CDTF">2015-04-22T04:58:00Z</dcterms:modified>
  <cp:revision>3</cp:revision>
  <dc:subject/>
  <dc:title/>
</cp:coreProperties>
</file>