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администрации муниципального района «Калганский район», а также их супругов и  несовершеннолетних детей за период с 1 января 2014 г. по 31 декабря 2014 г., размещаемые на официальном  сайте в порядке, утвержденном постановлением администрации муниципального района «Калганский район» от 16.02.2015 года №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454"/>
        <w:gridCol w:w="1573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4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аместителя глав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С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2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1/2,  земельный участок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ienta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76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овместная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 1/2, земельный участок, индивидуаль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района «Калганский район» по социальному развитию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х Л.Ю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7974,5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долевая собственность 1/3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огородный), индивидуальная,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огородный)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852,3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долевая собственность 1/3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"Юпитер-5М"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яющий делами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довина С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2190,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правового обеспечения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опольская Н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125,8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индивидуальная собственност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77,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9625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ГОЧС и мобилизационной работы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ин Г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891,4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собственность ½, земельный участок индивидуальная 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гковые автомобили: УА31512-027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</w:rPr>
              <w:t>, Трактор МТЗ-8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а 1-птс-4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4823" w:hRule="atLeast"/>
        </w:trPr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отдела сельского хозяйства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тов Г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730,3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приусадебный участок, индивидуальная собствен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 3151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761,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общая долевая собственность 1/3, квартира общая совместная собственность 1/2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общая совместная собственность,1/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16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ян Е.Т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568,0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¼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223,7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¼, 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ssan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культуры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раковская Е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0050.0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6826.0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315142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6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Ж-Планета 2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тета по финансам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фильева Л.О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6134.75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 43101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(самосвал)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пков В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800,0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xpert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80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долевая, 1/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9"/>
                <w:tab w:val="left" w:pos="136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 архивного  отдела  администрации муниципального района «Калганский район»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нигина Т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355,9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общая совмест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46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8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зенцева И.С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14,17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910,9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uzuki Eskudo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кина Н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2209.4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7719.7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совместная собственность,1/2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6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отдела правового обеспеч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яркин А.И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1269.4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</w:rPr>
              <w:t xml:space="preserve"> 11183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31514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а отдела архитектуры, градостроительства и земельных отношений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янкина Е.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4099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3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шаева И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977,59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индивидуальная собственность, (огородничество)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офеева О.С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180,5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емельный участок (ЛПХ) индивидуальн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ЛПХ)  индивидуальная собственность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, индивидуальная собственност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7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459,1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21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по физической культуре, спорту и молодежной политике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эктов А.Н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481,7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9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ч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ын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типенко С.М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2630,4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i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455,8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хотных Александр Евгеньевич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530,36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чурина Ольга Николаевн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089,4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269,5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совместна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разряда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епинина Елена Викторовна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512,38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 отдела экономик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новская Н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048,0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918,00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2:00Z</dcterms:created>
  <dc:creator>Name</dc:creator>
  <dc:description/>
  <cp:keywords/>
  <dc:language>en-US</dc:language>
  <cp:lastModifiedBy>User</cp:lastModifiedBy>
  <cp:lastPrinted>2013-05-15T08:45:00Z</cp:lastPrinted>
  <dcterms:modified xsi:type="dcterms:W3CDTF">2015-05-08T06:08:00Z</dcterms:modified>
  <cp:revision>9</cp:revision>
  <dc:subject/>
  <dc:title/>
</cp:coreProperties>
</file>