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</w:t>
      </w:r>
      <w:r>
        <w:rPr/>
        <w:t xml:space="preserve"> года</w:t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  школа 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йдабу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4 388,72         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 096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)автомобиль легковой  «ГАЗ 2410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беда»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автомобиль груз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КРАЗ 257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мототранспортное средство ) «Ява 350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адов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</w:t>
      </w:r>
      <w:r>
        <w:rPr/>
        <w:t xml:space="preserve"> года</w:t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418"/>
        <w:gridCol w:w="1559"/>
        <w:gridCol w:w="1134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2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лах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21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долевая ½ доля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Normal"/>
        <w:autoSpaceDE w:val="false"/>
        <w:rPr>
          <w:bCs/>
        </w:rPr>
      </w:pPr>
      <w:r>
        <w:rPr>
          <w:bCs/>
          <w:sz w:val="24"/>
          <w:szCs w:val="24"/>
        </w:rPr>
        <w:t>30.04.2015г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3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7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ачёва 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72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47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йота </w:t>
            </w:r>
            <w:r>
              <w:rPr>
                <w:sz w:val="22"/>
                <w:szCs w:val="22"/>
                <w:lang w:val="en-US"/>
              </w:rPr>
              <w:t>Hi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4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ьц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5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тас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 77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3 (общая совместная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ist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6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фро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 62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7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бботник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 67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ВАЗ-2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19 (долевая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си Гал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е автономно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8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лахова Г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 2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долевая (½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276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Гимназия № 9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стюк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516,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Мар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793,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легковой Тойота Ип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о.Директор муниципального  казённого специального (коррекционного)образовательного учреждения для обучающихся, воспитанников с ограниченными возможностями здоровья «Специальная (коррекционная)общеобразовательная школа № 10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евятк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6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7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68,6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ayota Vero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68,6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68,6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етско-юношеская спорти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школа № 1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амед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608,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5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«Детско-юношеская спорти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школа № 2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Малолыченк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379,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</w:t>
            </w:r>
            <w:r>
              <w:rPr>
                <w:color w:val="000000"/>
                <w:sz w:val="20"/>
                <w:szCs w:val="20"/>
                <w:lang w:eastAsia="ar-SA"/>
              </w:rPr>
              <w:t>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«Детско-юношеская спортив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школа № 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ронников 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 748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exus rx </w:t>
            </w: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37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детей «Специализированная детско-юношеская спортивная школа олимпийского резерв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4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жовск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14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422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286? 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бюджетног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етский оздоровительно-образовательный цент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7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кшее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3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3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47,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913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бюджетног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етско-юношеский цент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6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ма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17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59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0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 (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uiebir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тк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Богдановская основ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об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45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)земельный участок сельскохозяйственный (обще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) земельный участок сельскохозяйственный (общедолев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щеобразовательного учреждения «Кайластуйская средня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болот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Ю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52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ая 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7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еобразовательного учреждения «Капцегайтуй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редня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лгин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757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)автомобиль легковой Тойота-Корол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)Сельхозтехника  трактор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овылин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я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сел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0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21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уйтун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а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огда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.В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6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0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олга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Маргуцек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я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доренк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664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 381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ое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33,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anatsupyza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en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Трактор колёсный </w:t>
            </w:r>
            <w:r>
              <w:rPr>
                <w:sz w:val="22"/>
                <w:szCs w:val="22"/>
                <w:lang w:val="en-US"/>
              </w:rPr>
              <w:t>Shifeng SF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ое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октуй - Милозанская основна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ирса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336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Москвич-4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ВАЗ-2106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)сельхозтехника трактор колёсный </w:t>
            </w:r>
            <w:r>
              <w:rPr>
                <w:sz w:val="22"/>
                <w:szCs w:val="22"/>
                <w:lang w:val="en-US"/>
              </w:rPr>
              <w:t>HY</w:t>
            </w:r>
            <w:r>
              <w:rPr>
                <w:sz w:val="22"/>
                <w:szCs w:val="22"/>
              </w:rPr>
              <w:t>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еаргунская осно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хнё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769,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Целиннинская средняя 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ьхов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74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 Puza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961,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arq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Юбилейнинская средня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яск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0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2 «Золотая рыбка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лимчук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 (долевая ½ 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Na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656 64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 (долевая ½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автономного дошкольного образовательного учреждения детский сад № 3 «Солнышко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ясникова И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4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60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Fie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4 «Тополек» общеразвивающего вида с приоритетным осуществлением социокультурного развития детей 2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ешк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76 8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суцу </w:t>
            </w:r>
            <w:r>
              <w:rPr>
                <w:sz w:val="22"/>
                <w:szCs w:val="22"/>
                <w:lang w:val="en-US"/>
              </w:rPr>
              <w:t>Bigno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бюджет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5 «Колосо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ескок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458,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97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a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номного дошкольного образовательного учреждения  детский сад № 7 «Светлячо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рахт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33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.о. 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8 «Малышок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Шайхутди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12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9 «Росинка», 3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роз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 725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0 «Чебурашка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ашнё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654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993,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№ 11 «Улыб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м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247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равно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134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2 «Родничок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шн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7 совместная с упругом и деть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87 совместная с супругой и детьм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ВАЗ 210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энд Крузер Пра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3 «Сказка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лох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03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квартира                                                                                                                       2)квар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82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)квартира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 ГАЗ-32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14 «Дельфинчик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ме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91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2 679,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nq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6 «Дюймовоч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рчуга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050,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7 «Ручеёк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жанова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28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азда </w:t>
            </w:r>
            <w:r>
              <w:rPr>
                <w:sz w:val="22"/>
                <w:szCs w:val="22"/>
                <w:lang w:val="en-US"/>
              </w:rPr>
              <w:t>Proce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v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18 «Журавуш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Фом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66?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 (равно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3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20 «Почемучка», 1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орос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99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59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22 «Огоне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гуз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77? </w:t>
            </w: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 195, 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1275"/>
        <w:gridCol w:w="992"/>
        <w:gridCol w:w="992"/>
        <w:gridCol w:w="1701"/>
        <w:gridCol w:w="1134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59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реждения детский сад № 23 «Колокольчи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акар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.С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74,</w:t>
            </w:r>
            <w:r>
              <w:rPr>
                <w:sz w:val="22"/>
                <w:szCs w:val="22"/>
                <w:lang w:val="en-US"/>
              </w:rPr>
              <w:t xml:space="preserve">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ёсный ЮМЗ-6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397,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</w:t>
      </w:r>
      <w:r>
        <w:rPr/>
        <w:t xml:space="preserve"> года</w:t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ведующий муниципального бюджетного дошкольного образовательного учреждения детский сад № 24 «Солнышк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Таскае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автомобиль легковой Тайота </w:t>
            </w:r>
            <w:r>
              <w:rPr>
                <w:sz w:val="18"/>
                <w:szCs w:val="18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)Автомобиль грузовой  МАЗ 5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33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6 «Кузнечи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урчиани С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975,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06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Su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7 «Ромаш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агари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460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8 «Солнышк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тратикопул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278,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865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Bass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95"/>
        <w:gridCol w:w="1560"/>
        <w:gridCol w:w="992"/>
        <w:gridCol w:w="1701"/>
        <w:gridCol w:w="1134"/>
        <w:gridCol w:w="1701"/>
        <w:gridCol w:w="1417"/>
        <w:gridCol w:w="851"/>
        <w:gridCol w:w="1134"/>
        <w:gridCol w:w="1843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25 «Алён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ерш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994,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?????????????????????????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25 «Алён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тафонова А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60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253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4:00Z</dcterms:created>
  <dc:creator>pc</dc:creator>
  <dc:description/>
  <cp:keywords/>
  <dc:language>en-US</dc:language>
  <cp:lastModifiedBy>rhadmin</cp:lastModifiedBy>
  <cp:lastPrinted>2015-05-08T18:23:00Z</cp:lastPrinted>
  <dcterms:modified xsi:type="dcterms:W3CDTF">2015-05-14T04:54:00Z</dcterms:modified>
  <cp:revision>3</cp:revision>
  <dc:subject/>
  <dc:title/>
</cp:coreProperties>
</file>