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руководителей муниципальных учреждений муниципального района «Город Краснокаменск и Краснокаменский район» Забайкальского края, 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4"/>
        <w:gridCol w:w="1276"/>
        <w:gridCol w:w="1134"/>
        <w:gridCol w:w="1134"/>
        <w:gridCol w:w="992"/>
        <w:gridCol w:w="1134"/>
        <w:gridCol w:w="1134"/>
        <w:gridCol w:w="992"/>
        <w:gridCol w:w="1134"/>
        <w:gridCol w:w="1701"/>
        <w:gridCol w:w="1560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42" w:right="-52" w:firstLine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 руководителя муниципального учреж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 лица, чьи сведения размещаются, члены его семь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-рованный годовой доход </w:t>
            </w:r>
          </w:p>
          <w:p>
            <w:pPr>
              <w:pStyle w:val="Normal"/>
              <w:ind w:right="-48" w:hanging="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руб.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35" w:right="-75"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муниципального автономного образовательного учреждения дополнительного образования детей «Детская школа искусств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ьянникова П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8 52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«Детская художественная школ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ельников В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 149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on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emi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учреждения культуры «Центральная районная библиоте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исина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 40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муниципального автономного учреждения культур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«Районный дом культуры «Строитель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ьникова И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 18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-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-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 86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-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-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Ниссан-Блюебир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</w:t>
      </w:r>
    </w:p>
    <w:sectPr>
      <w:footerReference w:type="default" r:id="rId2"/>
      <w:type w:val="nextPage"/>
      <w:pgSz w:orient="landscape" w:w="16838" w:h="11906"/>
      <w:pgMar w:left="709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character" w:styleId="Style16">
    <w:name w:val="Ниж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18:00Z</dcterms:created>
  <dc:creator>BarmakinaLV</dc:creator>
  <dc:description/>
  <cp:keywords/>
  <dc:language>en-US</dc:language>
  <cp:lastModifiedBy>EremencevaTI</cp:lastModifiedBy>
  <cp:lastPrinted>2015-05-13T16:26:00Z</cp:lastPrinted>
  <dcterms:modified xsi:type="dcterms:W3CDTF">2015-05-13T08:26:00Z</dcterms:modified>
  <cp:revision>16</cp:revision>
  <dc:subject/>
  <dc:title/>
</cp:coreProperties>
</file>