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 муниципальных служащи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щающих должности в Муниципальном казённом учреждении Районный комитет по образованию и делам молодежи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517"/>
        <w:gridCol w:w="1543"/>
        <w:gridCol w:w="1292"/>
        <w:gridCol w:w="851"/>
        <w:gridCol w:w="992"/>
        <w:gridCol w:w="1365"/>
        <w:gridCol w:w="761"/>
        <w:gridCol w:w="1161"/>
        <w:gridCol w:w="1318"/>
        <w:gridCol w:w="1260"/>
        <w:gridCol w:w="1620"/>
      </w:tblGrid>
      <w:tr>
        <w:trPr>
          <w:tblHeader w:val="true"/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альжинимаев             З. 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-C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941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6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докова Б. С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111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/м ГАЗ-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4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ин В. 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39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пов О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щего и дошко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  <w:r>
              <w:rPr>
                <w:sz w:val="22"/>
                <w:szCs w:val="22"/>
                <w:lang w:val="en-US"/>
              </w:rPr>
              <w:t xml:space="preserve"> Toyota</w:t>
            </w:r>
            <w:r>
              <w:rPr>
                <w:sz w:val="22"/>
                <w:szCs w:val="22"/>
              </w:rPr>
              <w:t xml:space="preserve"> Cam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94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. Кредит</w:t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Л. 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кадр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54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ша Е. 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ошкольному образован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48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ецкий С. 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делам молодеж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7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тникова            Л. 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опеки и попечи-тель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жнякова              О. 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охране прав дет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56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ейкина Т. 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хране прав дет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02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икян Ю. С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хране прав дет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38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ева И. С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хране прав дет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67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а И. 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хране прав дет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91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идова О. 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хране прав дет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9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080" w:right="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40:00Z</dcterms:created>
  <dc:creator>User</dc:creator>
  <dc:description/>
  <cp:keywords/>
  <dc:language>en-US</dc:language>
  <cp:lastModifiedBy>MARTIX</cp:lastModifiedBy>
  <cp:lastPrinted>2015-03-31T10:02:00Z</cp:lastPrinted>
  <dcterms:modified xsi:type="dcterms:W3CDTF">2015-04-28T07:04:00Z</dcterms:modified>
  <cp:revision>65</cp:revision>
  <dc:subject/>
  <dc:title>СВЕДЕНИЯ</dc:title>
</cp:coreProperties>
</file>