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муниципальных служащи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щающих должности в администрации муниципального района  «Оловяннинский район», и членов их семей</w:t>
      </w:r>
    </w:p>
    <w:p>
      <w:pPr>
        <w:pStyle w:val="Normal"/>
        <w:jc w:val="center"/>
        <w:rPr/>
      </w:pPr>
      <w:r>
        <w:rPr>
          <w:b/>
        </w:rPr>
        <w:t>за период с  01 января по 31 декабря 2014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20"/>
        <w:gridCol w:w="1620"/>
        <w:gridCol w:w="1292"/>
        <w:gridCol w:w="1048"/>
        <w:gridCol w:w="1080"/>
        <w:gridCol w:w="1260"/>
        <w:gridCol w:w="1080"/>
        <w:gridCol w:w="1080"/>
        <w:gridCol w:w="1440"/>
        <w:gridCol w:w="1260"/>
        <w:gridCol w:w="1080"/>
      </w:tblGrid>
      <w:tr>
        <w:trPr>
          <w:tblHeader w:val="true"/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ведения об источниках получ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Антошкин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ководител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Жилой до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3.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вместная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9,3</w:t>
            </w:r>
          </w:p>
          <w:p>
            <w:pPr>
              <w:pStyle w:val="Normal"/>
              <w:autoSpaceDE w:val="false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59.2</w:t>
            </w:r>
          </w:p>
          <w:p>
            <w:pPr>
              <w:pStyle w:val="Normal"/>
              <w:autoSpaceDE w:val="false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томобили легковые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)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Toyota  Land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 xml:space="preserve">Cruiser                        </w:t>
            </w:r>
            <w:r>
              <w:rPr>
                <w:b/>
                <w:lang w:val="en-US"/>
              </w:rPr>
              <w:t xml:space="preserve">2)  </w:t>
            </w:r>
            <w:r>
              <w:rPr>
                <w:b/>
              </w:rPr>
              <w:t>УАЗ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Фермер</w:t>
            </w:r>
            <w:r>
              <w:rPr>
                <w:b/>
                <w:lang w:val="en-US"/>
              </w:rPr>
              <w:t xml:space="preserve"> 39094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4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60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я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Квартира</w:t>
            </w:r>
            <w:r>
              <w:rPr>
                <w:rFonts w:cs="Verdana" w:ascii="Verdana" w:hAnsi="Verdana"/>
                <w:b/>
                <w:sz w:val="21"/>
                <w:szCs w:val="21"/>
              </w:rPr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2670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Квартира</w:t>
            </w:r>
            <w:r>
              <w:rPr>
                <w:rFonts w:cs="Verdana" w:ascii="Verdana" w:hAnsi="Verdana"/>
                <w:b/>
                <w:sz w:val="21"/>
                <w:szCs w:val="21"/>
              </w:rPr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квартира</w:t>
            </w:r>
            <w:r>
              <w:rPr>
                <w:rFonts w:cs="Verdana" w:ascii="Verdana" w:hAnsi="Verdana"/>
                <w:b/>
                <w:sz w:val="21"/>
                <w:szCs w:val="21"/>
              </w:rPr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</w:rPr>
              <w:t>Коробейников В.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ый заместитель руководит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 xml:space="preserve">2.Земельный участок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  <w:p>
            <w:pPr>
              <w:pStyle w:val="Normal"/>
              <w:autoSpaceDE w:val="false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.</w:t>
            </w:r>
            <w:r>
              <w:rPr>
                <w:b/>
                <w:sz w:val="18"/>
                <w:szCs w:val="18"/>
                <w:lang w:val="en-US"/>
              </w:rPr>
              <w:t>NISSAN-XTR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ИЛ-39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14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71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оботова В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я администрации  по социальной поли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Daihatsu Terios Kid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615041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</w:t>
            </w:r>
            <w:r>
              <w:rPr>
                <w:b/>
                <w:lang w:val="en-US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en-US"/>
              </w:rPr>
              <w:t>552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всисян Н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тета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Жилой дом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½ до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индивидуальны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Subari Impre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54855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Нежилое помещени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½ до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о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АЗ-315-31512</w:t>
            </w:r>
            <w:r>
              <w:rPr>
                <w:b/>
                <w:lang w:val="en-US"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ульц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Н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экономического планирования, прогнозирования и контроля   за муниципальными закуп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Земельный  участок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356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Квартир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ь УАЗ 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831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ябинина Н.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яющая де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Квартира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ева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1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4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536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ва-Шевр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eastAsia="Verdana" w:cs="Verdana" w:ascii="Verdana" w:hAnsi="Verdana"/>
                <w:b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b/>
                <w:sz w:val="21"/>
                <w:szCs w:val="21"/>
              </w:rPr>
              <w:t xml:space="preserve">70944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бирева Т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торговли, защиты прав потребителей по тарифам и це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.Земельный участок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4677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Тойота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lang w:val="en-US"/>
              </w:rPr>
              <w:t>RAY</w:t>
            </w:r>
            <w:r>
              <w:rPr>
                <w:b/>
                <w:sz w:val="20"/>
                <w:szCs w:val="20"/>
              </w:rPr>
              <w:t>-4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Тойота «Дю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13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юх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а правового и кадров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3 дол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310541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Земельный участо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Жилой 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19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3 дол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3 дол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елина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сельск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3 до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3 дол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244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втомобиль ВАЗ-21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5109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йорова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-секретарь-референт Управления де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Квартира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Квартир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½ дол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84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огина О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 1 разряда по защите прав потребителей  отдела торгов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овалова Л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 по работе с поселениями Управления де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батова Т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 1 разря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я де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Квартир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евая 1/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b/>
              </w:rPr>
              <w:t>193033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игорь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 1 разряда отдела экономического планирования, прогнозирования и контроля   за муниципальными закуп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1787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ут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 по охран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227,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кет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 1 разряда Управления де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1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являются: сделка по продажи дома.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ыж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 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 специалист юрисконсульт отдела правового и кадров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Земельный участо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8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урбанова С. 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дущий специалист по кадрам и секретному делопроизводств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Земельный 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701139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мофеева Н.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авный специалист  муниципального арх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½ дол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илинск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. 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ециалист 1 разряда муниципального  арх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ондаренко В. 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й специалист 1 разряда  по мобилизационной  рабо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дивидуальный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втомобиль УАЗ «Патрио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6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ш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 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 специали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 секретарь по делам  н/лет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49824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рд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.С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-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ь Хонда Ф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114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ёкот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. 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ециалист 1 разряда  финансов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376762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лг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 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 отдела ГО ЧС и муницип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077,1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галё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.С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 по охране окружающей среды отдела ГО ЧС и М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томобили: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.ТОЙОТА</w:t>
            </w:r>
            <w:r>
              <w:rPr>
                <w:b/>
              </w:rPr>
              <w:t xml:space="preserve"> </w:t>
            </w:r>
            <w:r>
              <w:rPr>
                <w:b/>
                <w:sz w:val="18"/>
                <w:szCs w:val="18"/>
              </w:rPr>
              <w:t>КОРОНА ПРЕМИО</w:t>
            </w:r>
            <w:r>
              <w:rPr>
                <w:b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УАЗ 315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283394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радян Л.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  1 разряда отдела  ГО ЧС и муницип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вмест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ы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YOTA HAR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569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рофе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 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 экономист отде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280926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зар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. 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 специалист отдела сельск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дан Той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CoroII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x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225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ыга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. 1 разряда отдела экономического планирования прогнозирования и контроля за муниципальными закупк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7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ра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.С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  1 разряда отдела  ГО ЧС и муницип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шкова О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 1 разряда Управления де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отар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седатель комитета по культуре, ФК и спорту муниципального района «Оловянн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ьн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620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117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адр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.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тета по финансам администрации муниципального района «Оловяннинский 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евая 1/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604642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евая 1/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МС </w:t>
            </w:r>
            <w:r>
              <w:rPr>
                <w:b/>
                <w:lang w:val="en-US"/>
              </w:rPr>
              <w:t>Can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382104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ьжинимаев  З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МКУ  Районный комитет по образованию и делам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bCs w:val="false"/>
                <w:color w:val="000000"/>
                <w:sz w:val="22"/>
                <w:szCs w:val="22"/>
              </w:rPr>
              <w:t>Автомобиль Honda -CRV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520941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33756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ье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руководителя администрации -председатель комитета по управлению муниципальным имуществом администрации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«Оловянн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715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ьн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yota SUSCU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668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-540" w:right="-1134" w:hanging="540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</w:t>
      </w:r>
      <w:r>
        <w:rPr/>
        <w:t>Специалист по кадрам:                                  С.Б.Чурбан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80" w:right="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2:40:00Z</dcterms:created>
  <dc:creator>User</dc:creator>
  <dc:description/>
  <cp:keywords/>
  <dc:language>en-US</dc:language>
  <cp:lastModifiedBy>User</cp:lastModifiedBy>
  <cp:lastPrinted>2015-03-31T10:02:00Z</cp:lastPrinted>
  <dcterms:modified xsi:type="dcterms:W3CDTF">2015-04-30T07:57:00Z</dcterms:modified>
  <cp:revision>60</cp:revision>
  <dc:subject/>
  <dc:title>СВЕДЕНИЯ</dc:title>
</cp:coreProperties>
</file>