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руководителей муниципальных образоват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Оловяннинского района и членов их семей 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517"/>
        <w:gridCol w:w="1543"/>
        <w:gridCol w:w="1236"/>
        <w:gridCol w:w="907"/>
        <w:gridCol w:w="992"/>
        <w:gridCol w:w="1365"/>
        <w:gridCol w:w="761"/>
        <w:gridCol w:w="1161"/>
        <w:gridCol w:w="1318"/>
        <w:gridCol w:w="1260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овская           Ю. П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езречнинская 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,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ход по основному месту работы</w:t>
            </w:r>
          </w:p>
        </w:tc>
      </w:tr>
      <w:tr>
        <w:trPr>
          <w:trHeight w:val="5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,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чинов            Н. 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улумская Н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– пай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Тракто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– па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ева Р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урулятуйс кая 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0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М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ыркинская 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В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ерхне-Шаранайская М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-Corolla Fie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85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олупенко              Т. 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Долгокычинская 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0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Е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Золотореченская 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330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 МТЗ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афонова             В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алангуйская 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Ai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-4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а М. 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Мирнинская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-Fi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итова Х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ло-вяннинская СОШ №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        X-Tr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Е. 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Оловяннинская СОШ           № 2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40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8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 С. 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Ононская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ГАЗ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61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8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нгуев В. Ц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Степнинская 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 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ro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 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Л.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тор МБОУ Тургинская 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5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УАЗ-«Бар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«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1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ыренжапов            А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Улан-Цацыкская 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ланета-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     Т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6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Улятуйская 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-Corolla Spa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9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ыпова Е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Хадабулакская О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86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нова Н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Хара-Быркинская Н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олотухина              Т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Ясни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Probo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ИЛ-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5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Е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Ясни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9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cubish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tr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Газе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6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яр О.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Ясногор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5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 Л. 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ЦРР д/с «Сказк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Золоторе-чен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7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, средства от продажи квартиры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. 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/с «Белоч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алангу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5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ова Т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/с «Солнышк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ловян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6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cci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-Escu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69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орожных             А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«Д/с «Капель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ловян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2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ДОУ «Д/с «Карусе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Яс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-Terrano-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8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юк И. Н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/с «Малыш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. Яс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5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0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бина Н.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Р д/с «Аленуш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Яс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7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В. 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/с «Светлячок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 Яс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Т</w:t>
            </w:r>
            <w:r>
              <w:rPr>
                <w:sz w:val="22"/>
                <w:szCs w:val="22"/>
                <w:lang w:val="en-US"/>
              </w:rPr>
              <w:t>ers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4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рка В. 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/с «Теремок»                  п. Оловя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9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. Кредит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6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ышова           Ц. 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директора МБОУ ДОД Оловяннинский районный ДД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51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икян Л. Ш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ХЭС С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АМАЗ-5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8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Ssanyong-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 летний 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080" w:right="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36:00Z</dcterms:created>
  <dc:creator>User</dc:creator>
  <dc:description/>
  <cp:keywords/>
  <dc:language>en-US</dc:language>
  <cp:lastModifiedBy>Admin</cp:lastModifiedBy>
  <cp:lastPrinted>2015-03-31T10:02:00Z</cp:lastPrinted>
  <dcterms:modified xsi:type="dcterms:W3CDTF">2015-04-28T17:58:00Z</dcterms:modified>
  <cp:revision>9</cp:revision>
  <dc:subject/>
  <dc:title>СВЕДЕНИЯ</dc:title>
</cp:coreProperties>
</file>