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 об имуществе и обязательствах имущественного характера муниципальных служащих, замещающих должности в муниципальном районе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Тунгокоч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80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и кадр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р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Toyota Corolla Ax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64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yota Klug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9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2160"/>
        <w:gridCol w:w="1080"/>
        <w:gridCol w:w="1426"/>
        <w:gridCol w:w="1634"/>
        <w:gridCol w:w="1260"/>
        <w:gridCol w:w="1269"/>
        <w:gridCol w:w="1071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, имущественным отношения и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ова И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0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муниципаль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 «Тунгокоченс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ов М.Г.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4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 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ан </w:t>
            </w:r>
            <w:r>
              <w:rPr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5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и кадр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oyota High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2340"/>
        <w:gridCol w:w="1136"/>
        <w:gridCol w:w="1190"/>
        <w:gridCol w:w="14"/>
        <w:gridCol w:w="1635"/>
        <w:gridCol w:w="1440"/>
        <w:gridCol w:w="1074"/>
        <w:gridCol w:w="1251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97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2"/>
                <w:szCs w:val="22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>Toyota Allion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Honda CR-V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446"/>
        <w:gridCol w:w="175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вопросам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Fn"/>
                <w:bCs/>
                <w:sz w:val="22"/>
                <w:szCs w:val="22"/>
              </w:rPr>
              <w:t>Toyot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Vitz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фургон  </w:t>
            </w:r>
            <w:r>
              <w:rPr>
                <w:sz w:val="22"/>
                <w:szCs w:val="22"/>
                <w:lang w:val="en-US"/>
              </w:rPr>
              <w:t>USUD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ктор Т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(самоходное шас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266"/>
        <w:gridCol w:w="193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05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8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ODYSSEY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: ИЖ-Ю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266"/>
        <w:gridCol w:w="193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финансового и кадров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663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3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  <w:t>Мототранс</w:t>
            </w:r>
          </w:p>
          <w:p>
            <w:pPr>
              <w:pStyle w:val="Normal"/>
              <w:rPr/>
            </w:pPr>
            <w:r>
              <w:rPr/>
              <w:t>портные средства:</w:t>
            </w:r>
          </w:p>
          <w:p>
            <w:pPr>
              <w:pStyle w:val="Normal"/>
              <w:rPr/>
            </w:pPr>
            <w:r>
              <w:rPr/>
              <w:t>ИЖ-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МВЗ-3.11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3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2"/>
                <w:szCs w:val="22"/>
              </w:rPr>
              <w:t>Автомобили 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>Chevrolet TrailBlaz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5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47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.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28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yota Hiace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АЗ 469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ИЛ 131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Shazhou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/х техника: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актор ТТ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 жилищно-коммун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емчук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2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3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6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прав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Г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3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 Долевая собственность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2"/>
                <w:szCs w:val="22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>Автомо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>Toyota Corolla Ax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руководителя администрации-Председатель комитета по финан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ая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6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4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yota i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 ИЖ Планет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9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2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1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-3507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ПТС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новская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57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626"/>
        <w:gridCol w:w="157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ультуры и социальной поли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2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Lifan </w:t>
            </w:r>
            <w:r>
              <w:rPr>
                <w:b w:val="false"/>
                <w:sz w:val="22"/>
                <w:szCs w:val="22"/>
              </w:rPr>
              <w:t>214813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issan Avenir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rStyle w:val="Appleconvertedspace"/>
                <w:b/>
                <w:bCs/>
                <w:sz w:val="22"/>
                <w:szCs w:val="22"/>
              </w:rPr>
              <w:t>Мототранс-портные средства: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Appleconvertedspace"/>
                <w:b/>
                <w:bCs/>
                <w:sz w:val="22"/>
                <w:szCs w:val="22"/>
              </w:rPr>
              <w:t>ИЖ 6  114 01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0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ак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8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45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aru Forest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по мобилизационно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енко П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oyota Sprinter</w:t>
            </w:r>
          </w:p>
          <w:p>
            <w:pPr>
              <w:pStyle w:val="Heading1"/>
              <w:shd w:fill="FFFFFF" w:val="clear"/>
              <w:spacing w:before="0" w:after="165"/>
              <w:rPr>
                <w:b w:val="false"/>
                <w:b w:val="false"/>
                <w:bCs w:val="false"/>
                <w:color w:val="4A4A4A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Сельскохозяйственная техника:</w:t>
            </w:r>
            <w:r>
              <w:rPr>
                <w:rFonts w:cs="Arial" w:ascii="Arial" w:hAnsi="Arial"/>
                <w:b w:val="false"/>
                <w:bCs w:val="false"/>
                <w:color w:val="4A4A4A"/>
                <w:sz w:val="36"/>
                <w:szCs w:val="36"/>
              </w:rPr>
              <w:t xml:space="preserve"> </w:t>
            </w:r>
            <w:r>
              <w:rPr>
                <w:b w:val="false"/>
                <w:bCs w:val="false"/>
                <w:color w:val="4A4A4A"/>
                <w:sz w:val="22"/>
                <w:szCs w:val="22"/>
              </w:rPr>
              <w:t xml:space="preserve">Shibaura </w:t>
            </w:r>
            <w:r>
              <w:rPr>
                <w:b w:val="false"/>
                <w:bCs w:val="false"/>
                <w:color w:val="4A4A4A"/>
                <w:sz w:val="22"/>
                <w:szCs w:val="22"/>
                <w:lang w:val="en-US"/>
              </w:rPr>
              <w:t>S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A4A4A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Suzuki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  <w:r>
              <w:rPr>
                <w:b w:val="false"/>
                <w:color w:val="000000"/>
                <w:sz w:val="22"/>
                <w:szCs w:val="22"/>
              </w:rPr>
              <w:t>Swift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финансового и кадров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2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М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440"/>
        <w:gridCol w:w="180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0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эконом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tsubishi eK-Wag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903,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1.107.0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ав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куно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4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ssan Presa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 делами 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елина Н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7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актор Т-40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ДТ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zuki Escud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АЗ 3303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РАЛ 375 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рактор ТС -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n">
    <w:name w:val="f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15:00Z</dcterms:created>
  <dc:creator>Анна Николаевна</dc:creator>
  <dc:description/>
  <cp:keywords/>
  <dc:language>en-US</dc:language>
  <cp:lastModifiedBy>Кадры</cp:lastModifiedBy>
  <dcterms:modified xsi:type="dcterms:W3CDTF">2015-05-14T01:15:00Z</dcterms:modified>
  <cp:revision>3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