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сельского поселения «Улётовское» муниципального района «Улётовский район», и членов их семей за период с 1 января 2014 года по 31 декабря 2014 года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4 г.,</w:t>
              <w:br/>
              <w:t xml:space="preserve"> руб.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находящихся в пользовании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3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дюшева Альфия Фатих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Улётов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300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>участок  ( долевая 1/4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( долевая 1/4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долевая ¼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долевая 1/4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828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Сергей Владимирович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Улётовское»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97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93,0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LUX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RE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-4320-0111-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1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19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br/>
              <w:t>(общ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99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9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828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Татьяна Виктор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тарший специалист  1-го разряда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Улётовское»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61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долевая-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-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63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  <w:br/>
              <w:t>(долевая -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долевая -1/4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-1/4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на Ольга Андре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Улётов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0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е-долевая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- приусадебный     </w:t>
              <w:br/>
              <w:t>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е-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2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yota Premio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90995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ота Пробакс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гина Татьяна Анатоль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Улётов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856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913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АЗ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onda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/>
      </w:pPr>
      <w:r>
        <w:rPr>
          <w:b/>
          <w:sz w:val="28"/>
          <w:szCs w:val="28"/>
        </w:rPr>
        <w:t>муниципальных служащих сельского поселения «Артинское» муниципального района «Улётовский район», и членов их семей за период с 1 января 2014 года по 31 декабря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73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4 г.,</w:t>
              <w:br/>
              <w:t xml:space="preserve"> руб.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1365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Елена Валерь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едущий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Лени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78,7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148-3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Suksid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отрусова Людмила Георгие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Лени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87-5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8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14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хин Степан Сергеевич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Лени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665-8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¼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0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Ж 6.114-0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5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323-4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¼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¼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¼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/>
      </w:pPr>
      <w:r>
        <w:rPr>
          <w:b/>
          <w:sz w:val="28"/>
          <w:szCs w:val="28"/>
        </w:rPr>
        <w:t>муниципальных служащих сельского поселения «Горекацанское» муниципального района «Улётовский район», и членов их семей за период с 1 января 2014 года по 31 декабря 2014</w:t>
      </w:r>
      <w:r>
        <w:rPr/>
        <w:t xml:space="preserve"> года</w:t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н Василий Иванович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Горекаца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142-1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вьё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66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719-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деева Тамара Иван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Горекаца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675-3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0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-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0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-24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ЮМЗ-6 К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123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а Евгения Владимир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номист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Горекаца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785-2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1279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анова Елена Ивановна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Горекаца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787-3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86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0,0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63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2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ТС4 </w:t>
            </w:r>
          </w:p>
        </w:tc>
      </w:tr>
      <w:tr>
        <w:trPr>
          <w:trHeight w:val="116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0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/>
      </w:pPr>
      <w:r>
        <w:rPr>
          <w:b/>
          <w:sz w:val="28"/>
          <w:szCs w:val="28"/>
        </w:rPr>
        <w:t>муниципальных служащих сельского поселения «Ленинское» муниципального района «Улётовский район», и членов их семей за период с 1 января 2014 года по 31 декабря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75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ова Тамара Михайл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Лени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918-3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,6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81-5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«Камри»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«Эскуда»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«Бонго»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юно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75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абордина Светлана Яковл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едущий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Лени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48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96-9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,9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а-Калин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96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1215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 Юлия Николаевна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 администр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 «Ленинское»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36-2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,0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75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Мария Александр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Лени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487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>
          <w:trHeight w:val="105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953-1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вингроуд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</w:tr>
      <w:tr>
        <w:trPr>
          <w:trHeight w:val="87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/>
      </w:pPr>
      <w:r>
        <w:rPr>
          <w:b/>
          <w:sz w:val="28"/>
          <w:szCs w:val="28"/>
        </w:rPr>
        <w:t>муниципальных служащих сельского поселения «Николаевское» муниципального района «Улётовский район», и членов их семей за период с 1 января 2014 года по 31 декабря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097"/>
        <w:gridCol w:w="1323"/>
        <w:gridCol w:w="1348"/>
        <w:gridCol w:w="1151"/>
        <w:gridCol w:w="1389"/>
        <w:gridCol w:w="1377"/>
        <w:gridCol w:w="2598"/>
        <w:gridCol w:w="1151"/>
        <w:gridCol w:w="1389"/>
      </w:tblGrid>
      <w:tr>
        <w:trPr>
          <w:trHeight w:val="435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муниципального служащего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нициалы лица, замещающего соответствующую должность, члены его семьи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ый годовой доход за 2014год (руб)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84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</w:t>
            </w:r>
          </w:p>
          <w:p>
            <w:pPr>
              <w:pStyle w:val="Normal"/>
              <w:jc w:val="center"/>
              <w:rPr/>
            </w:pPr>
            <w:r>
              <w:rPr/>
              <w:t>ные средств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пригора Валентина Егоро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360-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долевая ½)  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sso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85-4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долевая ½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  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 Ни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 -330364, </w:t>
            </w:r>
          </w:p>
          <w:p>
            <w:pPr>
              <w:pStyle w:val="Normal"/>
              <w:jc w:val="center"/>
              <w:rPr/>
            </w:pPr>
            <w:r>
              <w:rPr/>
              <w:t>Мини-трактор «</w:t>
            </w:r>
            <w:r>
              <w:rPr>
                <w:lang w:val="en-US"/>
              </w:rPr>
              <w:t>DF</w:t>
            </w:r>
            <w:r>
              <w:rPr/>
              <w:t>»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SUZU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WARD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095"/>
        <w:gridCol w:w="1316"/>
        <w:gridCol w:w="1368"/>
        <w:gridCol w:w="1227"/>
        <w:gridCol w:w="1413"/>
        <w:gridCol w:w="1272"/>
        <w:gridCol w:w="2539"/>
        <w:gridCol w:w="1270"/>
        <w:gridCol w:w="1273"/>
        <w:gridCol w:w="774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финансист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щепкова Надежда Никола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491-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индивиду-альная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-альн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-альна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– 469Б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– 469Б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tbl>
      <w:tblPr>
        <w:tblW w:w="1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069"/>
        <w:gridCol w:w="1288"/>
        <w:gridCol w:w="1395"/>
        <w:gridCol w:w="1276"/>
        <w:gridCol w:w="1417"/>
        <w:gridCol w:w="1276"/>
        <w:gridCol w:w="2551"/>
        <w:gridCol w:w="1276"/>
        <w:gridCol w:w="1464"/>
        <w:gridCol w:w="996"/>
        <w:gridCol w:w="71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лева Ольга Александро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45-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440-93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0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сельского поселения «Тангинское» муниципального района «Улётовский район», и членов их семей за период с 1 января 2014 года по 31 декабря 2014 года</w:t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637"/>
        <w:gridCol w:w="1568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</w:rPr>
                <w:t>2</w:t>
              </w:r>
            </w:hyperlink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специалист админист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кубиева Татьяна Федоров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8467-9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9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2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актор МТЗ-52,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KANT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4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 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0000-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В</w:t>
            </w:r>
            <w:r>
              <w:rPr/>
              <w:t>АЗ -2109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4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69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главный специалист  администра-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ронова Надежда Василь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0514-4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6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4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/>
              <w:t>о</w:t>
            </w:r>
            <w:r>
              <w:rPr>
                <w:lang w:val="en-US"/>
              </w:rPr>
              <w:t>ldina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6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779"/>
        <w:gridCol w:w="1426"/>
        <w:gridCol w:w="1157"/>
        <w:gridCol w:w="1596"/>
      </w:tblGrid>
      <w:tr>
        <w:trPr/>
        <w:tc>
          <w:tcPr>
            <w:tcW w:w="1509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сельского поселения «Тангинское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чков Алексей Георг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36354-8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АЗ -21213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Toyota-koroll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АЗ -3303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6200-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</w:tr>
    </w:tbl>
    <w:p>
      <w:pPr>
        <w:pStyle w:val="ConsPlusNonformat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03"/>
        <w:gridCol w:w="1559"/>
        <w:gridCol w:w="1843"/>
        <w:gridCol w:w="1466"/>
        <w:gridCol w:w="1170"/>
        <w:gridCol w:w="1475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дущий специалист с/п «Тангинское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пина Диана Анатольев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5471-1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4,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ConsPlusNonformat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сельского поселения «Доронинское» муниципального района «Улётовский район», и членов их семей за период с 1 января 2014 года по 31 декабря 2014 года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4 г.,</w:t>
              <w:br/>
              <w:t xml:space="preserve"> руб.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находящихся в пользовании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милов Федор Павлович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администр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 «Доронинское»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118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87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39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98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берова Любовь Михайл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Дорони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34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1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08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98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ченко Светлана Николае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Эконом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Дорони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06-0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686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-00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53</w:t>
            </w:r>
          </w:p>
        </w:tc>
      </w:tr>
      <w:tr>
        <w:trPr>
          <w:trHeight w:val="1042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т «самодел-к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98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ан Альбина Михайл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Дорони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361-2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57-7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nformat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/>
      </w:pPr>
      <w:r>
        <w:rPr>
          <w:b/>
          <w:sz w:val="28"/>
          <w:szCs w:val="28"/>
        </w:rPr>
        <w:t>муниципальных служащих сельского поселения «Аблатуйское» муниципального района «Улётовский район», и членов их семей за период с 1 января 2014 года по 31 декабря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7"/>
        <w:gridCol w:w="1841"/>
        <w:gridCol w:w="23"/>
        <w:gridCol w:w="1344"/>
        <w:gridCol w:w="45"/>
        <w:gridCol w:w="2240"/>
        <w:gridCol w:w="19"/>
        <w:gridCol w:w="1130"/>
        <w:gridCol w:w="62"/>
        <w:gridCol w:w="1068"/>
        <w:gridCol w:w="12"/>
        <w:gridCol w:w="2107"/>
        <w:gridCol w:w="44"/>
        <w:gridCol w:w="1202"/>
        <w:gridCol w:w="25"/>
        <w:gridCol w:w="1271"/>
        <w:gridCol w:w="8"/>
        <w:gridCol w:w="1345"/>
        <w:gridCol w:w="60"/>
      </w:tblGrid>
      <w:tr>
        <w:trPr>
          <w:trHeight w:val="36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1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 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4 г.,</w:t>
              <w:br/>
              <w:t xml:space="preserve"> руб.</w:t>
            </w:r>
          </w:p>
        </w:tc>
        <w:tc>
          <w:tcPr>
            <w:tcW w:w="4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находящихся в пользовании      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</w:t>
              <w:br/>
              <w:t>имуществ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 xml:space="preserve">кв. м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берт Климентий Геронимусович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ции сельского поселения «Аблатуйское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568-05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общая долевая-2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3036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48-0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-1/6)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едущий специалист админист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«Аблатуйское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492-45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 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69-46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 кв.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Наталья Геннадьевна</w:t>
            </w:r>
          </w:p>
        </w:tc>
        <w:tc>
          <w:tcPr>
            <w:tcW w:w="1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Главный  бухгалтер администрации сельского поселения «Аблатуйское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07-73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)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 кв.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52-1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SIBISI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RAGE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-1/2)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 кв.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карева Наталья Анатольевна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-экономист администрации сельского поселения «Аблатуй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84-09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/>
      </w:pPr>
      <w:r>
        <w:rPr>
          <w:b/>
          <w:sz w:val="28"/>
          <w:szCs w:val="28"/>
        </w:rPr>
        <w:t>муниципальных служащих сельского поселения «Хадактинское» муниципального района «Улётовский район», и членов их семей за период с 1 января 2014 года по 31 декабря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4 г.,</w:t>
              <w:br/>
              <w:t xml:space="preserve"> руб.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находящихся в пользовании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чаров Сергей Александрович 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лава сельского поселения «Хадактинское»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000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-6-114-01</w:t>
            </w:r>
          </w:p>
        </w:tc>
      </w:tr>
      <w:tr>
        <w:trPr>
          <w:trHeight w:val="165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99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Hilux Surt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3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-5410</w:t>
            </w:r>
          </w:p>
        </w:tc>
      </w:tr>
      <w:tr>
        <w:trPr>
          <w:trHeight w:val="63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56" w:type="dxa"/>
        <w:jc w:val="left"/>
        <w:tblInd w:w="14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</w:tblGrid>
      <w:tr>
        <w:trPr>
          <w:trHeight w:val="100" w:hRule="atLeast"/>
        </w:trPr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833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чук Татьяна Василье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ециалист администрации сельского поселения «Хадактинское» 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798-6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341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плова Надежда Николае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администрации сельского поселения «Хадактинское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00-00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0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iota Caldina</w:t>
            </w:r>
          </w:p>
        </w:tc>
      </w:tr>
      <w:tr>
        <w:trPr>
          <w:trHeight w:val="106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9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городского поселения «Дровянинское» муниципального района «Улётовский район», и членов их семей за период с 1 января 2014 года по 31 декабря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17"/>
        <w:gridCol w:w="1659"/>
        <w:gridCol w:w="1721"/>
        <w:gridCol w:w="1398"/>
        <w:gridCol w:w="1250"/>
        <w:gridCol w:w="1480"/>
        <w:gridCol w:w="1721"/>
        <w:gridCol w:w="1376"/>
        <w:gridCol w:w="122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-вой доход за 2014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(1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денежных Николай Иванович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администрации ГП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587-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     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ицубисси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SX</w:t>
            </w:r>
            <w:r>
              <w:rPr/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241-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83"/>
        <w:gridCol w:w="1612"/>
        <w:gridCol w:w="2049"/>
        <w:gridCol w:w="1361"/>
        <w:gridCol w:w="1234"/>
        <w:gridCol w:w="1411"/>
        <w:gridCol w:w="1663"/>
        <w:gridCol w:w="1339"/>
        <w:gridCol w:w="1209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у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Елена Павло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по экономической политике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913-0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 ¼ )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5766-5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долевая  ¼) 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СТЭП-вагон Хонда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 долевая ¼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1589"/>
        <w:gridCol w:w="1831"/>
        <w:gridCol w:w="1313"/>
        <w:gridCol w:w="1271"/>
        <w:gridCol w:w="1432"/>
        <w:gridCol w:w="1721"/>
        <w:gridCol w:w="1398"/>
        <w:gridCol w:w="124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инни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ра Лазар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по финансам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402-7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 ½)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2065-6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 ½)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лди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396"/>
        <w:gridCol w:w="1563"/>
        <w:gridCol w:w="2049"/>
        <w:gridCol w:w="1388"/>
        <w:gridCol w:w="1255"/>
        <w:gridCol w:w="1407"/>
        <w:gridCol w:w="1654"/>
        <w:gridCol w:w="1345"/>
        <w:gridCol w:w="1197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шлина Наталья Сергеевна </w:t>
            </w:r>
          </w:p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180-3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вартира ¼ дол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264-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иса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venir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 ¼ дол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¼ </w:t>
            </w:r>
          </w:p>
          <w:p>
            <w:pPr>
              <w:pStyle w:val="Normal"/>
              <w:jc w:val="center"/>
              <w:rPr/>
            </w:pPr>
            <w:r>
              <w:rPr/>
              <w:t>Квартира  ¼ дол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375"/>
        <w:gridCol w:w="1622"/>
        <w:gridCol w:w="2049"/>
        <w:gridCol w:w="1365"/>
        <w:gridCol w:w="1240"/>
        <w:gridCol w:w="1360"/>
        <w:gridCol w:w="1690"/>
        <w:gridCol w:w="1342"/>
        <w:gridCol w:w="1214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ч Наталья Викторовна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/>
              <w:t>Ведущий специалист по социальным вопроса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011-0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544-8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1656"/>
        <w:gridCol w:w="1654"/>
        <w:gridCol w:w="1465"/>
        <w:gridCol w:w="1276"/>
        <w:gridCol w:w="1385"/>
        <w:gridCol w:w="1733"/>
        <w:gridCol w:w="1418"/>
        <w:gridCol w:w="1275"/>
      </w:tblGrid>
      <w:tr>
        <w:trPr>
          <w:trHeight w:val="1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вцева Татьяна Ивановна     Ведущий специалист по кадровой работ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8156-5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6158-00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АРИНА, ГАЗ 6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1656"/>
        <w:gridCol w:w="1654"/>
        <w:gridCol w:w="1465"/>
        <w:gridCol w:w="1276"/>
        <w:gridCol w:w="1385"/>
        <w:gridCol w:w="1733"/>
        <w:gridCol w:w="1418"/>
        <w:gridCol w:w="1275"/>
      </w:tblGrid>
      <w:tr>
        <w:trPr>
          <w:trHeight w:val="1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ва Анастасия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304-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647-9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</w:p>
          <w:p>
            <w:pPr>
              <w:pStyle w:val="Normal"/>
              <w:jc w:val="center"/>
              <w:rPr/>
            </w:pPr>
            <w:r>
              <w:rPr/>
              <w:t>ВИСТА</w:t>
            </w:r>
          </w:p>
          <w:p>
            <w:pPr>
              <w:pStyle w:val="Normal"/>
              <w:jc w:val="center"/>
              <w:rPr/>
            </w:pPr>
            <w:r>
              <w:rPr/>
              <w:t>УАЗ 310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48:00Z</dcterms:created>
  <dc:creator>mobist</dc:creator>
  <dc:description/>
  <cp:keywords/>
  <dc:language>en-US</dc:language>
  <cp:lastModifiedBy>visiter</cp:lastModifiedBy>
  <cp:lastPrinted>2013-04-29T12:12:00Z</cp:lastPrinted>
  <dcterms:modified xsi:type="dcterms:W3CDTF">2015-05-15T07:08:00Z</dcterms:modified>
  <cp:revision>377</cp:revision>
  <dc:subject/>
  <dc:title>Сведения</dc:title>
</cp:coreProperties>
</file>