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нном положении и доходах</w:t>
      </w:r>
    </w:p>
    <w:p>
      <w:pPr>
        <w:pStyle w:val="ConsPlusNonformat"/>
        <w:widowControl/>
        <w:jc w:val="center"/>
        <w:rPr/>
      </w:pPr>
      <w:r>
        <w:rPr>
          <w:b/>
          <w:sz w:val="28"/>
          <w:szCs w:val="28"/>
        </w:rPr>
        <w:t>муниципальных служащих органов местного самоуправления муниципального района «Улётовский район», и членов их семей за период с 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1900"/>
        <w:gridCol w:w="1206"/>
        <w:gridCol w:w="1085"/>
        <w:gridCol w:w="1961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>отчество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4 г.,</w:t>
              <w:br/>
              <w:t>руб.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находящихся в пользовании      </w:t>
            </w:r>
          </w:p>
        </w:tc>
        <w:tc>
          <w:tcPr>
            <w:tcW w:w="1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3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узьмина Любовь Андрее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ущий специалист отдела экономики комитета экономики и управления муниципальной собственностью администрации муниципального района «Улётовский район»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480-7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½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½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8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iwota Corolla</w:t>
            </w:r>
          </w:p>
        </w:tc>
      </w:tr>
      <w:tr>
        <w:trPr>
          <w:trHeight w:val="1475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,00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общая долевая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½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46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43106</w:t>
            </w:r>
          </w:p>
        </w:tc>
      </w:tr>
      <w:tr>
        <w:trPr>
          <w:trHeight w:val="1088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3448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Якушевская Евгения Павл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вный специалист отдела имущественных и земельных отношений комитета экономики и управления муниципальной собственностью администрации муниципального района «Улётовский район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408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общая совмест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общая совмест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3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87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15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53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общая совмест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общая совмест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3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87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АЗ-3303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сипова Наталья Владимир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 комитета по финанса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052-4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общ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общ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82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общ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5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общ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866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араева Любовь Андрее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чальник отдела имущественных и земельных отношений комитета экономики и управления муниципальной собственностью администрации МР «Улётовский район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763-2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 xml:space="preserve">(общая долевая </w:t>
              <w:br/>
              <w:t xml:space="preserve">1/2)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TZ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559-8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</w:t>
              <w:br/>
              <w:t>(общая долевая 1/2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,0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6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52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общ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½)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292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нофрийчук Игорь Анатольевич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Главный специалист отдела правового и кадрового обеспечения администрации муниципального района «Улётовский район»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792-5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кик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50OT-6C</w:t>
            </w:r>
          </w:p>
        </w:tc>
      </w:tr>
      <w:tr>
        <w:trPr>
          <w:trHeight w:val="2292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175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075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Лещенко Андрей Алексеевич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чальник отдела правового и кадрового обеспечения администрации муниципального района «Улётовский район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131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 xml:space="preserve">(общая долевая </w:t>
              <w:br/>
              <w:t xml:space="preserve">½)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,7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9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56-7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8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Corolla Filder </w:t>
            </w:r>
          </w:p>
        </w:tc>
      </w:tr>
      <w:tr>
        <w:trPr>
          <w:trHeight w:val="110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 xml:space="preserve">(общая долевая </w:t>
              <w:br/>
              <w:t xml:space="preserve">1/2)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Рычкова Ольга Роман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руководителя администрации муниципального района «Улётовский район»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780-5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общая долевая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(индивидуальный)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3,0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 аксио</w:t>
            </w:r>
          </w:p>
        </w:tc>
      </w:tr>
      <w:tr>
        <w:trPr>
          <w:trHeight w:val="1638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  <w:br/>
              <w:t>(общая долевая 1/2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 общая совместная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 xml:space="preserve">(индивидуальная)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374-6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Общая долевая 1/2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0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  <w:br/>
              <w:t>Honda Partner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1213</w:t>
            </w:r>
          </w:p>
        </w:tc>
      </w:tr>
      <w:tr>
        <w:trPr>
          <w:trHeight w:val="1160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  <w:br/>
              <w:t>(общая долевая 1/2)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 xml:space="preserve">(общая совместная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27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Носырев Максим Анатольевич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вый заместитель руководителя администрации муниципального района «Улётовский район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539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общая долевая 1/2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 xml:space="preserve">(общая долевая </w:t>
              <w:br/>
              <w:t xml:space="preserve">1/2)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  <w:t xml:space="preserve">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ghlah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30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72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625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 xml:space="preserve">(общая долевая </w:t>
              <w:br/>
              <w:t>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 xml:space="preserve">(общая долевая </w:t>
              <w:br/>
              <w:t xml:space="preserve">1/2)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,2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ta Rav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131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9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108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Кошелева Любовь Емельян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нт Совета муниципального района «Улётовский район»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796-3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,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87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7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0384-6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87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xi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1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Онофрийчук Ирина Владимиро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по мобилизационной работе администрации муниципального района «Улётовский район»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175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792-5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ик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50OT-6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164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Загибалов Владимир Илларионови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нт по ГО и ЧС администрации муниципального района «Улётовский район»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458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2/3 общей долевой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87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49" w:hRule="atLeast"/>
          <w:cantSplit w:val="true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  <w:br/>
              <w:t>(общая долевая 1/3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53 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8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695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Фотина Ирина Геннадье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контрольно-счетной палаты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965-0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5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Ковалев Анатолий Павлович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Заместитель председателя Комитета экономики , начальник отдела сельского хозяйства и продовольствия Комитета экономики и управления муниципальной собственностью администрации муниципального района «Улётовский район»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622-7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9,0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mri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УАЗ-3303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общая долевая 1/2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,0 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77-6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общая долевая 1/2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,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108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Шведина Светлана Климентье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Контрольно-счетной палаты муниципального района «Улётовский район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737-1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 xml:space="preserve">(общая долевая </w:t>
              <w:br/>
              <w:t xml:space="preserve">1/6)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,0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08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437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нова Лариса Викторо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едущий специалист по охране и вопросам труда администрации муниципального района «Улётовский район» по охране труд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803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 ( общая долевая 1/2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½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8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ind w:left="-8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07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68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 общая долевая 1/2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½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87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0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87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7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Квашук Татьяна Александро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Главный специалист по организационному обеспечению и взаимодействию с органами местного самоуправления администрации муниципального района «Улётовский район»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102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T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72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Рузанова Вероника Вадимо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правляющий делами администрации муниципального района «Улётовский район»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369-1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87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10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elder</w:t>
            </w:r>
          </w:p>
        </w:tc>
      </w:tr>
      <w:tr>
        <w:trPr>
          <w:trHeight w:val="898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87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1366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Савин Сергей Павлович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муниципального района «Улётовский район»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770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 </w:t>
              <w:br/>
              <w:t>Форд-«Фокус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9099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03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 xml:space="preserve">(общая долевая </w:t>
              <w:br/>
              <w:t xml:space="preserve">1/3)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50-0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 xml:space="preserve">(общая долевая </w:t>
              <w:br/>
              <w:t xml:space="preserve">1/3)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944"/>
        <w:gridCol w:w="1559"/>
      </w:tblGrid>
      <w:tr>
        <w:trPr>
          <w:trHeight w:val="3031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Ланцова Марина Семено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чальник отдела экономики комитета экономики и управления муниципальной собственностью администрации муниципального района «Улётовский район»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774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6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8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,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z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к автомоб. Моск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ich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02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98-1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87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,0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 </w:t>
              <w:br/>
              <w:t>ГАЗ-3302 груз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ортово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53 Б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ва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944"/>
        <w:gridCol w:w="1559"/>
      </w:tblGrid>
      <w:tr>
        <w:trPr>
          <w:trHeight w:val="272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Сукнева Надежда Александро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, главный бухгалтер администрации муниципального района «Улётовский район»  Главны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28853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443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Назарова Светлана Павло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едседатель Комитета образования администрации муниципального района «Улётовский район»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2577-00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,0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,0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Platz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487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00-00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,0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 </w:t>
              <w:br/>
              <w:t>Нива-Шеврол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184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Звягинцева Лидия Алексее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Консультант по делам архивов администрации муниципального района «Улётовский район» Консультант по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865-0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 xml:space="preserve">(общая долевая </w:t>
              <w:br/>
              <w:t xml:space="preserve">1/3)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9"/>
        <w:gridCol w:w="1300"/>
        <w:gridCol w:w="1350"/>
      </w:tblGrid>
      <w:tr>
        <w:trPr>
          <w:trHeight w:val="2108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Лапина Елена Сергее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отдела архитектуры, градостроительства, коммунального хозяйства и развития инфраструктуры администрации муниципального района «Улётовский район»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495-00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87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Dem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78-0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57"/>
        <w:gridCol w:w="1258"/>
        <w:gridCol w:w="1350"/>
      </w:tblGrid>
      <w:tr>
        <w:trPr>
          <w:trHeight w:val="253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Негодяева Светлана Николае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комитета экономики и управления муниципальной собственностью администрации муниципального района «Улётовский район»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03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9"/>
        <w:gridCol w:w="1300"/>
        <w:gridCol w:w="1350"/>
      </w:tblGrid>
      <w:tr>
        <w:trPr>
          <w:trHeight w:val="2101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Цыбикжапов Владимир Шенхорович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а архитектуры, градостроительства, коммунального хозяйства и развития инфраструктуры администрации муниципального района «Улётовский район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409-00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общая долевая ½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/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«Фокус»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½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00,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9"/>
        <w:gridCol w:w="1300"/>
        <w:gridCol w:w="1350"/>
      </w:tblGrid>
      <w:tr>
        <w:trPr>
          <w:trHeight w:val="2101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Дунин Виктор Леонидович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архитектуры, градостроительства, коммунального хозяйства и развития инфраструктуры администрации муниципального района «Улётовский район»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601-00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индивидуальная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2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АРУ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ESTER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472-63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87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,0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20,0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9"/>
        <w:gridCol w:w="1300"/>
        <w:gridCol w:w="1350"/>
      </w:tblGrid>
      <w:tr>
        <w:trPr>
          <w:trHeight w:val="2108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Щебенькова Екатерина Анатолье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едущий специалист отдела имущественных и земельных отношений комитета экономики и управления муниципальной собственность администрации муниципального района «Улётовский район»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618-44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87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3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86-57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87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3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(седан)</w:t>
            </w:r>
          </w:p>
        </w:tc>
      </w:tr>
      <w:tr>
        <w:trPr>
          <w:trHeight w:val="285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9"/>
        <w:gridCol w:w="1300"/>
        <w:gridCol w:w="1350"/>
      </w:tblGrid>
      <w:tr>
        <w:trPr>
          <w:trHeight w:val="2108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Воложанина Елена Александр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отдела правового и кадрового обеспечения администрации муниципального района «Улётовский район»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22-38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87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50-0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-Vista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303</w:t>
            </w:r>
          </w:p>
        </w:tc>
      </w:tr>
      <w:tr>
        <w:trPr>
          <w:trHeight w:val="1020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57"/>
        <w:gridCol w:w="1258"/>
        <w:gridCol w:w="1350"/>
      </w:tblGrid>
      <w:tr>
        <w:trPr>
          <w:trHeight w:val="346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Гончарова Наталья Анатолье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Главный специалист, секретарь комиссии по делам несовершеннолетних и защите их прав при администрации муниципального района «Улётовский район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499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 1/2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урф Хай Люк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30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-5410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048-3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,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,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-транспорт ИЖ 6.114.01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57"/>
        <w:gridCol w:w="1258"/>
        <w:gridCol w:w="1350"/>
      </w:tblGrid>
      <w:tr>
        <w:trPr>
          <w:trHeight w:val="3095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Палкина Любовь Калино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сельского хозяйства и продовольствия Комитета экономики и управления муниципальной собственностью администрации муниципального района «Улётовский район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297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ый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27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452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57"/>
        <w:gridCol w:w="1258"/>
        <w:gridCol w:w="1350"/>
      </w:tblGrid>
      <w:tr>
        <w:trPr>
          <w:trHeight w:val="3095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Сущих Марина Александр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сельского хозяйства и продовольствия Комитета экономики и управления муниципальной собственностью администрации муниципального района «Улётовский район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972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 ( общая долевая ¼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44-3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 ( общая долевая ¼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SH</w:t>
            </w:r>
          </w:p>
        </w:tc>
      </w:tr>
      <w:tr>
        <w:trPr>
          <w:trHeight w:val="40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 ( общая долевая ¼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57"/>
        <w:gridCol w:w="1258"/>
        <w:gridCol w:w="1350"/>
      </w:tblGrid>
      <w:tr>
        <w:trPr>
          <w:trHeight w:val="3164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Гусева Елена Николае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экономики Комитета экономики и управления муниципальной собственностью администрации муниципального района «Улётовский район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909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 общая долевая 1/3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89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тира ( общая долевая  1/3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57"/>
        <w:gridCol w:w="1258"/>
        <w:gridCol w:w="1350"/>
      </w:tblGrid>
      <w:tr>
        <w:trPr>
          <w:trHeight w:val="3081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Павлов Степан Иванович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 отдела архитектуры, градостроительства, коммунального хозяйства и развития инфраструктуры администрации муниципального района «Улётовский район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343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-3110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Expert</w:t>
            </w:r>
          </w:p>
        </w:tc>
      </w:tr>
      <w:tr>
        <w:trPr>
          <w:trHeight w:val="2192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3859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ый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2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lef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57"/>
        <w:gridCol w:w="1258"/>
        <w:gridCol w:w="1350"/>
      </w:tblGrid>
      <w:tr>
        <w:trPr>
          <w:trHeight w:val="3081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Коновалова Татьяна Алексее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 отдела правового и кадрового обеспечения администрации муниципального района «Улётовский район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22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92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608-9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8,0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6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TE ACE</w:t>
            </w:r>
          </w:p>
        </w:tc>
      </w:tr>
      <w:tr>
        <w:trPr>
          <w:trHeight w:val="887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9"/>
        <w:gridCol w:w="1300"/>
        <w:gridCol w:w="1350"/>
      </w:tblGrid>
      <w:tr>
        <w:trPr>
          <w:trHeight w:val="2119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Коженова Елена Федор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по мобилизационной работе администрации муниципального района «Улётовский район»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-00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79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4 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1" w:right="1134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39:00Z</dcterms:created>
  <dc:creator>mobist</dc:creator>
  <dc:description/>
  <cp:keywords/>
  <dc:language>en-US</dc:language>
  <cp:lastModifiedBy>visiter</cp:lastModifiedBy>
  <dcterms:modified xsi:type="dcterms:W3CDTF">2015-05-14T07:15:00Z</dcterms:modified>
  <cp:revision>305</cp:revision>
  <dc:subject/>
  <dc:title>Сведения</dc:title>
</cp:coreProperties>
</file>