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органов местного самоуправления муниципального района «Улётовский район», и членов их семей за период с 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деева Галина Михайлов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бухгалтерского учета и отчетности комитета по финансам администрации муниципального района «Улётовский район» Забайкальского кр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Квартира (индивидуальная</w:t>
            </w:r>
            <w:r>
              <w:rPr/>
              <w:t>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8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ина Марина Владимировна</w:t>
              <w:tab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7,2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0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der</w:t>
            </w:r>
            <w:r>
              <w:rPr>
                <w:rFonts w:cs="Times New Roman" w:ascii="Times New Roman" w:hAnsi="Times New Roman"/>
              </w:rPr>
              <w:t xml:space="preserve"> 2011г.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дина Татьяна Александ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Wingroad; ВАЗ 2107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женк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Пет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а Марина Владими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5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Kruser 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45 2009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ова Мария Иван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110 «Лада Гранта»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Ирина Никола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an- 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 21063  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шенцев Александр Анатол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sta- Ardeo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Елена Геннад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3309; Toyota Korolla Spasio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131 </w:t>
            </w:r>
          </w:p>
        </w:tc>
      </w:tr>
      <w:tr>
        <w:trPr>
          <w:trHeight w:val="27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дяева Татьяна Юр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Д 1974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ёва Алёна Викто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АЗ-52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56:00Z</dcterms:created>
  <dc:creator>mobist</dc:creator>
  <dc:description/>
  <cp:keywords/>
  <dc:language>en-US</dc:language>
  <cp:lastModifiedBy>visiter</cp:lastModifiedBy>
  <dcterms:modified xsi:type="dcterms:W3CDTF">2015-05-15T07:57:00Z</dcterms:modified>
  <cp:revision>5</cp:revision>
  <dc:subject/>
  <dc:title>Сведения</dc:title>
</cp:coreProperties>
</file>