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х служащих органов местного самоуправления муниципального района «Улётовский район», и членов их семей за период с 1 января 2014 года по 31 декабря 2014 года</w:t>
      </w:r>
    </w:p>
    <w:p>
      <w:pPr>
        <w:pStyle w:val="ConsPlusNonformat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тет образования администрации МР «Улётовский район» Забайкальского кра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4 г., руб.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 xml:space="preserve">находящихся в пользовании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ксимов Андрей Кузьм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общего, дошкольного образования, воспитания и дополнительного образования Комитета образования администрации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8198-3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0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хомова Ирина Михайл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опеки и попечительства Комитета образования администрации муниципального района «Улётовский район»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73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долев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0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490-7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лев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«ВАЗ-2104», «Тайота- Королла» </w:t>
            </w:r>
          </w:p>
        </w:tc>
      </w:tr>
      <w:tr>
        <w:trPr>
          <w:trHeight w:val="227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милова Марианна Василье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Комитета образования администрации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512-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621-9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corolla filder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индивидуальный)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8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жникова Наталья Василье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пеки и попечительства Комитета образования администрации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071-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«Лада-калина»</w:t>
            </w:r>
          </w:p>
        </w:tc>
      </w:tr>
      <w:tr>
        <w:trPr>
          <w:trHeight w:val="123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6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усти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 Андре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пеки и попечительства Комитета образования администрации муниципального района «Улётовский район»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795-5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½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0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0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½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Presage</w:t>
            </w:r>
          </w:p>
        </w:tc>
      </w:tr>
      <w:tr>
        <w:trPr>
          <w:trHeight w:val="162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кевич Александр Иннокентьевич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сультант  по работе  с молодежью, развитию физической культуры и спорта Комитета образования администрации муниципального района «Улётовский район»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111-5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7,7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W-325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</w:tr>
      <w:tr>
        <w:trPr>
          <w:trHeight w:val="162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719-0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7,7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6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щенко Юлия Сергеевна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Комитета образования администрации муниципального района «Улётовский район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756-7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corolla fild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</w:tr>
      <w:tr>
        <w:trPr>
          <w:trHeight w:val="10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131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½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4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0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чинникова Тамара Владимир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опеки и попечительства Комитета образования администрации муниципального района «Улётовский район»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004-3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0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916-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Atla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2:00Z</dcterms:created>
  <dc:creator>mobist</dc:creator>
  <dc:description/>
  <cp:keywords/>
  <dc:language>en-US</dc:language>
  <cp:lastModifiedBy>visiter</cp:lastModifiedBy>
  <cp:lastPrinted>2013-05-13T12:13:00Z</cp:lastPrinted>
  <dcterms:modified xsi:type="dcterms:W3CDTF">2015-05-14T07:39:00Z</dcterms:modified>
  <cp:revision>49</cp:revision>
  <dc:subject/>
  <dc:title>Сведения</dc:title>
</cp:coreProperties>
</file>