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Железнодорожного района городского округа «Город Чита» и членов их семей </w:t>
      </w:r>
    </w:p>
    <w:p>
      <w:pPr>
        <w:pStyle w:val="Normal"/>
        <w:spacing w:lineRule="auto" w:line="240"/>
        <w:jc w:val="center"/>
        <w:rPr/>
      </w:pPr>
      <w:r>
        <w:rPr/>
        <w:t>за период с 01 января по 31 декабря 2014 года</w:t>
      </w:r>
    </w:p>
    <w:tbl>
      <w:tblPr>
        <w:tblW w:w="15344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559"/>
        <w:gridCol w:w="1701"/>
        <w:gridCol w:w="1559"/>
        <w:gridCol w:w="1134"/>
        <w:gridCol w:w="1276"/>
        <w:gridCol w:w="1559"/>
        <w:gridCol w:w="1560"/>
        <w:gridCol w:w="1134"/>
        <w:gridCol w:w="1842"/>
      </w:tblGrid>
      <w:tr>
        <w:trPr>
          <w:trHeight w:val="1103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</w:tr>
      <w:tr>
        <w:trPr>
          <w:trHeight w:val="41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администрации Железнодорожного района по  вопросам ЖК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омарев Алексе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695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 (1/3 доли)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1,5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81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 2)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9,3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Железнодорожного района по развитию местного самоуправления и социальным вопроса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янкина Наталь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71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5,0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бщего отдела администрации Железнодорож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баева Анастас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647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85,7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рганизационного отдела администрации Железнодорож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ская Татья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954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 (1/2 доли)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квартир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2,2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51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Townace Noa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бухгалтер администрации Железнодорож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леева Ольг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415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КДН администрации Железнодорож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Еле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28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1,2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2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учету и перерегистрации очередников и оформлению документов на получение жилья администрации Железнодорож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кова Ольг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29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44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733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-Сер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реализации приоритетных национальных программ администрации Железнодорож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овская Ольг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24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4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/3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-Prem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½ доли жилого дома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99,1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249/1000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51:00Z</dcterms:created>
  <dc:creator>User</dc:creator>
  <dc:description/>
  <dc:language>en-US</dc:language>
  <cp:lastModifiedBy>Alferova</cp:lastModifiedBy>
  <dcterms:modified xsi:type="dcterms:W3CDTF">2015-05-20T08:51:00Z</dcterms:modified>
  <cp:revision>2</cp:revision>
  <dc:subject/>
  <dc:title/>
</cp:coreProperties>
</file>