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о доходах, расходах, об имуществе и обязательствах имущественного характера руков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учреждений культуры городского округа «Город Чита» и членов их сем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за период с 0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80"/>
        <w:gridCol w:w="1516"/>
        <w:gridCol w:w="1494"/>
        <w:gridCol w:w="1134"/>
        <w:gridCol w:w="1134"/>
        <w:gridCol w:w="1701"/>
        <w:gridCol w:w="1384"/>
        <w:gridCol w:w="1276"/>
        <w:gridCol w:w="1134"/>
        <w:gridCol w:w="1632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ние должности руководителя муниципального учрежд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недвижимост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ая школа искусств № 6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нтихевич Е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823,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¼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542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¼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70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ай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з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¼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ая школа искусств № 5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лепкина М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609,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5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9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994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7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Центральная детская художественная школ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гова М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610,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долевая ⅓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АЗ-Патрио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156,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⅓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4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)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)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учреждения культуры «Культурно-досуговый центр «Спутник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ников А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057,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5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Wish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177,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17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37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узуки </w:t>
            </w:r>
            <w:r>
              <w:rPr>
                <w:rFonts w:cs="Times New Roman" w:ascii="Times New Roman" w:hAnsi="Times New Roman"/>
                <w:lang w:val="en-US"/>
              </w:rPr>
              <w:t>swif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ая музыкальная школа № 4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ч О.С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97331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08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Культурно-досуговый центр «Мир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емчук Т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585,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ая школа искусств № 1 им. Н.П.Будашкин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Н.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328,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Style17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Style17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lang w:val="en-US"/>
              </w:rPr>
              <w:t>HARRIE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93,5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53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разовательного учреждения дополнительного образования детей «Центр эстетического воспитания детей «Орнамен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ова Е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517,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½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8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4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ая школа искусств № 7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юшкина И.О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471,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Дача 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9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Культурно-досуговый центр «Юность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жевникова О. 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205,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рина Е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Детская школа искусств № 3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цева М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928,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долевая ⅔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⅓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Читинский городской зоопарк»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арченко Д.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289,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⅓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Нежилое поме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рских аквариумов и годробио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средст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кредитные средства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учреждения культуры «Фолк – театр «Забайкалье» городского округа «Город Чит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Е. 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111,9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цин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9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9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Центральная детская музыкальная школа им.Б.Г.Павликовской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 Владимир Борис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946,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¼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¼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Централизованная библиотечная система г.Читы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умянце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иля Зайлягие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761,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8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995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½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8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униципального  казенного учреждения «Централизованная бухгалтерия учреждений культуры городского округа «Город Чит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итон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721,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⅓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2:25:00Z</dcterms:created>
  <dc:creator>Светлана Юрьевна</dc:creator>
  <dc:description/>
  <dc:language>en-US</dc:language>
  <cp:lastModifiedBy>Alferova</cp:lastModifiedBy>
  <cp:lastPrinted>2015-05-20T15:24:00Z</cp:lastPrinted>
  <dcterms:modified xsi:type="dcterms:W3CDTF">2015-05-21T02:25:00Z</dcterms:modified>
  <cp:revision>2</cp:revision>
  <dc:subject/>
  <dc:title/>
</cp:coreProperties>
</file>