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"/>
        <w:gridCol w:w="7"/>
        <w:gridCol w:w="1552"/>
        <w:gridCol w:w="7"/>
        <w:gridCol w:w="1269"/>
        <w:gridCol w:w="7"/>
        <w:gridCol w:w="1552"/>
        <w:gridCol w:w="7"/>
        <w:gridCol w:w="1127"/>
        <w:gridCol w:w="7"/>
        <w:gridCol w:w="1411"/>
        <w:gridCol w:w="7"/>
        <w:gridCol w:w="1552"/>
        <w:gridCol w:w="7"/>
        <w:gridCol w:w="1552"/>
        <w:gridCol w:w="7"/>
        <w:gridCol w:w="1120"/>
        <w:gridCol w:w="7"/>
        <w:gridCol w:w="7"/>
        <w:gridCol w:w="1553"/>
        <w:gridCol w:w="7"/>
        <w:gridCol w:w="1552"/>
        <w:gridCol w:w="7"/>
      </w:tblGrid>
      <w:tr>
        <w:trPr>
          <w:trHeight w:val="1103" w:hRule="atLeast"/>
        </w:trPr>
        <w:tc>
          <w:tcPr>
            <w:tcW w:w="156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 о доходах, расходах, об имуществе и обязательствах имущественного характера руководителей муниципальных дошкольных образовательных учреждений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5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</w:t>
            </w:r>
          </w:p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 № 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ёва Светла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0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22132 (автобу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648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2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autoSpaceDE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ена Виноградьев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44818,6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-9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3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67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9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а Ин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68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5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Ш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85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35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Автомобиль легковой «ВАЗ-2103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ева Евген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4506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4505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Заведующая МБДОУ «Детский сад № 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оповская Наталья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35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 Галина Шариф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9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6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58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4519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6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041 – 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Мотоцикл ИЖ – 7.108 - 0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щева Татьян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55,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1)ГАЗ -322132 «Газель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-322132 «Газель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на Наталья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52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7694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9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 летний ребё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Татья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20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 летний ребё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4 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12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ура Наталь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76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Ирин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51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37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едующая МБДО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сад № 16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рняховска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льга Сергеевн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26845,77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1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65,6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зинбин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уга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Цыре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3477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iac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енькова Валент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47,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535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1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331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Любовь Яковл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7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кова Вера Владими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31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Наталь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934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Светлан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00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ель ГАЗ 32213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чхадзе Светлана Викт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40,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пляе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39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Надежда Пет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1284,2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2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кевич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92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цук </w:t>
            </w:r>
          </w:p>
          <w:p>
            <w:pPr>
              <w:pStyle w:val="Normal"/>
              <w:autoSpaceDE w:val="false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97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Москвич 412 ИЭ-02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Автоприцеп ПГ-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аталья Федо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55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9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4759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-мон-хва Наталья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42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никова Валент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36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069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Сама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цева Елена Барт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40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78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чева Лидия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0474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оловодюк Алён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6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3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Татьяна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87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58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apell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ыгина Светлана Кирил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38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3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Любовь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3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4 «Лада Кали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нко Окса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95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овщикова Ларис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21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Toyota Mark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34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.р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кова Светла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58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9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арина Григо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9553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51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Vanet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1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БДОУ «Детский сад 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стикова Ирина Вале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42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4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тон Мари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00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7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00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46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тон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1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689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5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Гал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15,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жевникова Жан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97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общая совмест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риусадеб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на Гали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04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Дач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ва Людмила Ивановн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31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5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0312,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7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29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-нолетний ребен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4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Style15"/>
              <w:tabs>
                <w:tab w:val="clear" w:pos="709"/>
                <w:tab w:val="left" w:pos="186" w:leader="none"/>
                <w:tab w:val="left" w:pos="328" w:leader="none"/>
              </w:tabs>
              <w:ind w:left="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Часть жилого до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6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tabs>
                <w:tab w:val="clear" w:pos="709"/>
                <w:tab w:val="left" w:pos="32" w:leader="none"/>
                <w:tab w:val="left" w:pos="181" w:leader="none"/>
                <w:tab w:val="left" w:pos="323" w:leader="none"/>
                <w:tab w:val="left" w:pos="4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Часть жилого до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ou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Заведующая МБДОУ «Детский сад № 6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тьева Еле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36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60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9"/>
                <w:tab w:val="left" w:pos="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6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жина Татья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98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6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Фарит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53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sz w:val="20"/>
                <w:szCs w:val="20"/>
                <w:lang w:val="en-US"/>
              </w:rPr>
              <w:t>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69»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578,43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,0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63,43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tabs>
                <w:tab w:val="clear" w:pos="709"/>
                <w:tab w:val="left" w:pos="1740" w:leader="none"/>
              </w:tabs>
              <w:spacing w:before="0" w:after="200"/>
              <w:ind w:right="-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«Детский сад № 70»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Татьян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932,18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Style16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ых Наталья Геннад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65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ина Татьяна Олег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59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en-US"/>
              </w:rPr>
              <w:t>lat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7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нская Людмил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6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Хэндай Стар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4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урова Татьяна Бато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56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нина Надежда Константи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311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24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а Анна Вячеслав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57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 (½ доли)</w:t>
            </w:r>
          </w:p>
          <w:p>
            <w:pPr>
              <w:pStyle w:val="ConsPlusCell"/>
              <w:suppressAutoHyphens w:val="true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Cell"/>
              <w:suppressAutoHyphens w:val="true"/>
              <w:ind w:right="-1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½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9371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79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Мари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93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1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а Ирина Васи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1/3 доли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31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ьшина Людмил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4864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3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74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ова Зинаида Пав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автомобиль </w:t>
            </w:r>
            <w:r>
              <w:rPr>
                <w:sz w:val="20"/>
                <w:szCs w:val="20"/>
                <w:lang w:val="en-US"/>
              </w:rPr>
              <w:t>Toyota Rau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31512-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5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Галина Леонид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28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6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Евгения Яковл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14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7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аи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65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88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льга Юр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97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адежда Иван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66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 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6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ялина Тамара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25,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3600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9" w:firstLine="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«Детский сад № 98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талья Александр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62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 Vit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4450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99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тьяна Никола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42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0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рдаева Юлия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02,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32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 106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р Инна Борис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20,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 № 107”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отарёва Ирина Иванов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2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«Детский сад №117»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Елена Анатолье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99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89,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3:52:00Z</dcterms:created>
  <dc:creator>kadr</dc:creator>
  <dc:description/>
  <cp:keywords/>
  <dc:language>en-US</dc:language>
  <cp:lastModifiedBy>Alferova</cp:lastModifiedBy>
  <cp:lastPrinted>2013-06-20T08:26:00Z</cp:lastPrinted>
  <dcterms:modified xsi:type="dcterms:W3CDTF">2015-05-20T09:00:00Z</dcterms:modified>
  <cp:revision>72</cp:revision>
  <dc:subject/>
  <dc:title/>
</cp:coreProperties>
</file>