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524"/>
        <w:gridCol w:w="1276"/>
        <w:gridCol w:w="1417"/>
      </w:tblGrid>
      <w:tr>
        <w:trPr>
          <w:trHeight w:val="1103" w:hRule="atLeast"/>
        </w:trPr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ведения о доходах,</w:t>
            </w:r>
            <w:r>
              <w:rPr>
                <w:b/>
                <w:bCs/>
              </w:rPr>
              <w:t xml:space="preserve"> расходах,</w:t>
            </w:r>
            <w:r>
              <w:rPr>
                <w:b/>
              </w:rPr>
              <w:t xml:space="preserve"> об имуществе и обязательствах имущественного характера муниципальных служащих администрации Черновск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за период с 01 января по 31 декабря 2014 года</w:t>
            </w:r>
          </w:p>
        </w:tc>
      </w:tr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ъектов недвижимого </w:t>
              <w:br/>
              <w:t xml:space="preserve">имущества, находящихся </w:t>
              <w:br/>
              <w:t>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Чернов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местного самоуправления и социальным вопрос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дан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4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1,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524"/>
        <w:gridCol w:w="1276"/>
        <w:gridCol w:w="1417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рганизационного отдела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оломе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да СХ-7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тоцикл Иж-Ю 2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524"/>
        <w:gridCol w:w="1276"/>
        <w:gridCol w:w="1417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бщего отдела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0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груз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i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524"/>
        <w:gridCol w:w="1276"/>
        <w:gridCol w:w="1417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  <w:br/>
              <w:t>главы администрации Черновского административ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К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ь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 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УАЗ-396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524"/>
        <w:gridCol w:w="1276"/>
        <w:gridCol w:w="1417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20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бухгалтер администрации Черновского административного района городского округа «Город Чит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ш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23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адовы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524"/>
        <w:gridCol w:w="1276"/>
        <w:gridCol w:w="1417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20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  <w:br/>
              <w:t>по реализации основных положений приоритетных национальных про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ор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7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/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16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620"/>
        <w:gridCol w:w="1021"/>
        <w:gridCol w:w="1694"/>
        <w:gridCol w:w="1652"/>
        <w:gridCol w:w="1524"/>
        <w:gridCol w:w="1276"/>
        <w:gridCol w:w="1417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20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недвижимого имущества и транспортных средст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инадлежащих на праве собственности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  <w:br/>
              <w:t>по учету, перерегистрации очередников и оформлению документов на получение жиль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4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т Круз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прицеп Тонар 818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45:00Z</dcterms:created>
  <dc:creator>User</dc:creator>
  <dc:description/>
  <cp:keywords/>
  <dc:language>en-US</dc:language>
  <cp:lastModifiedBy>Alferova</cp:lastModifiedBy>
  <dcterms:modified xsi:type="dcterms:W3CDTF">2015-05-20T06:29:00Z</dcterms:modified>
  <cp:revision>3</cp:revision>
  <dc:subject/>
  <dc:title/>
</cp:coreProperties>
</file>