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60"/>
        <w:gridCol w:w="1372"/>
        <w:gridCol w:w="1463"/>
        <w:gridCol w:w="1134"/>
        <w:gridCol w:w="1134"/>
        <w:gridCol w:w="1559"/>
        <w:gridCol w:w="1559"/>
        <w:gridCol w:w="1134"/>
        <w:gridCol w:w="1134"/>
        <w:gridCol w:w="2126"/>
      </w:tblGrid>
      <w:tr>
        <w:trPr>
          <w:trHeight w:val="1103" w:hRule="atLeast"/>
        </w:trPr>
        <w:tc>
          <w:tcPr>
            <w:tcW w:w="1591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Сведения 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а образования администрации городского округа «Город Чита»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период с 01 января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недвижимого имущества, транспортных средств, ценных бумаг, акций (долей участия, паев в уставных (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ержитская Ма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762,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4,6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 Александр Валер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87,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6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БУОиК Заместитель председате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ко Любовь Викто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414,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овская Елена Никола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85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садовый участок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Виктор Никола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04,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684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а Олеся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68,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25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7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иктория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84,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8,9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32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вгений Владими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857,99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 Paj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 Галина Яковл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78,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Игор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36,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ind w:left="0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autoSpaceDE w:val="false"/>
              <w:ind w:left="0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autoSpaceDE w:val="false"/>
              <w:ind w:left="0"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икова Татья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87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948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Ма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62,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48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Елена Геннад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3167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88,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рев Георг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07,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03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 Эдуард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90,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71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РДОи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манова Татьяна Михай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3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66,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Евгений Серге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715,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7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(1/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Insig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4350,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енкова Ирина Алекс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44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) квартира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) 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2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дач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городный 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54,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анских Ирина Святослав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1367,27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Ири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88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Ирина Павл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23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кина Наталь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38,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а Еле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64,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или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59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цев Юрий Александр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47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3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енко Ларис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02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летняя кухня (нежило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(1/2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3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′</w:t>
            </w:r>
            <w:r>
              <w:rPr>
                <w:sz w:val="20"/>
                <w:szCs w:val="20"/>
                <w:lang w:val="en-US"/>
              </w:rPr>
              <w:t>ne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тисян Еле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72,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фис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зарь Анастасия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96,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252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Василий Ивано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13059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61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Нелли Георги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99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56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Наталья Евген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5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38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3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СР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балова Аю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61,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ПО (находится в декретном отпус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Светла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9456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ик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Васи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60,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 Оксана Анатоль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7,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 Avanc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ко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43,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1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(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c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нистова Наталья Александро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03,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Odiss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Сергеев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89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7:00Z</dcterms:created>
  <dc:creator>kadr</dc:creator>
  <dc:description/>
  <dc:language>en-US</dc:language>
  <cp:lastModifiedBy>Alferova</cp:lastModifiedBy>
  <cp:lastPrinted>2015-05-08T14:49:00Z</cp:lastPrinted>
  <dcterms:modified xsi:type="dcterms:W3CDTF">2015-05-20T08:57:00Z</dcterms:modified>
  <cp:revision>2</cp:revision>
  <dc:subject/>
  <dc:title/>
</cp:coreProperties>
</file>