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sz w:val="24"/>
          <w:szCs w:val="24"/>
        </w:rPr>
        <w:t>комитета физической культуры и спорта администрации городского округа «Город Чита»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членов их семей за период с 01 января по 31 декабря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20"/>
        <w:gridCol w:w="1260"/>
        <w:gridCol w:w="1710"/>
        <w:gridCol w:w="1080"/>
        <w:gridCol w:w="1167"/>
        <w:gridCol w:w="1592"/>
        <w:gridCol w:w="1440"/>
        <w:gridCol w:w="1080"/>
        <w:gridCol w:w="1201"/>
        <w:gridCol w:w="2219"/>
      </w:tblGrid>
      <w:tr>
        <w:trPr>
          <w:trHeight w:val="110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анализа и контроля – главный бухгалтер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алинникова М.Г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62,7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портивно-массовой и организационной работы комитета физической культуры и спорта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 А.Г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65,88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96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бина И.А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41,61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NESS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39372,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-экономического анализа и контроля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илина Н.В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2,52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108" w:firstLine="9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TOYOTA </w:t>
            </w:r>
            <w:r>
              <w:rPr>
                <w:bCs/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ово-экономического анализа и контроля комитета физической культуры и спорт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И.Н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16,87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autoSpaceDE w:val="false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автостоянка (1/39 доля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 ESCUDO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199,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ND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4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.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01:00Z</dcterms:created>
  <dc:creator>Адианова</dc:creator>
  <dc:description/>
  <cp:keywords/>
  <dc:language>en-US</dc:language>
  <cp:lastModifiedBy>Sport</cp:lastModifiedBy>
  <cp:lastPrinted>2015-05-06T11:20:00Z</cp:lastPrinted>
  <dcterms:modified xsi:type="dcterms:W3CDTF">2015-05-21T01:39:00Z</dcterms:modified>
  <cp:revision>22</cp:revision>
  <dc:subject/>
  <dc:title>Наименование должности муниципального  служащего</dc:title>
</cp:coreProperties>
</file>