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01"/>
        <w:gridCol w:w="1134"/>
        <w:gridCol w:w="1560"/>
        <w:gridCol w:w="1134"/>
        <w:gridCol w:w="1417"/>
        <w:gridCol w:w="1559"/>
        <w:gridCol w:w="1560"/>
        <w:gridCol w:w="1275"/>
        <w:gridCol w:w="1418"/>
        <w:gridCol w:w="1559"/>
      </w:tblGrid>
      <w:tr>
        <w:trPr>
          <w:trHeight w:val="1103" w:hRule="atLeast"/>
        </w:trPr>
        <w:tc>
          <w:tcPr>
            <w:tcW w:w="16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Сведения о доходах, расходах, об имуществе и обязательствах имущественного характера руководителей муниципальных общеобразовательных учреждений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период с 01 января по 31 декабря 2014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руководителя муниципального учреждения, члены его сем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недвижимого имущества, транспортных средств, ценных бумаг, акций (долей участия, паев в уставных (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8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льнико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050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 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Надежда Семё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80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 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) Автомобиль легковой</w:t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2107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VTVORTEXTINQ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 3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а Марина Алексе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459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4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Na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Многопрофильная языковая гимназия № 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14968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ct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и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26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Садовы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това Ирина Григорье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8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ов Андрей Петрови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7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Ga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1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 8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Татья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7,0 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 (общая совмест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69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ев Василий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6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 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 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0993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Нежилое помещение-автостоян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3 общая 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6 доли:18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 10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талер Людмила Конста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9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tz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о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Datsu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)Передвижная лаборатория 3035 </w:t>
            </w:r>
            <w:r>
              <w:rPr>
                <w:sz w:val="20"/>
                <w:szCs w:val="20"/>
                <w:lang w:val="en-US"/>
              </w:rPr>
              <w:t>F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6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 11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чак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и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s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Многопрофильная гимназия № 1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аль Гали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044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 (общая долевая 194/882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8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1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646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69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 14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шанова Евгени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796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4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ON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1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дан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Будажапови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 (общая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azda Fami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16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ind w:lef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autoSpaceDE w:val="false"/>
              <w:ind w:lef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 (общая долев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1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галов Аюр Боло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87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Жилой дом (1/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6)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2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CTIS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8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39846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1/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2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.р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1/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Жилой дом 2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1/4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)Земельный участок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Жилой дом 2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1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Ирина Михайло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317,0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222,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rf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 общеобразовательная школа № 1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4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autoSpaceDE w:val="false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autoSpaceDE w:val="false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2,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751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 общеобразовательная школа № 2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вич Екатерина Фомини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410,5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autoSpaceDE w:val="false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 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D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ачальная  общеобразовательная школа № 2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буз Татьяна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89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 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EL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) Автомобиль легковой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 «Ни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ind w:left="3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 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2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 Алексей Андрия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9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8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2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фан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0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2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ова Ири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28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orolla Spaci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7410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DE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2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еев Евгений Леони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93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9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7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г.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9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9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2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ина Людмил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76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712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0 «Жигул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 общеобразовательная школа № 2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ов Андре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7518,2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4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autoSpaceDE w:val="false"/>
              <w:ind w:lef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Style15"/>
              <w:autoSpaceDE w:val="false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2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Генн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8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9128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ачальная общеобразовательная школа № 3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дк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8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Гар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69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3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яхин Юри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9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-образовательная школа № 3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о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62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3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ев Дмитри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01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46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Wis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6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МБОУ «Средняя общеобразовательная школа № 3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едина Ольг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42206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) Квартир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 (1/4 доли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) Жилой дом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)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,5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4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5698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,5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 w:eastAsia="en-US"/>
              </w:rPr>
              <w:t>Honda Odysse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,5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МБОУ «Средняя общеобразовательная школа № 3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ивченко Людмил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8786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)Квартира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)Квартира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 1/3 доли)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, 5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,0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42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3135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 1/3 доли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 w:eastAsia="en-US"/>
              </w:rPr>
              <w:t>Honda Stre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38 с углублённым изучением немецкого языка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а Тамара Гаврии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585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c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1076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 «Волга»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ачальная общеобразовательная школа № 3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нова Наталь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46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(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0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VI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5194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(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0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вченко Любовь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15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/3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74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)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3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а Людмил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51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157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ind w:left="31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autoSpaceDE w:val="false"/>
              <w:ind w:left="3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autoSpaceDE w:val="false"/>
              <w:ind w:left="31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0"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lang w:val="en-US"/>
              </w:rPr>
              <w:t>Harrier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2) Автомобиль легковой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ченко Светлан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305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en-US"/>
              </w:rPr>
              <w:t>oro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ае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9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Succed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с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еев Серг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уков Алексей 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354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660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1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-нолетний ребенок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1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Татьяна Тимоф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41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ова Лидия Алп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269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3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49 с углубленным изучением английского язы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 Руслан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4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(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Садовый дом (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)Нежилое помеще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ct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7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(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Садовый дом (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)Нежилое помеще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5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ш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тла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569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5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Виктория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2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5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а Еле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7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ШИ «Начальная общеобразова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 школа – интернат № 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ле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rrier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ВСОУ «Открытая (сменная) общеобразовательная школа №1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ёнова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нна Валер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83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6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Баня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 T</w:t>
            </w:r>
            <w:r>
              <w:rPr>
                <w:sz w:val="20"/>
                <w:szCs w:val="20"/>
                <w:lang w:val="en-US"/>
              </w:rPr>
              <w:t>oyota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5372,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 T</w:t>
            </w:r>
            <w:r>
              <w:rPr>
                <w:sz w:val="20"/>
                <w:szCs w:val="20"/>
                <w:lang w:val="en-US"/>
              </w:rPr>
              <w:t>oyota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orolla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it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 xml:space="preserve">68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ВСОУ «Вечерняя (сменная) общеобразовательная школа №1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нсович Людмила Авгус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52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ВСОУ «Вечерняя (сменная)  общеобразовательная школа №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Вале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4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и T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car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2937,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ВСОУ «Центр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кач Ольг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51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lang w:val="en-US"/>
              </w:rPr>
              <w:t>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89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lang w:val="en-US"/>
              </w:rPr>
              <w:t>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95" w:gutter="0" w:header="0" w:top="568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3:50:00Z</dcterms:created>
  <dc:creator>kadr</dc:creator>
  <dc:description/>
  <cp:keywords/>
  <dc:language>en-US</dc:language>
  <cp:lastModifiedBy>Alferova</cp:lastModifiedBy>
  <cp:lastPrinted>2015-05-14T10:59:00Z</cp:lastPrinted>
  <dcterms:modified xsi:type="dcterms:W3CDTF">2015-05-20T09:03:00Z</dcterms:modified>
  <cp:revision>24</cp:revision>
  <dc:subject/>
  <dc:title>Сведения о доходах, об имуществе и обязательствах имущественного характера руководителей муниципальных общеобразовательных учреждений и членов их семей</dc:title>
</cp:coreProperties>
</file>