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 доходах, </w:t>
      </w:r>
      <w:r>
        <w:rPr>
          <w:b/>
          <w:bCs/>
        </w:rPr>
        <w:t>расходах,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управления культуры администрации городского округа «Город Чит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и членов их семей за период с 01 января по 31 декабря 2014 го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62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898"/>
        <w:gridCol w:w="1412"/>
        <w:gridCol w:w="1848"/>
        <w:gridCol w:w="1080"/>
        <w:gridCol w:w="1167"/>
        <w:gridCol w:w="1592"/>
        <w:gridCol w:w="1487"/>
        <w:gridCol w:w="1033"/>
        <w:gridCol w:w="1201"/>
        <w:gridCol w:w="1882"/>
      </w:tblGrid>
      <w:tr>
        <w:trPr>
          <w:trHeight w:val="1103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должности муниципального служащег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 2014 год 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ов недвижимого имущества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</w:t>
            </w:r>
          </w:p>
        </w:tc>
      </w:tr>
      <w:tr>
        <w:trPr>
          <w:trHeight w:val="1257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 объектов недвижимост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меститель начальника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евяткин В.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72973,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 xml:space="preserve"> Qashqa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9782,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азда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DEMI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ндивидуальная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чальник отдела бухгалтерского учета и отчетности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альцева Е.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9073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Тойота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Fiel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2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59763,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) квартира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15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5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ИССАН АТЛА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Мототранспортное средств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ЯМАХА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DIVERSION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2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2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едущий специалист отдела бухгалтерского учета и отчетности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узьмина И.П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93452,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Toyota </w:t>
            </w: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Plat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126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) 2) квартира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1563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3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руз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ISUZI FORWAR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лавный специалист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икифоров К.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94164,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 ½ дол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щая долевая¼ дол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6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купка квартиры в общую долевую собственность - сумма сделки 2300000 руб.</w:t>
            </w:r>
          </w:p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точники:</w:t>
            </w:r>
          </w:p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потека-2000000 руб., накопления за предыдущие годы.</w:t>
            </w:r>
          </w:p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лавный специалист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воздева Л.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4327,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3)квартир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612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50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54,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)3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2216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лавный специалист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ысоева С.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99371,8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3)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Общая долевая 1/5 доля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1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731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100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4467,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Общая долевая 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АЗ 311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Автомобиль грузовой МАЗДА ТИТ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едущий специалист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евченко В.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85426,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совершеннолетний ребен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едущий специалист 2 разряда управления куль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уренная И.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9134,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39" w:hanging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земельный участок</w:t>
            </w:r>
          </w:p>
          <w:p>
            <w:pPr>
              <w:pStyle w:val="Style17"/>
              <w:autoSpaceDE w:val="false"/>
              <w:spacing w:lineRule="auto" w:line="240" w:before="0" w:after="0"/>
              <w:ind w:left="39" w:hanging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) квартир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1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1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8617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) квартир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совместна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)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1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)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)Ниссан «Прессаж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)Лексус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LX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)Моторная лодка «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Solar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500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Calibri;Century Gothic" w:cs="Tahoma;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51:00Z</dcterms:created>
  <dc:creator>Светлана Юрьевна</dc:creator>
  <dc:description/>
  <cp:keywords/>
  <dc:language>en-US</dc:language>
  <cp:lastModifiedBy>Alferova</cp:lastModifiedBy>
  <cp:lastPrinted>2015-05-20T08:30:00Z</cp:lastPrinted>
  <dcterms:modified xsi:type="dcterms:W3CDTF">2015-05-20T06:20:00Z</dcterms:modified>
  <cp:revision>4</cp:revision>
  <dc:subject/>
  <dc:title/>
</cp:coreProperties>
</file>