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4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80"/>
        <w:gridCol w:w="1800"/>
        <w:gridCol w:w="3240"/>
        <w:gridCol w:w="1440"/>
        <w:gridCol w:w="1800"/>
        <w:gridCol w:w="1940"/>
      </w:tblGrid>
      <w:tr>
        <w:trPr>
          <w:trHeight w:val="102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-ный годовой доход за 2014 год 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94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 Светлана Николае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МР «Шелопугинский район» по финансовым вопросам – председатель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7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риусадебный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индивид.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риусадебный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индивид.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TOYOTA HILUX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Александро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финансам Администрации МР «Шелопугинский район»  - начальник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Toyota-Corolla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БУиО – главный бухгалтер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индивид.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ind w:left="19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SUCCEED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ind w:left="19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ММВЗ-3 1135 Лиде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чиковаВиктория Владимиро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БУиО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земельный участок для ведения ЛПХ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долевая 1\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автомобиль «УАЗ 31512 - Хантер»            2) автомобиль «Mazda Demio»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мошонкина Наталья Алексее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–контролер-ревизор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а Екатерина Иннокентье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 специалист бюджетного отдела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ева Наталь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го органа муниципального района «Шелопуги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29,3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долевая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индивидуальна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8,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долевая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00:00Z</dcterms:created>
  <dc:creator>User</dc:creator>
  <dc:description/>
  <cp:keywords/>
  <dc:language>en-US</dc:language>
  <cp:lastModifiedBy>User</cp:lastModifiedBy>
  <dcterms:modified xsi:type="dcterms:W3CDTF">2015-05-13T02:32:00Z</dcterms:modified>
  <cp:revision>11</cp:revision>
  <dc:subject/>
  <dc:title>Сведения </dc:title>
</cp:coreProperties>
</file>