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муниципального района «Шелопугинский район», его супру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274"/>
        <w:gridCol w:w="1152"/>
        <w:gridCol w:w="1677"/>
        <w:gridCol w:w="1694"/>
        <w:gridCol w:w="1721"/>
        <w:gridCol w:w="1291"/>
        <w:gridCol w:w="1409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ергей Дан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 032,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совмест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) 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 KLUG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 324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заместителя главы Администрации муниципального района «Шелопугинский район» по социальным вопросам, его супруги (супруга) и несовершеннолетних детей за период с 01 января 2014 г. по 31 декабря 2014 г.</w:t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итин Евгений Михайл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617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Тойота 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УАЗ 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94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отдела жилищно-коммунальной политики, дорожной деятельности, транспорта и связи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 Евгений Владимир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199,4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начальника отдела правовой и кадровой работы администрации муниципального района «Шелопугинский район - юрист, 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ламова Юлия Владимир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292,7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¾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 TOWN ACE NO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 xml:space="preserve">квартира (общая долевая, </w:t>
            </w:r>
            <w:r>
              <w:rPr>
                <w:lang w:val="en-US"/>
              </w:rPr>
              <w:t>¼</w:t>
            </w:r>
            <w:r>
              <w:rPr/>
              <w:t xml:space="preserve"> доли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мобилизационной работе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ев Максим Серге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лл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земельным отношениям отдела территориального планирования, имущественных и земельных отношений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шнина Юлия Сергеевн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115,4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2/9 доли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 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10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l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 074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 ½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1/6 доли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общая долевая,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10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гражданской обороне, защите населения и территории от чрезвычайных ситуаций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ушев Максим Викторови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338,5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начальника отдела сельского хозяйства, содействия развитию малого и среднего предприниматель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кова Наталья Андреевна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23,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02,3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ВАЗ</w:t>
            </w:r>
            <w:r>
              <w:rPr>
                <w:lang w:val="en-US"/>
              </w:rPr>
              <w:t xml:space="preserve"> 21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 TOYOTA LITE ACE NOAH</w:t>
            </w:r>
          </w:p>
          <w:p>
            <w:pPr>
              <w:pStyle w:val="Normal"/>
              <w:jc w:val="center"/>
              <w:rPr/>
            </w:pPr>
            <w:r>
              <w:rPr/>
              <w:t>3) УАЗ 315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имущественным отношениям отдела территориального планирования, имущественных и земельных отношений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ина Валентина Сергеевна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6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 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9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отдела жилищно-коммунальной политики, дорожной деятельности, транспорта и связи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980"/>
        <w:gridCol w:w="234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фонов Геннадий Владимирович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739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 953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(индивидуаль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и.о. начальника отдела сельского хозяйства, содействия  развитию малого и среднего предприниматель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лова Любовь Виктор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21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начальника отдела жилищно-коммунальной политики, дорожной деятельности, транспорта и связи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548"/>
        <w:gridCol w:w="1980"/>
        <w:gridCol w:w="1564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славцева Наталья Михайловна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 34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45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) Минитракто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 -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охране труда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152"/>
        <w:gridCol w:w="1548"/>
        <w:gridCol w:w="1980"/>
        <w:gridCol w:w="1564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ина Нина Никитична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7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 (общая долевая, ½ доли)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63,6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2) 71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1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24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828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Тойота Хари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82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hanging="828"/>
              <w:jc w:val="center"/>
              <w:rPr/>
            </w:pPr>
            <w:r>
              <w:rPr>
                <w:lang w:val="en-US"/>
              </w:rPr>
              <w:t>2)</w:t>
            </w:r>
            <w:r>
              <w:rPr/>
              <w:t xml:space="preserve">УАЗ -23632 </w:t>
            </w:r>
            <w:r>
              <w:rPr>
                <w:lang w:val="en-US"/>
              </w:rPr>
              <w:t>UAZ PICKUP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82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8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молодежной и национальной  политике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якова Нина Сергеевна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844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1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>
          <w:trHeight w:val="1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консультанта Администрации муниципального района «Шелопугинский район» по муниципальному архиву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цева Людмила Александровна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 378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28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- ответственный секретарь комиссии по делам несовершеннолетних и защите их прав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кина Ольга Александровна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80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Вис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73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земельный участок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4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9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физической культуре и спорту</w:t>
      </w:r>
      <w:r>
        <w:rPr>
          <w:b/>
          <w:bCs/>
          <w:sz w:val="28"/>
          <w:szCs w:val="28"/>
        </w:rPr>
        <w:t>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кин Михаил Николаевич 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73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4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9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80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Вис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мунциипального служащего замещающего должность </w:t>
      </w:r>
      <w:r>
        <w:rPr>
          <w:b/>
          <w:sz w:val="28"/>
          <w:szCs w:val="28"/>
        </w:rPr>
        <w:t>начальника отдела территориального планирования, имущественных и земельных отношений администрации муниципального района «Шелопугинский район» - главный архитектор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пыгин Денис Алексеевич  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652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Паджеро 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877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заместителя главы администрации муниципального района «Шелопугинский район» по экономике и муниципальному хозяйству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енева Лариса Михайл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035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2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главы муниципального района «Шелопугинский район» по экономическому развитию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рофанова Мария Николаевн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45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) 1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5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управляющего делами администрации муниципального района «Шелопугинский район», его супруги (супруга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Владимир Николаевич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166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 Nissan x-trai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 Toyota fiel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) Toyota Lexus -350 </w:t>
            </w:r>
          </w:p>
          <w:p>
            <w:pPr>
              <w:pStyle w:val="Normal"/>
              <w:jc w:val="center"/>
              <w:rPr/>
            </w:pPr>
            <w:r>
              <w:rPr/>
              <w:t>4) УАЗ – 3151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) трактор </w:t>
            </w:r>
            <w:r>
              <w:rPr>
                <w:lang w:val="en-US"/>
              </w:rPr>
              <w:t>SF 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 211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 главного специалиста администрации муниципального района «Шелопугинский район» по экономическому развитию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лова Светлана Владимировн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71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квартира (общая долевая, ½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 76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NISSAN-DATSU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 TOYOTA Corolla Ax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прицеп 2ПН-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квартира (общая долевая, ½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) квартира (общая 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 главного специалиста по кадрам отдела правовой и кадровой работы администрации муниципального района «Шелопугинский район»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-Ван-Дэ Анастасия Александро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12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7,8</w:t>
            </w:r>
          </w:p>
          <w:p>
            <w:pPr>
              <w:pStyle w:val="Normal"/>
              <w:jc w:val="center"/>
              <w:rPr/>
            </w:pPr>
            <w:r>
              <w:rPr/>
              <w:t>2)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)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) 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1:00Z</dcterms:created>
  <dc:creator>User</dc:creator>
  <dc:description/>
  <cp:keywords/>
  <dc:language>en-US</dc:language>
  <cp:lastModifiedBy>User</cp:lastModifiedBy>
  <cp:lastPrinted>2014-05-05T15:42:00Z</cp:lastPrinted>
  <dcterms:modified xsi:type="dcterms:W3CDTF">2015-05-20T06:30:00Z</dcterms:modified>
  <cp:revision>48</cp:revision>
  <dc:subject/>
  <dc:title>Сведения </dc:title>
</cp:coreProperties>
</file>