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Мирсанов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Ь  АДМИНИСТРАЦИИ СЕЛЬСКОГО ПОСЕЛЕНИЯ «МИРСАН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1624"/>
        <w:gridCol w:w="1260"/>
        <w:gridCol w:w="896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рам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4123-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приусадеб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)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48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20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 кв.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995-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3)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8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6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LAZ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кв.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ЗАМЕСТИТЕЛЬ  ГЛАВЫ  АДМИНИСТРАЦИИ СЕЛЬСКОГО ПОСЕЛЕНИЯ «МИРСАН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703-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,9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кв.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ЕЦИАЛИС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208770" cy="353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8770" cy="353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134"/>
                              <w:gridCol w:w="1985"/>
                              <w:gridCol w:w="1275"/>
                              <w:gridCol w:w="1276"/>
                              <w:gridCol w:w="1843"/>
                              <w:gridCol w:w="2410"/>
                              <w:gridCol w:w="1275"/>
                              <w:gridCol w:w="1353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екларированный доход (руб.)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50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еречень объектов недвижимого имуществ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а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Леонидо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0707-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1) земли с/х назна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5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612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029-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) земли с/х на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)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) жилой до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6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) МОСКВИЧ 21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) ТРАКТОР МТЗ-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) ВАЗ -210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5000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1pt;height:278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134"/>
                        <w:gridCol w:w="1985"/>
                        <w:gridCol w:w="1275"/>
                        <w:gridCol w:w="1276"/>
                        <w:gridCol w:w="1843"/>
                        <w:gridCol w:w="2410"/>
                        <w:gridCol w:w="1275"/>
                        <w:gridCol w:w="1353"/>
                      </w:tblGrid>
                      <w:tr>
                        <w:trPr/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екларированный доход (руб.)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50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еречень объектов недвижим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а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Леонидо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0707-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) земли с/х назнач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5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,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00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12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029-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земли с/х на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)земельный участ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жилой до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00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1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,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) МОСКВИЧ 21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) ТРАКТОР МТЗ-8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) ВАЗ -210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5000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УКОВОДИТЕЛИ МУНИЦИПАЛЬНЫХ УЧРЕЖД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бы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4701-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земельный участок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461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Глава сельского поселения «Мирсановское»</w:t>
        <w:tab/>
        <w:tab/>
        <w:tab/>
        <w:t>С. Ф.Абрам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19:00Z</dcterms:created>
  <dc:creator>1</dc:creator>
  <dc:description/>
  <cp:keywords/>
  <dc:language>en-US</dc:language>
  <cp:lastModifiedBy>11</cp:lastModifiedBy>
  <dcterms:modified xsi:type="dcterms:W3CDTF">2015-04-01T06:40:00Z</dcterms:modified>
  <cp:revision>6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