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 «Верхнехилинское» муниципального района «Шилкинский район», их супругов (супруг) и несовершеннолетних детей*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03"/>
        <w:gridCol w:w="1937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Фамилия, имя, отчество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PMingLiU;新細明體" w:cs="Times New Roman" w:ascii="Times New Roman" w:hAnsi="Times New Roman"/>
              </w:rPr>
              <w:t>Деклари-рованный годовой доход за 2014 год (руб.)</w:t>
            </w:r>
          </w:p>
        </w:tc>
        <w:tc>
          <w:tcPr>
            <w:tcW w:w="6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8"/>
                <w:szCs w:val="28"/>
              </w:rPr>
            </w:pPr>
            <w:r>
              <w:rPr>
                <w:rFonts w:eastAsia="PMingLiU;新細明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лощадь (кв. 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5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Сергеев Виктор Прокоп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521628,89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3696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val="en-US"/>
              </w:rPr>
              <w:t>Paigero 198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164596,74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104,10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омоконова Светлана Валерьевна заместитель главы администрации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230594,19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8,6 кв.м.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630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54849,45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PSUM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452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«Шифэн»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SF-</w:t>
            </w: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ий сы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69894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68,6 кв.м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02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68,6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36:00Z</dcterms:created>
  <dc:creator>user</dc:creator>
  <dc:description/>
  <cp:keywords/>
  <dc:language>en-US</dc:language>
  <cp:lastModifiedBy>User</cp:lastModifiedBy>
  <cp:lastPrinted>2014-06-20T09:11:00Z</cp:lastPrinted>
  <dcterms:modified xsi:type="dcterms:W3CDTF">2015-04-28T09:29:00Z</dcterms:modified>
  <cp:revision>8</cp:revision>
  <dc:subject/>
  <dc:title/>
</cp:coreProperties>
</file>