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яс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50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818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) 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12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4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SAN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(1/2 </w:t>
            </w:r>
            <w:r>
              <w:rPr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6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ARRI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3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 ВАЗ-2105</w:t>
            </w:r>
            <w:r>
              <w:rPr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 (</w:t>
            </w:r>
            <w:r>
              <w:rPr>
                <w:szCs w:val="28"/>
              </w:rPr>
              <w:t>экскаватор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) трактор ЮМЗ-6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) автоприцеп НЕФАЗ-8560-12-0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)фронтальный погрузчик  </w:t>
            </w:r>
            <w:r>
              <w:rPr>
                <w:szCs w:val="28"/>
                <w:lang w:val="en-US"/>
              </w:rPr>
              <w:t>LG</w:t>
            </w:r>
            <w:r>
              <w:rPr>
                <w:szCs w:val="28"/>
              </w:rPr>
              <w:t>936</w:t>
            </w:r>
            <w:r>
              <w:rPr>
                <w:szCs w:val="28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793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5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950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77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75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88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алее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09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 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-46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З-53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Трактор Т-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Трактор ШС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92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09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941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07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6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21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68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воз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3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АЗ 3151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З - Ш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ж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ячесла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5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30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1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63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63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  <w:p>
            <w:pPr>
              <w:pStyle w:val="Normal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85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682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 V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ьш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805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453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 NISSAN X-TRAIL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22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ры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1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, общ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53</w:t>
            </w:r>
            <w:r>
              <w:rPr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281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39:00Z</dcterms:created>
  <dc:creator>1</dc:creator>
  <dc:description/>
  <cp:keywords/>
  <dc:language>en-US</dc:language>
  <cp:lastModifiedBy>Комогорцева</cp:lastModifiedBy>
  <dcterms:modified xsi:type="dcterms:W3CDTF">2015-04-15T00:35:00Z</dcterms:modified>
  <cp:revision>5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