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hd w:fill="FFFFFF" w:val="clear"/>
        <w:jc w:val="center"/>
        <w:rPr/>
      </w:pPr>
      <w:r>
        <w:rPr>
          <w:rFonts w:cs="Times New Roman" w:ascii="Times New Roman" w:hAnsi="Times New Roman"/>
          <w:color w:val="333333"/>
          <w:sz w:val="23"/>
          <w:szCs w:val="23"/>
        </w:rPr>
        <w:t>Сведения</w:t>
        <w:br/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руководителей муниципальных учреждений Маслянинского района Новосибирской области, их супруги (супруга) и несовершеннолетних детей </w:t>
      </w:r>
    </w:p>
    <w:p>
      <w:pPr>
        <w:pStyle w:val="Normal"/>
        <w:shd w:fill="FFFFFF" w:val="clear"/>
        <w:spacing w:lineRule="atLeast" w:line="360"/>
        <w:jc w:val="center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за период с 1 января по 31 декабря 2014 года</w:t>
      </w:r>
    </w:p>
    <w:p>
      <w:pPr>
        <w:pStyle w:val="Normal"/>
        <w:shd w:fill="FFFFFF" w:val="clear"/>
        <w:spacing w:lineRule="atLeast" w:line="360"/>
        <w:jc w:val="center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1134"/>
        <w:gridCol w:w="1275"/>
        <w:gridCol w:w="709"/>
        <w:gridCol w:w="1034"/>
        <w:gridCol w:w="1120"/>
        <w:gridCol w:w="980"/>
        <w:gridCol w:w="1120"/>
        <w:gridCol w:w="1260"/>
        <w:gridCol w:w="1260"/>
        <w:gridCol w:w="15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и инициалы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а, чь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(вид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 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</w:t>
            </w:r>
            <w:hyperlink w:anchor="sub_55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*(5)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б.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*(6)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о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0" w:name="sub_1101"/>
            <w:r>
              <w:rPr>
                <w:rFonts w:cs="Times New Roman" w:ascii="Times New Roman" w:hAnsi="Times New Roman"/>
              </w:rPr>
              <w:t>1.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чихина Татьян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</w:rPr>
              <w:t>Директор МБКДУ «Маслянинский 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6 515,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70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1" w:name="sub_1102"/>
            <w:r>
              <w:rPr>
                <w:rFonts w:cs="Times New Roman" w:ascii="Times New Roman" w:hAnsi="Times New Roman"/>
              </w:rPr>
              <w:t>2.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Дукальский Серге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 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ая школа 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issan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480 444,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rPr/>
            </w:pPr>
            <w:r>
              <w:rPr/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512 377,1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Литвинова Светлан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К«Маслянинская 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изованная 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329 101,75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УК «Маслянинская районна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4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44 846,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65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8 200,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8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0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ов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У «Центр бухгалтерского, материально-технического и информационного 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Маслян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8 48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хманов Сергей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У 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полнительная 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заказчика» Маслянинского района Новосиби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7 144,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4 748,0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6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джи-Оглы Татьян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портивно-оздоровительный 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» Маслянинского района 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бхаз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88 974,69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6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МПО НСО ПУ-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ренд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врилова Галин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Комплексный центр социального обслуживания населения» Маслянинского района Новосиби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2 44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80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легковой автомобиль НИССАН НП-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2 910,0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11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легковой автомобиль ВАЗ 212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49:00Z</dcterms:created>
  <dc:creator>Admin</dc:creator>
  <dc:description/>
  <cp:keywords/>
  <dc:language>en-US</dc:language>
  <cp:lastModifiedBy>Admin</cp:lastModifiedBy>
  <dcterms:modified xsi:type="dcterms:W3CDTF">2015-05-28T10:49:00Z</dcterms:modified>
  <cp:revision>2</cp:revision>
  <dc:subject/>
  <dc:title>Сведения</dc:title>
</cp:coreProperties>
</file>