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руководителей муниципальных учреждений Маслянинского района Новосибирской области, их супруги (супруга) и несовершеннолетних детей за 2014 год.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52"/>
        <w:rPr>
          <w:color w:val="000000"/>
        </w:rPr>
      </w:pPr>
      <w:r>
        <w:rPr>
          <w:color w:val="000000"/>
        </w:rPr>
        <w:t>Схема предоставления сведений:</w:t>
      </w:r>
    </w:p>
    <w:p>
      <w:pPr>
        <w:pStyle w:val="Normal"/>
        <w:shd w:fill="FFFFFF" w:val="clear"/>
        <w:spacing w:lineRule="atLeast" w:line="252"/>
        <w:rPr/>
      </w:pPr>
      <w:r>
        <w:rPr>
          <w:color w:val="000000"/>
        </w:rPr>
        <w:t>а) ФИО руководителя муниципального учреждения, должность;</w:t>
      </w:r>
    </w:p>
    <w:p>
      <w:pPr>
        <w:pStyle w:val="Normal"/>
        <w:shd w:fill="FFFFFF" w:val="clear"/>
        <w:spacing w:lineRule="atLeast" w:line="252"/>
        <w:rPr/>
      </w:pPr>
      <w:r>
        <w:rPr>
          <w:color w:val="000000"/>
        </w:rPr>
        <w:t>б) Декларированный годовой доход руководителя муниципального учреждения, его супруги (супруга) и несовершеннолетних детей (тыс. руб);</w:t>
      </w:r>
    </w:p>
    <w:p>
      <w:pPr>
        <w:pStyle w:val="Normal"/>
        <w:shd w:fill="FFFFFF" w:val="clear"/>
        <w:spacing w:lineRule="atLeast" w:line="252"/>
        <w:rPr/>
      </w:pPr>
      <w:r>
        <w:rPr>
          <w:color w:val="000000"/>
        </w:rPr>
        <w:t>в)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shd w:fill="FFFFFF" w:val="clear"/>
        <w:spacing w:lineRule="atLeast" w:line="252"/>
        <w:rPr/>
      </w:pPr>
      <w:r>
        <w:rPr>
          <w:color w:val="000000"/>
        </w:rPr>
        <w:t>г) 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.</w:t>
      </w:r>
    </w:p>
    <w:p>
      <w:pPr>
        <w:pStyle w:val="Normal"/>
        <w:shd w:fill="FFFFFF" w:val="clear"/>
        <w:spacing w:lineRule="atLeast" w:line="25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52"/>
        <w:rPr>
          <w:b/>
          <w:b/>
          <w:color w:val="000000"/>
        </w:rPr>
      </w:pPr>
      <w:r>
        <w:rPr>
          <w:b/>
          <w:color w:val="000000"/>
        </w:rPr>
        <w:t>КУЛЬТУРА: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numPr>
          <w:ilvl w:val="0"/>
          <w:numId w:val="3"/>
        </w:numPr>
        <w:shd w:fill="FFFFFF" w:val="clear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чихина Татьяна Петровна, директор МБКДУ «Маслянинский Дом культуры»</w:t>
      </w:r>
    </w:p>
    <w:p>
      <w:pPr>
        <w:pStyle w:val="HTML"/>
        <w:shd w:fill="FFFFFF" w:val="clear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396 515,10 руб.</w:t>
      </w:r>
    </w:p>
    <w:p>
      <w:pPr>
        <w:pStyle w:val="HTML"/>
        <w:shd w:fill="FFFFFF" w:val="clear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квартира (в пользовании) 37,6 кв.м. Россия</w:t>
      </w:r>
    </w:p>
    <w:p>
      <w:pPr>
        <w:pStyle w:val="HTML"/>
        <w:shd w:fill="FFFFFF" w:val="clear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т</w:t>
      </w:r>
    </w:p>
    <w:p>
      <w:pPr>
        <w:pStyle w:val="HTML"/>
        <w:shd w:fill="FFFFFF" w:val="clear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кальский Сергей Владимирович, директор МБОУ ДОД «Детская школа искусств»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480 444,99 руб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жилой дом  (долевая, ½) 36,5 кв.м. Россия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 xml:space="preserve">легковой 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>nisan-XTREIL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упруга: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512 377,19 руб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жилой дом  (долевая, ½) 36,5 кв.м. Россия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ын: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нет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жилой дом  (в пользовании) 36,5 кв.м. Россия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чь: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 xml:space="preserve">жилой дом  (в пользовании) 36,5 кв.м. Россия 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винова Светлана Петровна, директор МБУК «Маслянинская централизованная библиотечная система»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329 101,75 руб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квартира (1/3 доля) 62,2 кв.м. Россия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пруг: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квартира (1/3 доля) 62,2 кв.м. Россия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легковой автомобиль ВАЗ 21114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чь: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нет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 xml:space="preserve">квартира (в пользовании) 62,2 кв.м. Россия 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Сергей Иванович, директор МБУК «Маслянинская районная киносеть»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244 846,0 руб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жилой дом 82,0 кв.м. Россия, земельный участок 1650 кв.м. Россия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легковой автомобиль М-412, трактор Т-25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пруга: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168 200,0 руб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жилой дом (в пользовании) 82,0 кв.м. Россия, земельный участок (в пользовании)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0 кв.м. Россия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: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оронова Валентина Алексеевна, директор МКУ «Центр бухгалтерского, материально-технического и информационного обеспечения Маслянинского района»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а)</w:t>
        <w:tab/>
        <w:t>360 843,46 руб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б)</w:t>
        <w:tab/>
        <w:t>квартира 44,3 кв.м. Россия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хманов Сергей Михайлович, директор МКУ «Исполнительная служба заказчика» Маслянинского района Новосибирской области»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377 144,23 руб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квартира (в пользовании) 53,6 кв.м. Россия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легковой автомобиль ВАЗ 21074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пруга: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334 748,07 руб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 xml:space="preserve">жилой дом  44,7 кв.м. Россия, квартира 53,6 кв.м. Россия, земельный участок 979,0 кв.м. Россия, земельный участок 752,0 кв.м. Россия 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джи-Оглы Татьяна Николаевна, директор МКУ «Спортивно-оздоровительный комплекс» Маслянинского района Новосибирской области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488 974,69 руб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квартира 54,74  кв.м. Абхазия, ГБОУ МПО НСО ПУ-77 (аренда) 87,3 кв.м. Россия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а Галина Николаевна, директор МБУ «Комплексный центр социального обслуживания населения» Маслянинского района Новосибирской области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712 445,00 руб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т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пруг: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932 910,00 руб.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жилой дом  53,9 кв.м. Россия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легковой автомобиль НИССАН НП-300, легковой автомобиль ВАЗ 21214</w:t>
      </w:r>
    </w:p>
    <w:p>
      <w:pPr>
        <w:pStyle w:val="HTML"/>
        <w:shd w:fill="FFFFFF" w:val="clear"/>
        <w:tabs>
          <w:tab w:val="clear" w:pos="916"/>
          <w:tab w:val="clear" w:pos="1832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2C2C2C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ta11y">
    <w:name w:val="at_a11y"/>
    <w:basedOn w:val="Style11"/>
    <w:qFormat/>
    <w:rPr/>
  </w:style>
  <w:style w:type="character" w:styleId="Flag">
    <w:name w:val="flag"/>
    <w:basedOn w:val="Style11"/>
    <w:qFormat/>
    <w:rPr/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</w:rPr>
  </w:style>
  <w:style w:type="character" w:styleId="Gray">
    <w:name w:val="gray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 Знак Знак3"/>
    <w:basedOn w:val="Style11"/>
    <w:qFormat/>
    <w:rPr>
      <w:sz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Value">
    <w:name w:val="value"/>
    <w:basedOn w:val="Style11"/>
    <w:qFormat/>
    <w:rPr/>
  </w:style>
  <w:style w:type="character" w:styleId="Type">
    <w:name w:val="type"/>
    <w:basedOn w:val="Style11"/>
    <w:qFormat/>
    <w:rPr/>
  </w:style>
  <w:style w:type="character" w:styleId="Name">
    <w:name w:val="name"/>
    <w:basedOn w:val="Style11"/>
    <w:qFormat/>
    <w:rPr/>
  </w:style>
  <w:style w:type="character" w:styleId="Amount">
    <w:name w:val="amount"/>
    <w:basedOn w:val="Style11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song">
    <w:name w:val="aso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metadata">
    <w:name w:val="postmetadata"/>
    <w:basedOn w:val="Normal"/>
    <w:qFormat/>
    <w:pPr>
      <w:spacing w:before="280" w:after="280"/>
    </w:pPr>
    <w:rPr/>
  </w:style>
  <w:style w:type="paragraph" w:styleId="Ingredient">
    <w:name w:val="ingredient"/>
    <w:basedOn w:val="Normal"/>
    <w:qFormat/>
    <w:pPr>
      <w:spacing w:before="280" w:after="280"/>
    </w:pPr>
    <w:rPr/>
  </w:style>
  <w:style w:type="paragraph" w:styleId="Instruction">
    <w:name w:val="instructio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4:00Z</dcterms:created>
  <dc:creator>а</dc:creator>
  <dc:description/>
  <cp:keywords/>
  <dc:language>en-US</dc:language>
  <cp:lastModifiedBy>Admin</cp:lastModifiedBy>
  <cp:lastPrinted>2012-12-27T14:47:00Z</cp:lastPrinted>
  <dcterms:modified xsi:type="dcterms:W3CDTF">2015-05-06T07:34:00Z</dcterms:modified>
  <cp:revision>2</cp:revision>
  <dc:subject/>
  <dc:title>Сведения о доходах, об имуществе и обязательствах имущественного характера руководителей муниципальных учреждений Маслянинского района Новосибирской области, их супруги (супруга) и несовершеннолетних детей за 2013 год.</dc:title>
</cp:coreProperties>
</file>