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яновская Светлан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К «Межпоселенческая централизованная библиотечная система Беловск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361,66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фактическое проживание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167,1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 индивиду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фактическое прожи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5-03-16T07:53:00Z</dcterms:modified>
  <cp:revision>16</cp:revision>
  <dc:subject/>
  <dc:title/>
</cp:coreProperties>
</file>