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должности руководителей муниципальных учреждений Беловского муниципального района в администрацию Беловского муниципального района</w:t>
      </w:r>
    </w:p>
    <w:tbl>
      <w:tblPr>
        <w:tblW w:w="15452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8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5">
              <w:r>
                <w:rPr>
                  <w:rStyle w:val="InternetLink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6">
              <w:r>
                <w:rPr>
                  <w:rStyle w:val="InternetLink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0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жилкин Николай Михайл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«ЖКХ «Беловский район» Беловского муниципального района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32,58</w:t>
            </w:r>
          </w:p>
        </w:tc>
        <w:tc>
          <w:tcPr>
            <w:tcW w:w="13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ельный пай – 1/19 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25</w:t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а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40М-1 шт.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700А-2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-82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Л- 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0 –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Т-75МС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АП2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;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30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8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-2ПТС-4 –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прицеп -1 ПТС-9 –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чик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А-1,0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ы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5 НИВА- 3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-1200 – 2 шт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3330301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321099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32107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3551110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35320 – 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3110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ММ3554- 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46ШЗИЛ4314-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31105-1 шт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73,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11:00Z</dcterms:created>
  <dc:creator>uag</dc:creator>
  <dc:description/>
  <cp:keywords/>
  <dc:language>en-US</dc:language>
  <cp:lastModifiedBy>uag</cp:lastModifiedBy>
  <dcterms:modified xsi:type="dcterms:W3CDTF">2015-03-30T03:10:00Z</dcterms:modified>
  <cp:revision>7</cp:revision>
  <dc:subject/>
  <dc:title/>
</cp:coreProperties>
</file>