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ирш Татьяна Виктор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ОУ ДОД ДШИ № 30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726,28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4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118,85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yota ist -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фактическое прожи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5-03-16T07:52:00Z</dcterms:modified>
  <cp:revision>14</cp:revision>
  <dc:subject/>
  <dc:title/>
</cp:coreProperties>
</file>