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мирсанина Светлана Станислав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Культурно-досуговый центр Беловского района»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286,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 общая долева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 1/6 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79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1/6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9020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488,59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/6 общая долева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5-03-16T07:22:00Z</dcterms:modified>
  <cp:revision>14</cp:revision>
  <dc:subject/>
  <dc:title/>
</cp:coreProperties>
</file>