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4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муниципальные должности на постоянной основе, муниципальными служащими администрации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администрацию Бел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2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ратовкина Елена Михайло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главы района по экономике</w:t>
            </w:r>
          </w:p>
        </w:tc>
        <w:tc>
          <w:tcPr>
            <w:tcW w:w="15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0478,02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– 3/75 до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263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issan March - индивидуальная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34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– ½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6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– ½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0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7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3936 (в т.ч. доход от продажи гаража 265000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– ½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6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- индивидуальная 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68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– ½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0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8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0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99,9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8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4:24:00Z</dcterms:created>
  <dc:creator>uag</dc:creator>
  <dc:description/>
  <cp:keywords/>
  <dc:language>en-US</dc:language>
  <cp:lastModifiedBy>uag</cp:lastModifiedBy>
  <dcterms:modified xsi:type="dcterms:W3CDTF">2015-03-30T02:20:00Z</dcterms:modified>
  <cp:revision>5</cp:revision>
  <dc:subject/>
  <dc:title/>
</cp:coreProperties>
</file>