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Преображенского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ожко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иктор Николае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Тойота Ипсу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21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5-06-17T09:25:00Z</dcterms:modified>
  <cp:revision>23</cp:revision>
  <dc:subject/>
  <dc:title>Сведения </dc:title>
</cp:coreProperties>
</file>