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ы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вовосточного сельского поселения 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4"/>
                <w:szCs w:val="14"/>
              </w:rPr>
              <w:t>(наименование органа  местного самоуправления Тяжинского муниципального района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4 г. по 31 декабря 2014 г., размещаемые на официальном сайте                     администрации Тяжин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992"/>
        <w:gridCol w:w="803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кимов Ю.А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1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9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л М -67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0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5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4:50:00Z</dcterms:created>
  <dc:creator>Вячеслав Александрович Зайцев</dc:creator>
  <dc:description/>
  <cp:keywords/>
  <dc:language>en-US</dc:language>
  <cp:lastModifiedBy>Юматов А.А</cp:lastModifiedBy>
  <cp:lastPrinted>2015-06-16T10:46:00Z</cp:lastPrinted>
  <dcterms:modified xsi:type="dcterms:W3CDTF">2015-06-18T08:18:00Z</dcterms:modified>
  <cp:revision>7</cp:revision>
  <dc:subject/>
  <dc:title>Сведения </dc:title>
</cp:coreProperties>
</file>