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редседател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Calibri"/>
                <w:sz w:val="14"/>
                <w:szCs w:val="14"/>
              </w:rPr>
              <w:t>(наименование должности руководителя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вета народных депутатов Тяжинского муниципального района и членов ее семьи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4"/>
                <w:szCs w:val="14"/>
              </w:rPr>
              <w:t>(наименование органа  местного самоуправления Тяжинского муниципального района)</w:t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за период с 1 января 2014 г. по 31 декабря 2014 г., размещаемые на официальном сайт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дминистрации Тяжинского муниципального района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Черницова И.Н.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679,77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Супруг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ВАЗ 2121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82,03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36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ILDER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4:53:00Z</dcterms:created>
  <dc:creator>Вячеслав Александрович Зайцев</dc:creator>
  <dc:description/>
  <cp:keywords/>
  <dc:language>en-US</dc:language>
  <cp:lastModifiedBy>kadr</cp:lastModifiedBy>
  <cp:lastPrinted>2014-03-28T15:42:00Z</cp:lastPrinted>
  <dcterms:modified xsi:type="dcterms:W3CDTF">2015-06-17T09:28:00Z</dcterms:modified>
  <cp:revision>24</cp:revision>
  <dc:subject/>
  <dc:title>Сведения </dc:title>
</cp:coreProperties>
</file>