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Чулымского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льского поселения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                          администрации Тяж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Шуляков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колай Владимирович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Тойота Филд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5-06-17T09:23:00Z</dcterms:modified>
  <cp:revision>20</cp:revision>
  <dc:subject/>
  <dc:title>Сведения </dc:title>
</cp:coreProperties>
</file>