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 Акимо-Анненского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ельского поселения 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органа  местного самоуправления Тяжинского муниципального района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Тяж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Аверина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етлана Эмильевн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2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5-06-17T09:21:00Z</dcterms:modified>
  <cp:revision>22</cp:revision>
  <dc:subject/>
  <dc:title>Сведения </dc:title>
</cp:coreProperties>
</file>