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главы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Итатского городского поселения и членов его семьи 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(наименование органа  местного самоуправления Тяжинского муниципального района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4 г. по 31 декабря 2014 г., размещаемые на официальном сайте администрации Тяж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нопелькин Е.Ю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/х минитрактор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wat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4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78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5-06-17T09:22:00Z</dcterms:modified>
  <cp:revision>20</cp:revision>
  <dc:subject/>
  <dc:title>Сведения </dc:title>
</cp:coreProperties>
</file>