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Главы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льцевского сельского поселения Юргинского муниципального района и членов ее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рдейчик М.А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37,83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01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УАЗ 39099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876,28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48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1.57.У1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Беларус-82.1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2ПТС-4/785А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2ПТС-9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АПТС-9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9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6-18T08:39:00Z</dcterms:modified>
  <cp:revision>2</cp:revision>
  <dc:subject/>
  <dc:title>Сведения </dc:title>
</cp:coreProperties>
</file>