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 доходах, расходах, об имуществе и обязательствах имущественного характера 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Calibri"/>
                <w:b/>
              </w:rPr>
              <w:t xml:space="preserve">Главы 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переченского сельского поселения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исполнительного органа государственной власти Кемеровской области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а период с 1 января 2014 г. по 31 декабря 2014 г., размещаемые на официальном сайт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и Юргин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ловьенко Г.И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ВАЗ2106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27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00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ЗСАЗ – 350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гоход Буран С-640А1Ц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</w:tr>
      <w:tr>
        <w:trPr>
          <w:trHeight w:val="536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pacing w:val="-2"/>
                <w:sz w:val="22"/>
                <w:szCs w:val="22"/>
              </w:rPr>
              <w:t xml:space="preserve">Супруга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00:00Z</dcterms:created>
  <dc:creator>Вячеслав Александрович Зайцев</dc:creator>
  <dc:description/>
  <cp:keywords/>
  <dc:language>en-US</dc:language>
  <cp:lastModifiedBy>User</cp:lastModifiedBy>
  <cp:lastPrinted>2015-06-17T09:24:00Z</cp:lastPrinted>
  <dcterms:modified xsi:type="dcterms:W3CDTF">2015-06-18T07:53:00Z</dcterms:modified>
  <cp:revision>3</cp:revision>
  <dc:subject/>
  <dc:title>Сведения </dc:title>
</cp:coreProperties>
</file>