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ы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ебяжье-Асановского сельского поселения Юргинского района и членов его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(наименование исполнительного органа государственной власти Кемеровской области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а период с 1 января 2014 г. по 31 декабря 2014 г., размещаемые на официальном сайт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и Юргинского муниципального район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Шарф А.А.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Т-16-М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65,55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</w:tr>
      <w:tr>
        <w:trPr>
          <w:trHeight w:val="401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роле Нива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а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ль Корс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00,00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2:59:00Z</dcterms:created>
  <dc:creator>Вячеслав Александрович Зайцев</dc:creator>
  <dc:description/>
  <cp:keywords/>
  <dc:language>en-US</dc:language>
  <cp:lastModifiedBy>User</cp:lastModifiedBy>
  <cp:lastPrinted>2015-06-11T14:37:00Z</cp:lastPrinted>
  <dcterms:modified xsi:type="dcterms:W3CDTF">2015-06-18T07:59:00Z</dcterms:modified>
  <cp:revision>4</cp:revision>
  <dc:subject/>
  <dc:title>Сведения </dc:title>
</cp:coreProperties>
</file>