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Главы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Юргинского сельского поселения Юргинского муниципального района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Юрг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мпель В.И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УАЗ 3115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5,29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06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5-06-18T07:59:00Z</dcterms:modified>
  <cp:revision>5</cp:revision>
  <dc:subject/>
  <dc:title>Сведения </dc:title>
</cp:coreProperties>
</file>