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и.о.главы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Яшкинского городского поселения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4 г. по 31 декабря 2014 г., размещаемые на официальном сайте администрации Яшкин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ебедев Евгений Владимирович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32,9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«Зафира» 2006 г.в.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79,4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1/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есовершенно-летний ребенок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08:00Z</dcterms:created>
  <dc:creator>Вячеслав Александрович Зайцев</dc:creator>
  <dc:description/>
  <cp:keywords/>
  <dc:language>en-US</dc:language>
  <cp:lastModifiedBy>Melkova</cp:lastModifiedBy>
  <cp:lastPrinted>2014-03-28T15:42:00Z</cp:lastPrinted>
  <dcterms:modified xsi:type="dcterms:W3CDTF">2015-06-15T09:08:00Z</dcterms:modified>
  <cp:revision>2</cp:revision>
  <dc:subject/>
  <dc:title>Сведения </dc:title>
</cp:coreProperties>
</file>