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исполняющего обязанности директора муниципального учреждения «Городской центр по развитию физической культуры и спорта», а также  супруга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кина Н. В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директора муниципального учреждения «Городской центр по развитию физической культуры и спорт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кирпичный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007,65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кирпичный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4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polo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21,48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68,07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68,07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директора муниципального учреждения</w:t>
      </w:r>
    </w:p>
    <w:p>
      <w:pPr>
        <w:pStyle w:val="Normal"/>
        <w:jc w:val="center"/>
        <w:rPr/>
      </w:pPr>
      <w:r>
        <w:rPr>
          <w:b/>
        </w:rPr>
        <w:t>Муниципального образовательного учреждения дополнительного образования детей детско – юношеская спортивная школа «Ассоциация восточных единоборств»,</w:t>
      </w:r>
      <w:r>
        <w:rPr/>
        <w:t xml:space="preserve"> </w:t>
      </w:r>
      <w:r>
        <w:rPr>
          <w:b/>
        </w:rPr>
        <w:t>а также его супруги и несовершеннолетних детей 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 С.С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го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тельного учреждения дополнительного образования детей детско – юношеская спортивная школа «Ассоциация восточных единоборств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Opel-Astra H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 386,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 году осуществлена покупка: квартиры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продажи квартиры в сумме 1 400 000,0 и кредита супруги в сумме 500 000,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автомобиля – за  счет продажи ранее принадлежащего транспортного средства в сумме 240 000,0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236,68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68,07</w:t>
            </w:r>
          </w:p>
        </w:tc>
        <w:tc>
          <w:tcPr>
            <w:tcW w:w="1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директора  Муниципального  образовательного учреждения  дополнительного образования детей «Детско-юношеская спортивная школа», а также его супруг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. по 31 декабря 2014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НИН М. М.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го  образовательного учреждения  дополнительного образования детей «Детско-юношеская спортивная школ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hevrolet Niv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легковой (автоприцеп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885,8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63,4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директора Муниципального  физкультурно-спортивного  учреждения  «Олимпиец»,его супруги и несовершеннолетних детей  за период с 1 января 2014 г. по 31 декабря 2014 г.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 xml:space="preserve">КАЛЮКИН В.П.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  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физкультурно-спортивного учреж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лимпиец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местна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277" w:leader="none"/>
              </w:tabs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Хундай Соларис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28,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94,8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ind w:lef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8,0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604" w:leader="none"/>
              </w:tabs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 xml:space="preserve">долевая 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/>
              <w:tab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8,0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Consplusnonformat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Consplusnonformat"/>
        <w:spacing w:before="0" w:after="0"/>
        <w:ind w:firstLine="709"/>
        <w:jc w:val="center"/>
        <w:rPr>
          <w:rStyle w:val="StrongEmphasis"/>
        </w:rPr>
      </w:pPr>
      <w:r>
        <w:rPr/>
      </w:r>
    </w:p>
    <w:p>
      <w:pPr>
        <w:pStyle w:val="Consplusnonformat"/>
        <w:spacing w:before="0" w:after="0"/>
        <w:ind w:firstLine="709"/>
        <w:jc w:val="center"/>
        <w:rPr/>
      </w:pPr>
      <w:r>
        <w:rPr>
          <w:rStyle w:val="StrongEmphasis"/>
        </w:rPr>
        <w:t xml:space="preserve">Сведения </w:t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rStyle w:val="StrongEmphasis"/>
        </w:rPr>
        <w:t xml:space="preserve">о доходах, расхода, об имуществе и обязательствах имущественного характера директора муниципального учреждения </w:t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rStyle w:val="StrongEmphasis"/>
        </w:rPr>
        <w:t>«Стадион «Горняк» Муниципального образования «город Железногорск» Курской области</w:t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>
          <w:rStyle w:val="StrongEmphasis"/>
        </w:rPr>
        <w:t>за период с 1 января 2014 года по 31 декабря 2014 года</w:t>
      </w:r>
    </w:p>
    <w:p>
      <w:pPr>
        <w:pStyle w:val="Consplusnonformat"/>
        <w:spacing w:before="0" w:after="0"/>
        <w:ind w:firstLine="709"/>
        <w:jc w:val="center"/>
        <w:rPr>
          <w:rStyle w:val="StrongEmphasis"/>
          <w:bCs w:val="false"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676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1708"/>
        <w:gridCol w:w="1134"/>
        <w:gridCol w:w="155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7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 П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учреждения «Стадион «Горняк» Муниципального образования «город Железногорск» Курской области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bookmarkStart w:id="0" w:name="_GoBack"/>
            <w:bookmarkEnd w:id="0"/>
            <w:r>
              <w:rPr>
                <w:sz w:val="18"/>
                <w:szCs w:val="18"/>
              </w:rPr>
              <w:t xml:space="preserve">долевая,  1/3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" w:leader="none"/>
                <w:tab w:val="center" w:pos="379" w:leader="none"/>
              </w:tabs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6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Митцубиши-Паджера-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85, 56</w:t>
            </w:r>
          </w:p>
          <w:p>
            <w:pPr>
              <w:pStyle w:val="Consplusnonforma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0:00Z</dcterms:created>
  <dc:creator>SNV</dc:creator>
  <dc:description/>
  <cp:keywords/>
  <dc:language>en-US</dc:language>
  <cp:lastModifiedBy>Сергей Сергеевич</cp:lastModifiedBy>
  <cp:lastPrinted>2015-05-12T16:38:00Z</cp:lastPrinted>
  <dcterms:modified xsi:type="dcterms:W3CDTF">2015-05-14T08:24:00Z</dcterms:modified>
  <cp:revision>5</cp:revision>
  <dc:subject/>
  <dc:title>Сведения </dc:title>
</cp:coreProperties>
</file>