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муниципальной службы </w:t>
      </w:r>
      <w:r>
        <w:rPr>
          <w:rStyle w:val="StrongEmphasis"/>
          <w:bCs w:val="false"/>
        </w:rPr>
        <w:t>администрации города Железногорска Курской области</w:t>
      </w:r>
      <w:r>
        <w:rPr>
          <w:rStyle w:val="StrongEmphasis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sz w:val="18"/>
          <w:szCs w:val="18"/>
        </w:rPr>
      </w:pPr>
      <w:r>
        <w:rPr/>
      </w:r>
    </w:p>
    <w:tbl>
      <w:tblPr>
        <w:tblW w:w="5000" w:type="pct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5"/>
        <w:gridCol w:w="1686"/>
        <w:gridCol w:w="1681"/>
        <w:gridCol w:w="1396"/>
        <w:gridCol w:w="714"/>
        <w:gridCol w:w="721"/>
        <w:gridCol w:w="1276"/>
        <w:gridCol w:w="692"/>
        <w:gridCol w:w="734"/>
        <w:gridCol w:w="1284"/>
        <w:gridCol w:w="1350"/>
        <w:gridCol w:w="1351"/>
      </w:tblGrid>
      <w:tr>
        <w:trPr>
          <w:tblHeader w:val="true"/>
          <w:cantSplit w:val="true"/>
        </w:trPr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3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ладимирович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лавы администрации города Железногорска 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028,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61,79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8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Игорь Николаевич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города Железногорска 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под гараж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под строительство индивидуального жилого дома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кирпичный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392,97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1,88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анов Денис Александрович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орода Железногорска -начальник управления городского хозяйств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адовый дом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Шевроле «Каптива»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609,09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адовый дом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767,16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8,07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качев Виктор Иванович 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финансов администрации города Железногорска 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обслуживания гараж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ельскохозяйственный земельный участо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для строительства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60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7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обслуживания гараж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льксваген Гольф плюс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437,08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сельскохозяйственный земельный участок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Долевая, 1/26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7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,2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98,45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ремов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горь Михайлович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муниципального имущества администрации города Железногорска 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979,77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ева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риса  Леонидовн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архитектуры, градостроительства и землеустройства администрации города Железногорск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(огородный)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жилой дом  с хозяйственными постройками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54,73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ан-Премьера 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19,91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Алексеевич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одернизации и реформирования ЖКХ управления городского хозяйства администрации города Железногорск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726,47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9,24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а Марина Васильевн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бразования администрации города Железногорск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(совместное пользование </w:t>
            </w: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 «Вектра» (собственность, совместная с супругом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154,66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(совместное пользование </w:t>
            </w:r>
            <w:r>
              <w:rPr>
                <w:sz w:val="18"/>
                <w:szCs w:val="18"/>
              </w:rPr>
              <w:t>с супругой)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 «Вектра» (собственность, совместная с супругой)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549,33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олокин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 Станиславович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ранспорта и связи администрации города Железногорск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под гараж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1500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ВАЗ-21124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177,35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44,23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11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63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пилогова Валентина Николаевн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требительского рынка и развития предпринимательства администрации города Железногорск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для эксплуатации гаража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 объект незавершенного строительств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вместная 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(совместное пользование </w:t>
            </w:r>
            <w:r>
              <w:rPr>
                <w:sz w:val="18"/>
                <w:szCs w:val="18"/>
              </w:rPr>
              <w:t>с супругом)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8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ВАЗ-21093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160,93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для эксплуатации гаража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ведения садоводчеств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 с погребом объект незавершенного строительств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(совместное пользование </w:t>
            </w:r>
            <w:r>
              <w:rPr>
                <w:sz w:val="18"/>
                <w:szCs w:val="18"/>
              </w:rPr>
              <w:t>с супругой)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,88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авео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801,43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нина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контрольно-ревизионного отдела администрации города Железногорск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участок под индивидуальное жилищное строительство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хозяйственными строениями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76,06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хозяйственными строениями </w:t>
            </w:r>
          </w:p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spacing w:before="0" w:after="0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6" w:right="-82" w:hanging="0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26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MITSUBISHI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SPACE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>GEAR</w:t>
            </w:r>
          </w:p>
          <w:p>
            <w:pPr>
              <w:pStyle w:val="Normal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86,68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8,07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анчикова Татьяна </w:t>
            </w:r>
          </w:p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в сфере закупок управления экономики и прогнозирования администрации города Железногорска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использования в целях эксплуатации и обслуживания гараж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сад-огород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ВАЗ 21120</w:t>
            </w:r>
          </w:p>
          <w:p>
            <w:pPr>
              <w:pStyle w:val="Normal"/>
              <w:ind w:left="-71" w:right="-82" w:hanging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41,15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ЛАРГУС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12,58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spacing w:before="0" w:after="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47:00Z</dcterms:created>
  <dc:creator>*</dc:creator>
  <dc:description/>
  <dc:language>en-US</dc:language>
  <cp:lastModifiedBy>*</cp:lastModifiedBy>
  <cp:lastPrinted>2015-05-14T16:34:00Z</cp:lastPrinted>
  <dcterms:modified xsi:type="dcterms:W3CDTF">2015-05-18T07:54:00Z</dcterms:modified>
  <cp:revision>16</cp:revision>
  <dc:subject/>
  <dc:title>Сведения </dc:title>
</cp:coreProperties>
</file>